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2» </w:t>
      </w:r>
      <w:r>
        <w:rPr>
          <w:u w:val="single"/>
        </w:rPr>
        <w:t xml:space="preserve"> января </w:t>
      </w:r>
      <w:r>
        <w:rPr/>
        <w:t xml:space="preserve"> 2020 г. № 18</w:t>
      </w:r>
      <w:r>
        <w:rPr>
          <w:u w:val="single"/>
        </w:rPr>
        <w:t xml:space="preserve">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АУ 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унктом 2 статьи 4 Федерального закона  от 03.11.2006 № 174-ФЗ «Об актуальных учреждениях» и постановлением администрации Лискинского муниципального  района от 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, администрация Лискинского муниципального  район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прилагаемое муниципальное задание АУ Лискинского муниципального района №Центр физкультуры и спорта» на 2020 год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 Настоящее постановление вступает в силу с момента его подписания и распространяется на правоотношения, возникшие с 01 января 2020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4:00Z</cp:lastPrinted>
  <dcterms:modified xsi:type="dcterms:W3CDTF">2020-03-17T11:56:00Z</dcterms:modified>
  <cp:revision>65</cp:revision>
  <dc:subject/>
  <dc:title/>
</cp:coreProperties>
</file>