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3955</wp:posOffset>
            </wp:positionH>
            <wp:positionV relativeFrom="page">
              <wp:posOffset>21907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31» января  2020 г.  № 58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го задания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БДОУ ЦРР- детский сад № 5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both"/>
        <w:rPr/>
      </w:pPr>
      <w:r>
        <w:rPr/>
        <w:t xml:space="preserve">В  соответствии с Федеральным законом от 08.05.2010 № 83-ФЗ  «О внесении изменений в отдельные законодательные акты  Российской Федерации в связи с совершенствованием  правового положения государственных (муниципальных) учреждений» статья 69.2 Бюджетного кодекса Российской Федерации, постановлением администрации Лискинского муниципального района от 22 марта 2016 г. № 161 « 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района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 о с т а н о в  л я е т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униципального бюджетного дошкольного образовательного учреждения Центр развития ребенка- детский сад №5 (далее- МБДОУ ЦРР- детский сад № 5) на 2020 год и плановый период  2021-2022 гг. согласно приложению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Заведующей МБДОУ ЦРР- детский сад № 5 (Орлова):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2.1. Организовать деятельность МБДОУ ЦРР- детский сад № 5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ДОУ ЦРР- детский сад № 5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3. Настоящее положение вступает в силу  с момента подписания  и распространяет свое действие  на правоотношения, возникшие с 01 января 2020 года.</w:t>
      </w:r>
    </w:p>
    <w:p>
      <w:pPr>
        <w:pStyle w:val="Style18"/>
        <w:spacing w:lineRule="auto" w:line="360"/>
        <w:ind w:left="851" w:hanging="0"/>
        <w:jc w:val="both"/>
        <w:rPr/>
      </w:pPr>
      <w:r>
        <w:rPr/>
        <w:t>4. Контроль за исполнением настоящего постановления возложить на  заместителя главы администрации Лискинского муниципального района руководителя отдела образования Л.А. 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         И.О. 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276" w:right="849" w:gutter="0" w:header="709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0-01-29T15:46:00Z</cp:lastPrinted>
  <dcterms:modified xsi:type="dcterms:W3CDTF">2020-03-23T05:33:00Z</dcterms:modified>
  <cp:revision>106</cp:revision>
  <dc:subject/>
  <dc:title/>
</cp:coreProperties>
</file>