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лава Лискин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И.О. Кирнос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__ 202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 год и на плановый период 2021 и 2022 го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1.01.2020г.</w:t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1.12.2020г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учреждение Детский сад «Чудесная страна»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е образ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 </w:t>
      </w:r>
      <w:r>
        <w:rPr/>
        <w:t xml:space="preserve">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до 3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группа полного дня, группа кратковременного пребыва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группа полного дн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      от  3 до 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развивающих 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ых програм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2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 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 </w: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44:00Z</dcterms:created>
  <dc:creator>Админ</dc:creator>
  <dc:description/>
  <cp:keywords/>
  <dc:language>en-US</dc:language>
  <cp:lastModifiedBy>Светлана</cp:lastModifiedBy>
  <cp:lastPrinted>2019-01-28T10:24:00Z</cp:lastPrinted>
  <dcterms:modified xsi:type="dcterms:W3CDTF">2020-01-30T10:27:00Z</dcterms:modified>
  <cp:revision>15</cp:revision>
  <dc:subject/>
  <dc:title>УТВЕРЖДАЮ</dc:title>
</cp:coreProperties>
</file>