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8230</wp:posOffset>
            </wp:positionH>
            <wp:positionV relativeFrom="page">
              <wp:posOffset>19050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 «</w:t>
      </w:r>
      <w:r>
        <w:rPr>
          <w:u w:val="single"/>
        </w:rPr>
        <w:t xml:space="preserve"> 31 </w:t>
      </w:r>
      <w:r>
        <w:rPr/>
        <w:t xml:space="preserve">» </w:t>
      </w:r>
      <w:r>
        <w:rPr>
          <w:u w:val="single"/>
        </w:rPr>
        <w:t xml:space="preserve"> января  </w:t>
      </w:r>
      <w:r>
        <w:rPr/>
        <w:t xml:space="preserve">2020 г. № </w:t>
      </w:r>
      <w:r>
        <w:rPr>
          <w:u w:val="single"/>
        </w:rPr>
        <w:t xml:space="preserve"> 62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го задания</w:t>
      </w:r>
    </w:p>
    <w:p>
      <w:pPr>
        <w:pStyle w:val="Normal"/>
        <w:rPr>
          <w:b/>
          <w:b/>
        </w:rPr>
      </w:pPr>
      <w:r>
        <w:rPr>
          <w:b/>
        </w:rPr>
        <w:t xml:space="preserve">МБОУ «Средняя общеобразовательная </w:t>
      </w:r>
    </w:p>
    <w:p>
      <w:pPr>
        <w:pStyle w:val="Normal"/>
        <w:rPr>
          <w:b/>
          <w:b/>
        </w:rPr>
      </w:pPr>
      <w:r>
        <w:rPr>
          <w:b/>
        </w:rPr>
        <w:t>школа № 12» г.Лиск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69.2 Бюджетного кодекса Российской Федерации, постановлением администрации Лискинского муниципального  района от  22.03.2016 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, администрация Лискинского муниципального  район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 о с т а н о в  л я е т: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Утвердить муниципальное задание МБОУ «Средняя общеобразовательная школа № 12» г.Лиски на 2020 год и плановый период 2021- 2022 гг. согласно приложению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Директору МБОУ  «Средняя общеобразовательная школа № 12» г.Лиски (Крупицына):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1. Организовать деятельность МБОУ«Средняя общеобразовательная школа № 12» г.Лиски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2. Организовать информирование потенциальных потребителей муниципальных услуг, предоставляемых МБОУ «Средняя общеобразовательная школа № 12» г.Лиски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3. Соблюдать требования к отчетности о выполнении муниципального задания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3. Настоящее постановление вступает в силу с момента подписания и распространяет свое действие на правоотношения, возникшие с 01 января 2020 года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4.  Контроль за исполнением  настоящего постановления возложить на заместителя главы администрации – руководителя отдела образования администрации Лискинского муниципального района Л.А.Шапинскую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И.О.Кирно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изирование:</w:t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Заместитель главы администрации - 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руководитель отела образования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2020г.                                                                                                                        Л.А.Шапинская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Главный специалист юридического отдела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ru-RU"/>
        </w:rPr>
        <w:t xml:space="preserve">администрации Лискинского муниципального района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ru-RU"/>
        </w:rPr>
        <w:t>___________2020г.                                                                                                                         М.В.Андросова</w:t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18-03-05T10:27:00Z</cp:lastPrinted>
  <dcterms:modified xsi:type="dcterms:W3CDTF">2020-03-17T11:02:00Z</dcterms:modified>
  <cp:revision>61</cp:revision>
  <dc:subject/>
  <dc:title/>
</cp:coreProperties>
</file>