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ОТДЕЛ ПО ФИНАНСАМ И БЮДЖЕТНОЙ ПОЛИТИКЕ 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47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 30 »  марта 2011 г.                                         </w:t>
      </w:r>
      <w:r>
        <w:rPr>
          <w:sz w:val="22"/>
          <w:szCs w:val="22"/>
        </w:rPr>
        <w:t xml:space="preserve">                      № ___8___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Об утверждении Порядка проведения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отделом по  финансам и бюджетной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олитике Воронежской области кассовы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выплат за счет средств бюджетных и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автономных учреждений, лицевые счет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которых открыты в отделе  по  финансам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и  бюджетной политике  Воронежской област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/>
        <w:t xml:space="preserve">В соответствии с частью 6 статьи 30 Федерального закона от 8 мая 2010 г.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, частью 3.4 статьи 2 Федерального закона от 3 ноября 2006 г. № 174-ФЗ «Об автономных учреждениях» (Собрание законодательства Российской Федерации, 2006, № 45, ст. 4626; 2010, № 19, ст. 2291),  пунктом 18  Плана мероприятий по совершенствованию правового положения  государственных (муниципальных) учреждений, утвержденного распоряжением правительства Воронежской области от 30.06.2010 г. № 400-р «О мерах по совершенствованию правового положения государственных (муниципальных) учреждений»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</w:rPr>
      </w:pPr>
      <w:r>
        <w:rPr>
          <w:b/>
        </w:rPr>
        <w:t>п р и к а з ы в а ю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1. Утвердить прилагаемый Порядок проведения отделом по финансам и бюджетной политике администрации Лискинского муниципального района Воронежской области кассовых выплат за счет средств бюджетных и автономных учреждений, лицевые счета которых открыты в отделе по финансам и бюджетной политике администрации Лискинского муниципального района 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2. Настоящий приказ вступает в силу с 1 января 2012 года.</w:t>
      </w:r>
    </w:p>
    <w:p>
      <w:pPr>
        <w:pStyle w:val="TextBodyIndent"/>
        <w:spacing w:lineRule="auto" w:line="360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rPr/>
      </w:pPr>
      <w:r>
        <w:rPr/>
        <w:t xml:space="preserve">Руководитель отдела                                                                Л.Е.Германенко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>Утвержден</w:t>
      </w:r>
    </w:p>
    <w:p>
      <w:pPr>
        <w:pStyle w:val="Heading"/>
        <w:tabs>
          <w:tab w:val="clear" w:pos="708"/>
          <w:tab w:val="left" w:pos="4253" w:leader="none"/>
        </w:tabs>
        <w:ind w:left="4860" w:hanging="0"/>
        <w:jc w:val="right"/>
        <w:rPr/>
      </w:pPr>
      <w:r>
        <w:rPr>
          <w:b w:val="false"/>
        </w:rPr>
        <w:t xml:space="preserve">приказом отдела по финансам и бюджетной политике администрации Лискинского муниципального района   Воронежской области </w:t>
      </w:r>
    </w:p>
    <w:p>
      <w:pPr>
        <w:pStyle w:val="Heading"/>
        <w:tabs>
          <w:tab w:val="clear" w:pos="708"/>
          <w:tab w:val="left" w:pos="4253" w:leader="none"/>
        </w:tabs>
        <w:ind w:hanging="0"/>
        <w:jc w:val="right"/>
        <w:rPr/>
      </w:pPr>
      <w:r>
        <w:rPr/>
        <w:t xml:space="preserve"> </w:t>
      </w:r>
      <w:r>
        <w:rPr/>
        <w:t>от ________________ № __________</w:t>
      </w:r>
    </w:p>
    <w:p>
      <w:pPr>
        <w:pStyle w:val="Heading"/>
        <w:tabs>
          <w:tab w:val="clear" w:pos="708"/>
          <w:tab w:val="left" w:pos="4253" w:leader="none"/>
        </w:tabs>
        <w:ind w:left="486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10205" w:leader="none"/>
        </w:tabs>
        <w:spacing w:lineRule="auto" w:line="240"/>
        <w:ind w:right="-55" w:hanging="0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TextBody"/>
        <w:tabs>
          <w:tab w:val="clear" w:pos="708"/>
          <w:tab w:val="left" w:pos="10205" w:leader="none"/>
        </w:tabs>
        <w:spacing w:lineRule="auto" w:line="240"/>
        <w:ind w:right="-55" w:hanging="0"/>
        <w:jc w:val="center"/>
        <w:rPr>
          <w:b/>
          <w:b/>
        </w:rPr>
      </w:pPr>
      <w:r>
        <w:rPr>
          <w:b/>
        </w:rPr>
        <w:t>проведения отделом по финансам и бюджетной политике администрации Лискинского  муниципального района  Воронежской  области   кассовых   выплат за  счет средств  бюджетных и автономных учреждений, лицевые счета  которых  открыты в  отделе по  финансам  и бюджетной  политике  администрации   Лискинского   муниципального  района   Воронежской области</w:t>
      </w:r>
    </w:p>
    <w:p>
      <w:pPr>
        <w:pStyle w:val="Style21"/>
        <w:numPr>
          <w:ilvl w:val="0"/>
          <w:numId w:val="0"/>
        </w:numPr>
        <w:tabs>
          <w:tab w:val="clear" w:pos="397"/>
          <w:tab w:val="left" w:pos="900" w:leader="none"/>
        </w:tabs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. Настоящий Порядок устанавливает порядок проведения отделом по финансам и бюджетной политике администрации Лискинского муниципального района  Воронежской области (далее – Отдел по финансам) кассовых выплат за счет средств бюджетных и автономных учреждений  на лицевых счетах, открытых им в Отделе по финан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2. При осуществлении операций со средствами бюджетных и автономных учреждений (их обособленных подразделений), которым в установленном Отделом по финансам порядке открыты лицевые счета в Отделе по финансам (далее - клиенты), информационный обмен между клиентом и Отделом по финансам осуществляется с применением документооборота на бумажных носителях с одновременным представлением платежных документов в электронном вид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3. Отдел по финансам открывает в ГРКЦ ГУ Банка России по Воронежской области  (далее - банк) счета по учету средств кли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. Для проведения кассовых выплат клиент предоставляет в Отдел по финансам  заявки на перечисление средств (платежные документы). Подготовленные платежные документы передаются   электронно или в виде списка (реестра) на бумажном носителе. Списки платежных документов на оплату расходов и на перечисление средств для получения наличных денежных средств заверяются подписями руководителя и главного бухгалтера клиента (или подписями иных лиц, имеющих право первой и второй подписи) и скрепляются его печатью. Ответственность за неполноту и недостоверность информации, указанной в платежных документах, несут представившие их клиент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дел по финансам при необходимости самостоятельно оформляет заявки на перечисление средств от имени находящихся в его ведении клиентов на основании представляемых ими докум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дел по финансам по мере поступления от клиентов и самостоятельного ввода платежных документов объединяет их в распоряжения на перечисление средств, которые заверяются подписями лиц  имеющими право первой и второй подписи, и скрепляются его печать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5. Проведение кассовых выплат за счет средств, предоставленных бюджетным учреждениям Воронежской области в виде субсидий в соответствии с абзацем вторым пункта 1 статьи 78.1 Бюджетного кодекса Российской Федерации (Собрание законодательства Российской Федерации, 1998, № 31, ст. 3823; 2010, № 19, ст. 2291) (далее - иные субсидии) и абзацем вторым части 5 статьи 79 Бюджетного кодекса Российской Федерации (далее - бюджетные инвестиции), осуществляется после проверки Отделом по финансам, подтверждающих возникновение денежных обязательств, и соответствия содержания операции кодам классификации операций сектора государственного управления (далее - код КОСГУ) и целям предоставления субсидии в порядке, установленном  Отделом по финан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6. Отдел по финансам принимает платежные документы к исполнению в случае выполнения следующих услов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латежный документ соответствует требованиям, установленным настоящим Порядк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   в платежном документе отсутствуют исправл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указанные в платежном документе коды КОСГУ являются действующими на момент представления платежного докум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 указанные в платежном документе коды КОСГУ соответствуют текстовому назначению платеж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- суммы, указанные в платежном документе, не превышают соответственно остаток на открытом клиенту в Отделе по финансам лицевом счете, предназначенном для учета соответствующих операций со средствами клиента, указанном клиентом в платежном документ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7. Платежные документы, представленные клиентом, соответствующие установленным пунктом 7 настоящего Порядка требованиям, включаются в реестры финансирования, формируемые специалистами Отдела по финансам в автоматизированной системе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eastAsia="Times New Roman"/>
        </w:rPr>
        <w:t xml:space="preserve"> </w:t>
      </w:r>
      <w:r>
        <w:rPr/>
        <w:t>Уполномоченный специалист Отдела  по финансам через свое автоматизированное рабочее место заверяет электронной цифровой подписью и отправляет в банк платежные поручения, входящие в состав реестра финансирования, для перечисления средств со счета по учету средств кли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Электронные платежные поручения формируются автоматизированной системой в соответствии с нормативными документами, устанавливающими правила оформления платежных поручений. Отдел по финансам обеспечивает соответствие выпускаемых электронных документов установленным формат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8. Операции по исполненным расчетным документам отражаются на соответствующих лицевых счетах, открытых клиентам, по кодам КОСГУ, указанным в платежных документах, представленных в Отдел по финан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9. Восстановление кассовых выплат отражается на лицевом счете, открытом клиенту, на основании расчетных документов по возврату сумм дебиторской задолженности, образовавшейся у клиента, с указанием в них реквизитов платежных документов, по которым были ранее произведены кассовые выплаты, с отражением по тем же кодам КОСГУ, по которым была произведена кассовая выпл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Клиент информирует дебитора о порядке заполнения расчетного документа в соответствии с установленными Центральным банком Российской Федерации и Министерством финансов Российской Федерации требовани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0. Суммы возврата дебиторской задолженности, зачисленные на счет по учету средств клиентов по расчетным документам, в которых отсутствует информация, позволяющая определить принадлежность поступивших сумм, или в расчетном документе не указан и (или) указан ошибочный номер лицевого счета клиента (далее - невыясненные поступления), учитываются в составе общего остатка на счете по учету средств клиен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1. В случае если в расчетном документе, суммы по которому отнесены к невыясненным поступлениям, указаны ИНН и КПП клиента, Отдел по финансам не позднее второго рабочего дня после поступления банковской выписки формирует и направляет предполагаемому получателю средств - клиенту запрос на выяснение принадлежности платеж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2. Для уточнения невыясненных поступлений клиент представляет в Отдел по финансам Уведомление об уточнении операций клиента (далее - Уведомл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Отдел по финансам на основании представленного клиентом Уведомления формирует Справку. Указанные Уведомление и Справка являются основанием для проведения Отделом по финансам операции без списания-зачисления средств на счете по учету средств клиентов и для отражения результатов уточнения невыясненных поступлений на лицевом счете клиен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евыясненные поступления подлежат уточнению клиентом в течение 10 рабочих дней со дня их поступления на счет по учету средств клиентов, а в случае направления Отделом по финансам клиенту Запроса на выяснение принадлежности платежа - в течение 10 рабочих дней со дня направления Запроса. В случае если в течение указанного срока клиент не представил в Отдел по финансам, Отдел по финансам на основании оформленного им расчетного документа возвращает указанные средства со счета по учету средств клиентов плательщик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Суммы поступлений на счет по учету средств клиентов, отнесенные к невыясненным поступлениям, результаты выяснения (уточнения) их принадлежности, а также операции по возврату невыясненных поступлений плательщику отражаются Отделом по финансам в Ведомости учета невыясненных поступлени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13. Представленные клиентом в Отдел по финансам  платежные документы и Уведомления, соответствующие требованиям настоящего Порядка, исполняются не позднее второго рабочего дня, следующего за днем их представления в Отдел по финанс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В случае если форма или содержание представленного главным распорядителем средств областного бюджета платежного документа (Уведомления) не соответствуют установленным требованиям или подписи ответственных лиц будут признаны не соответствующими образцам, имеющимся в Карточке образцов подписей и оттиска печати, Отдел по финансам отказывает клиенту в приеме платежного документа (Уведомления) и не позднее рабочего дня, следующего за днем его представления возвращает  клиенту платежный документ (Уведомление) и отклоняет его в автоматизированной системе с указанием причины возвра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На платежных документах (Уведомлениях), поступивших в Отдел по финансам на бумажном носителе, в обязательном порядке ставятся отметки  с указанием даты их представления в Отдел по финан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985" w:right="849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tabs>
        <w:tab w:val="clear" w:pos="708"/>
        <w:tab w:val="left" w:pos="397" w:leader="none"/>
      </w:tabs>
      <w:spacing w:before="240" w:after="120"/>
      <w:jc w:val="both"/>
    </w:pPr>
    <w:rPr>
      <w:rFonts w:eastAsia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35:00Z</dcterms:created>
  <dc:creator>Ирина Николаевна</dc:creator>
  <dc:description/>
  <cp:keywords/>
  <dc:language>en-US</dc:language>
  <cp:lastModifiedBy>zayv</cp:lastModifiedBy>
  <cp:lastPrinted>2011-04-04T16:25:00Z</cp:lastPrinted>
  <dcterms:modified xsi:type="dcterms:W3CDTF">2012-06-21T05:16:00Z</dcterms:modified>
  <cp:revision>3</cp:revision>
  <dc:subject/>
  <dc:title/>
</cp:coreProperties>
</file>