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854710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ПО ФИНАНСАМ И БЮДЖЕТНОЙ ПОЛИТИКЕ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роспект Ленина, 32, г. Лиски, Воронежская область, 397900, факс,  приемная 4-42-4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ГРН 1023601511526, ИНН/КПП 3652003218/365201001</w:t>
      </w:r>
    </w:p>
    <w:p>
      <w:pPr>
        <w:pStyle w:val="Heading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/>
        <w:t>«_</w:t>
      </w:r>
      <w:r>
        <w:rPr>
          <w:lang w:val="en-US"/>
        </w:rPr>
        <w:t>17</w:t>
      </w:r>
      <w:r>
        <w:rPr/>
        <w:t xml:space="preserve">_»__января__2011_г.                                                                 </w:t>
      </w:r>
      <w:r>
        <w:rPr>
          <w:b w:val="false"/>
          <w:sz w:val="28"/>
          <w:szCs w:val="28"/>
        </w:rPr>
        <w:t>№_</w:t>
      </w:r>
      <w:r>
        <w:rPr>
          <w:b w:val="false"/>
          <w:sz w:val="28"/>
          <w:szCs w:val="28"/>
          <w:lang w:val="en-US"/>
        </w:rPr>
        <w:t>2</w:t>
      </w:r>
      <w:r>
        <w:rPr>
          <w:b w:val="false"/>
          <w:sz w:val="28"/>
          <w:szCs w:val="28"/>
        </w:rPr>
        <w:t>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№ 61-А от 31.12.2009г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«</w:t>
      </w:r>
      <w:r>
        <w:rPr>
          <w:sz w:val="28"/>
          <w:szCs w:val="28"/>
        </w:rPr>
        <w:t>О порядке составления и ведения свод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ной росписи бюджета Лиск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 и бюджет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осписей главных распорядителей средств бюджета Лиски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главных администраторов источни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17 Бюджетного кодекса Российской Федерации 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нести в приказ № 61- А от 31.12.2009г.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в абзаце 1 пункта 2 приказа слова «в 2010 году» заменить словами « в текущем финансовом году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в абзаце 2 пункта 2 приказа слова «2011 и 2012 годов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пункт 3 приказ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тделу по финансам и бюджетной политике администрации Лискинского муниципального района Воронежской области до начала текущего финансового года одновременно с показателями сводной бюджетной росписи районного бюджета на текущий финансовый год направить главным распорядителям средств (главным администраторам источников финансирования дефицита районного бюджета) утвержденные им лимиты бюджетных обязательств на текущий финансовый год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ункт 4 приказа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Главным распорядителям средств районного бюджета (главным администраторам источников финансирования дефицита районного бюджета) до начала текущего финансового года довести до находящихся в их ведении распорядителей (получателей) средств районного бюджета (администраторов источников финансирования дефицита районного бюджета) бюджетные ассигнования и лимиты бюджетных обязательств на текущий финансовый год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финансам 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ной политике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скинского муниципального района                                       Германенко Л.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39:00Z</dcterms:created>
  <dc:creator>Марина</dc:creator>
  <dc:description/>
  <cp:keywords/>
  <dc:language>en-US</dc:language>
  <cp:lastModifiedBy>liski.adm</cp:lastModifiedBy>
  <cp:lastPrinted>2011-01-18T11:02:00Z</cp:lastPrinted>
  <dcterms:modified xsi:type="dcterms:W3CDTF">2013-02-06T11:39:00Z</dcterms:modified>
  <cp:revision>2</cp:revision>
  <dc:subject/>
  <dc:title/>
</cp:coreProperties>
</file>