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ТДЕЛ ПО ФИНАНСАМ И БЮДЖЕТНОЙ ПОЛИТИКЕ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И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 Р И К А З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lang w:val="ru-RU" w:eastAsia="en-US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195</wp:posOffset>
                </wp:positionH>
                <wp:positionV relativeFrom="paragraph">
                  <wp:posOffset>4445</wp:posOffset>
                </wp:positionV>
                <wp:extent cx="58470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85pt;margin-top: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>
          <w:lang w:val="ru-RU"/>
        </w:rPr>
      </w:pPr>
      <w:r>
        <w:rPr>
          <w:lang w:val="ru-RU"/>
        </w:rPr>
        <w:t xml:space="preserve">от «__31__» _марта__2011 г.                                                                                  </w:t>
      </w:r>
      <w:r>
        <w:rPr>
          <w:sz w:val="22"/>
          <w:szCs w:val="22"/>
          <w:lang w:val="ru-RU"/>
        </w:rPr>
        <w:t>№ __13____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lang w:val="ru-RU"/>
        </w:rPr>
        <w:t xml:space="preserve">                      </w:t>
      </w:r>
      <w:r>
        <w:rPr>
          <w:sz w:val="20"/>
          <w:szCs w:val="20"/>
          <w:lang w:val="ru-RU"/>
        </w:rPr>
        <w:t>г. Лиски</w:t>
      </w:r>
      <w:r>
        <w:rPr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методических рекомендаций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формированию муниципальных заданий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муниципальным учреждениям и контролю за их выполнением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унктом 2 постановления администрации Лискинского муниципального района Воронежской области № 559 от 31 марта 2011г.   «О порядке формирования муниципального задания в отношении муниципальных учреждений Лискинского муниципального района Воронежской области и финансового обеспечения выполнения муниципального задания»</w:t>
      </w:r>
    </w:p>
    <w:p>
      <w:pPr>
        <w:pStyle w:val="Normal"/>
        <w:spacing w:lineRule="auto" w:line="360"/>
        <w:rPr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 р и к а з ы в а ю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ru-RU" w:eastAsia="ru-RU"/>
        </w:rPr>
        <w:t>утвердить прилагаемые Методические рекомендации по формированию муниципальных заданий муниципальным учреждениям и контролю за их выполнение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before="360" w:after="0"/>
        <w:rPr/>
      </w:pPr>
      <w:r>
        <w:rPr/>
      </w:r>
    </w:p>
    <w:p>
      <w:pPr>
        <w:pStyle w:val="Normal"/>
        <w:spacing w:before="360" w:after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"/>
        <w:gridCol w:w="3686"/>
        <w:gridCol w:w="144"/>
        <w:gridCol w:w="2146"/>
        <w:gridCol w:w="360"/>
        <w:gridCol w:w="2700"/>
      </w:tblGrid>
      <w:tr>
        <w:trPr/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отдела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8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.Е. Германенко</w:t>
            </w:r>
          </w:p>
        </w:tc>
      </w:tr>
    </w:tbl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autoSpaceDE w:val="false"/>
        <w:ind w:left="538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казом отдела по финансам бюджетной политике администрации Лискинского муниципального района Воронежской области </w:t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  <w:u w:val="single"/>
          <w:lang w:val="ru-RU"/>
        </w:rPr>
        <w:t>_31 марта 2011г._</w:t>
      </w:r>
      <w:r>
        <w:rPr>
          <w:sz w:val="28"/>
          <w:szCs w:val="28"/>
          <w:lang w:val="ru-RU"/>
        </w:rPr>
        <w:t xml:space="preserve"> г.№_13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Методические рекомендации по формированию муниципальных заданий муниципальным учреждениям и контролю за их выполнение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I</w:t>
      </w:r>
      <w:r>
        <w:rPr>
          <w:bCs/>
          <w:sz w:val="28"/>
          <w:szCs w:val="28"/>
          <w:lang w:val="ru-RU"/>
        </w:rPr>
        <w:t>. Общие положения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стоящие Методические рекомендации содержат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исание рекомендуемых подходов к организации работы по формированию муниципальных заданий на оказание муниципальных услуг (выполнение работ) (далее – муниципальное задание) администрацией Лискинского муниципального района, осуществляющей функции и полномочия учредителя в отношении бюджетных или автономных учреждений, созданных на базе имущества, находящегося в муниципальной собственности (далее – бюджетное или автономное учреждение), а также главными распорядителями средств районного бюджета в отношении находящихся в их ведении казенных учреждений, определенных правовыми актами главных распорядителей средств районного бюджета (далее - казенное учреждение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рекомендации по контролю за выполнением муниципального задания муниципальными учреждениям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рекомендации по заполнению формы муниципального задания для бюджетных или автономных, казенных учреждений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ие Методические рекомендации в части организации работы по формированию муниципального задания содержат следующие полож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составление и утверждение перечней муниципальных услуг (работ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ределение показателей качества муниципальных услуг (в случае принятия решения об их установлени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3. Формирование муниципальных заданий муниципальных учреждений рекомендуется начинать при планировании бюджетных ассигнований на очередной финансовый год и плановый период.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center"/>
        <w:rPr/>
      </w:pPr>
      <w:r>
        <w:rPr>
          <w:bCs/>
          <w:sz w:val="28"/>
          <w:szCs w:val="28"/>
        </w:rPr>
        <w:t>II</w:t>
      </w:r>
      <w:r>
        <w:rPr>
          <w:bCs/>
          <w:sz w:val="28"/>
          <w:szCs w:val="28"/>
          <w:lang w:val="ru-RU"/>
        </w:rPr>
        <w:t>. Составление и утверждение перечней муниципальных услуг (работ)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5. В целях утверждения муниципальных заданий формируются следующие виды перечней муниципальных услуг (работ)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ведомственные перечни муниципальных  услуг (работ), оказываемых (выполняемых) муниципальными учреждениями в качестве основных видов деятельности, администрацией Лискинского муниципального района Воронежской области, осуществляющей функции и полномочия учредителя в отношении подведомственных бюджетных или автономных учреждений, а также главными распорядителями средств районного бюджета в отношении находящихся в их ведении казенных учреждений (далее – ведомственный перечень муниципальных услуг (работ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базовые (отраслевые) перечни муниципальных услуг (работ), оказываемых (выполняемых) муниципальными учреждениями в установленной сфере деятельности, исполнительным органом администрации Лискинского муниципального района Воронежской области, осуществляющими функции по выработке муниципальной политики и нормативно-правовому регулированию в установленной сфере деятельности (далее – базовый перечень муниципальных услуг (рабо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6. Показатели ведомственных перечней муниципальных услуг (работ) могут быть дополнены и детализированы, но не должны противоречить показателям базовых перечней муниципальных услуг (работ) (при их утверждении)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Базовые перечни муниципальных услуг (работ) и ведомственные перечни муниципальных услуг (работ) подлежат размещению на портале Воронежской области в сети Интернет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7. Базовый перечень муниципальных услуг (работ) и ведомственный перечень муниципальных услуг (работ) составляются по формам, утвержденным постановлением администрации Лискинского муниципального района  № 559 от 31 марта 2011г. «О порядке формирования муниципального задания в отношении муниципальных учреждений Лискинского муниципального района Воронежской области и финансового обеспечения выполнения муниципального задания» (далее - Постановление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8. Базовый перечень муниципальных услуг (работ) формируется в соответствии с полномочиями органов местного самоуправления, установленными федеральными законами и иными нормативными правовыми актами Российской Федерации, нормативными правовыми актами Воронежской области, нормативными правовыми актами Лискинского муниципального района с учетом типов, видов, групп муниципальных учреждений, оказывающих услуги (выполняющих работы) в установленной сфере деятельности.</w:t>
      </w:r>
    </w:p>
    <w:p>
      <w:pPr>
        <w:pStyle w:val="ConsPlusTitle"/>
        <w:ind w:firstLine="540"/>
        <w:jc w:val="both"/>
        <w:rPr/>
      </w:pPr>
      <w:r>
        <w:rPr>
          <w:b w:val="false"/>
        </w:rPr>
        <w:t>9. В соответствии с формой базового (отраслевого) перечня муниципальных услуг (работ), утвержденной Постановлением, заполняются следующие граф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в графе 1 указывается порядковый номер муниципальной услуги (работы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в графе 2 «Наименование муниципальной услуги (работы)» указывается наименование муниципальной услуги (работы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в графе 3 «Категории потребителей муниципальной услуги (работы)» указываются потребители муниципальных услуг (работ) - физические и/или юридические лица и их характеристика (например, для физических лиц - возраст, состояние здоровья, образование, гражданства; для юридических лиц - виды деятельности, отношение к субъектам малого предпринимательств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Графы 4 – 6 базового перечня муниципальных услуг (работ) заполняются по решению исполнительных органов администрации Лискинского муниципального района, осуществляющего функции по выработке муниципальной политики и нормативно-правовому регулированию в установленной сфере деятельности, утверждающего данный перечень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заполнении указанных граф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в графе 4 «Единицы измерения показателя объема (содержания) муниципальной услуги (работы)» рекомендуется указывать показатель, которым может быть измерен объем оказания муниципальной услуги (выполнения работы), например: число посетителей (тыс.чел.), число обучающихся (чел.), число воспитанников (чел.), количество койко-дней,  клиенто/дней, дето/дней, количество новых постановок (ед.), количество вызовов (ед.), число проведенных мероприятий (ед.), количество единиц хранения (ед.), площадь помещений (кв.м.), число восстановленных (отремонтированных, отреставрированных) сооружений (объектов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графе 5 «Показатели, характеризующие качество муниципальной услуги» рекомендуется указывать показатели качества муниципальной услуги в соответствии с разделом </w:t>
      </w:r>
      <w:r>
        <w:rPr>
          <w:rFonts w:eastAsia="Symbol" w:cs="Symbol" w:ascii="Symbol" w:hAnsi="Symbol"/>
          <w:sz w:val="28"/>
          <w:szCs w:val="28"/>
          <w:lang w:val="ru-RU"/>
        </w:rPr>
        <w:t></w:t>
      </w:r>
      <w:r>
        <w:rPr>
          <w:sz w:val="28"/>
          <w:szCs w:val="28"/>
          <w:lang w:val="ru-RU"/>
        </w:rPr>
        <w:t xml:space="preserve"> настоящих Методических рекомендаци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афе 6 «Наименования муниципальных учреждений (групп учреждений), оказывающих муниципальную услугу (выполняющих работу)» указываются наименования учреждений (групп учреждений), оказывающих муниципальную услугу (выполняющих работу)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В ведомственный перечень муниципальных услуг (работ) включаются все государственные услуги (работы), оказываемые (выполняемые) подведомственными муниципальными учреждени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При формировании ведомственного перечня муниципальных услуг (работ) рекоменду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а) проанализировать муниципальные услуги (работы), оказываемые (выполняемые) муниципальными учреждениями в качестве основных видов деятельности, оказание (выполнение) которы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осуществляется в рамках полномочий муниципалитета и в установленной сфере деятельности администрации Лискинского муниципального района Воронежской области, главных распорядителей средств районного бюджета, утверждающие ведомственный перечень муниципальных услуг (работ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яется в рамках полномочий муниципалитета по сфере деятельности, в которой функции по выработке муниципальной политики и нормативно-правовому регулированию возложены на исполнительный орган администрации Лискинского муниципального района Воронежской области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относится к полномочиям муниципалитет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б) определить наличие базовых перечней муниципальных услуг (работ) по оказываемым (выполняемым) муниципальными учреждениями услуг (работ) в целях исключения возможного несоответствия аналогичных показателей в базовом перечне муниципальных услуг (работ)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дополнительно детализировать муниципальные услуги (работы), оказываемые (выполняемые) на платной основе в случаях, определенных нормативно-правовыми актами</w:t>
      </w:r>
      <w:r>
        <w:rPr>
          <w:b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с тем, чтобы обеспечить их формирование как отдельной муниципальной услуги. </w:t>
      </w:r>
    </w:p>
    <w:p>
      <w:pPr>
        <w:pStyle w:val="ConsPlusTitle"/>
        <w:ind w:firstLine="540"/>
        <w:jc w:val="both"/>
        <w:rPr/>
      </w:pPr>
      <w:r>
        <w:rPr>
          <w:b w:val="false"/>
        </w:rPr>
        <w:t>11. В соответствии с формой ведомственного перечня муниципальных услуг (работ), утвержденной Постановлением, заполняются следующие граф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в графе 1 указывается порядковый номер муниципальной услуги (работы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в графе 2 «Наименование муниципальной услуги (работы)» указывается наименование муниципальной услуги (работы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В случае утверждения соответствующего базового перечня муниципальных услуг (работ) в ведомственном перечне муниципальных услуг (работ) указывается наименование муниципальных услуг (работ) согласно соответствующему базовому перечню муниципальных услуг (работ) с последующей их детализацией при необходим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в графе 3 «Категории потребителей муниципальной услуги (работы)» указываются потребители муниципальной услуг (работ) - физические и/или юридические лица и их характеристика (например, для физических лиц - возраст, состояние здоровья, образование, гражданство; для юридических лиц - виды деятельности, отношение к субъектам малого предпринимательства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графе 4 «Единицы измерения показателя объема (содержания) муниципальной услуги (работы)» рекомендуется указывать показатель, которым может быть измерен объем оказания муниципальной услуги (выполнения работы), например: число посетителей (тыс.чел.), число обучающихся (чел.), число воспитанников (чел.), количество койко-дней,  клиенто/дней, дето/дней), количество новых постановок (ед.), количество вызовов (ед.), число проведенных мероприятий (ед.), количество единиц хранения (ед.), площадь помещений (кв.м.), число восстановленных (отремонтированных, отреставрированных) сооружений (объектов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Графы 5, 6 ведомственного перечня муниципальных услуг (работ) заполняются по решению администрации Лискинского муниципального района Воронежской области или руководителя главного распорядителя средств районного бюджета, утверждающего данный перечень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анные графы рекомендуется заполнять в следующем порядке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графе 5 «Показатели, характеризующие качество государственной услуги» рекомендуется указывать показатели качества государственной услуги в соответствии с разделом </w:t>
      </w:r>
      <w:r>
        <w:rPr>
          <w:rFonts w:eastAsia="Symbol" w:cs="Symbol" w:ascii="Symbol" w:hAnsi="Symbol"/>
          <w:sz w:val="28"/>
          <w:szCs w:val="28"/>
          <w:lang w:val="ru-RU"/>
        </w:rPr>
        <w:t></w:t>
      </w:r>
      <w:r>
        <w:rPr>
          <w:sz w:val="28"/>
          <w:szCs w:val="28"/>
          <w:lang w:val="ru-RU"/>
        </w:rPr>
        <w:t xml:space="preserve"> настоящих Методических рекомендац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в графе 6 «Наименования муниципальных учреждений (групп учреждений), оказывающих муниципальную услугу (выполняющих работу)» указываются наименования учреждений (групп учреждений), оказывающих муниципальную услугу (выполняющих работу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12. Исполнительный орган администрации Лискинского муниципального района Воронежской области, осуществляющий функции по выработке муниципальной политики и нормативно-правовому регулированию в установленной сфере деятельности, вправе вносить изменения в утвержденный базовый перечень муниципальных услуг (работ)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е распорядители средств районного бюджета в отношении находящихся в их ведении казенных учреждений, администрация Лискинского муниципального района Воронежской области, осуществляющая функции и полномочия учредителя в отношении бюджетных или автономных учреждений, вправе вносить изменения в утвержденные ведомственные перечни муниципальных услуг (работ), в том числе в случае изменения базового(ых) перечня(ей) муниципальных услуг (работ)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Определение показателей  качества муниципальных услуг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3. Определение показателей, характеризующих качество муниципальной услуги (далее – показатели качества), осуществляется главными распорядителями средств районного бюджета в отношении находящихся в их ведении казенных учреждений, администрации Лискинского муниципального района Воронежской области, осуществляющей функции и полномочия учредителя в отношении бюджетных или автономных учреждений, в соответствии с пунктом 6 Постано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Для каждой муниципальной услуги в соответствующем перечне муниципальных услуг (работ) рекомендуется указыв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показатели качества, установленные нормативными правовыми актами Российской Федерации, нормативными правовыми актами Воронежской области, нормативными правовыми актами Лискинского муниципального района (при их установлении) (например, требования к оснащенности зданий средствами противопожарной защи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полнительно установленные показатели качеств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для каждого показателя качества единицу измерения и формулу расчета (в случае если показатель качества является абсолютным и не требует расчета по формуле следует привести слова «Абсолютный показатель»)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в базовом перечне муниципальных услуг (работ) утверждены показатели качества, данные показатели качества могут быть детализированы в ведомственном перечне муниципальных услуг (работ) для соответствующей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4. Показатели качества рекомендуется устанавлива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достижимыми в рамках деятельности всех соответствующих муниципальных учреждений, предоставляющих данную муниципальную услугу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сходя из возможности достижения целевого значения показателя качества в условиях финансового обеспечения выполнения муниципального задания в пределах бюджетных ассигнований без выделения муниципальному учреждению дополнительного объема субсид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Не рекомендуется устанавливать показатели качества, создающие стимулы для осуществления муниципальным учреждением экономически неэффективных, социально неответственных действий, являющихся основанием для ухудшения положения потребителей муниципальной услуги, а также создающие у сотрудников муниципального учреждения «ложные стимулы» (например, ориентированных  на достижение  целей и задач «любой ценой», в том числе с помощью «приписок». Не рекомендуется использовать в качестве показателя количество выявленных правонарушений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5. Для муниципальных услуг рекомендуется устанавливать следующие показатели качества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казатели качества, характеризующие качество результата предоставления муниципальной услуги, например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ля муниципальной услуги «комплектование и хранение библиотечного фонда» – доля удовлетворенных запросов читателей (по категориям запросов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для муниципальной услуги «демонстрация музейной коллекции» - процент ежегодно экспонируемых музейных предметов и музейных коллекц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для муниципальной услуги «подготовка спортсменов к участию в соревнованиях» – количество призеров соревнований различного уровня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ля всех муниципальных услуг - доля потребителей, удовлетворенных качеством оказания муниципальной услуги, определяемая на основе опросов потребителей муниципальной услуг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) показатели качества, характеризующие процесс оказания муниципальной услуги и условия ее оказания, например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требования к квалификации персонал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требования к качеству используемых в процессе оказания муниципальной услуги материальных запас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требования к качеству оборудования, с использованием которого оказывается муниципальная услуг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требования к качеству зданий и сооружений, в которых осуществляется оказание муниципальной услуги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ерами таких показателей могут служи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для муниципальной услуги «организация досуговых мероприятий» - систематичность проведения мероприятий, сочетание познавательных и развлекательных игр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для муниципальной услуги «оказание стационарной медицинской помощи» - требования к мерам профилактики внутрибольничных инфекций (требования к регулярности дезинфекции и кварцевания помещений, влажной уборке, средствам дезинфекции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для муниципальной услуги «оказание амбулаторно-поликлинической медицинской помощи» - среднее время ожидания приема врач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для муниципальной «оказание скорой медицинской помощи» – среднее время ожидания бригады скорой медицинской помощ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для муниципальной услуги «охрана природных заказников» – протяженность оборудованных экологических троп; доля площади лесов, охваченных санитарно-оздоровительными мероприятия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для муниципальной услуги «пополнение и хранение музейного фонда» – процент музейных предметов, внесенных в электронный каталог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для муниципальных услуг, оказываемых по заявкам (обращениям) потребителей, – среднее время ожидания оказания услуги с момента поступления заявки (обращения) потребителя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ля муниципальных услуг, оказываемых потребителям в электронной форме, – формат ответа на обращение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/>
      </w:pPr>
      <w:r>
        <w:rPr>
          <w:bCs/>
          <w:sz w:val="28"/>
          <w:szCs w:val="28"/>
        </w:rPr>
        <w:t>IV</w:t>
      </w:r>
      <w:r>
        <w:rPr>
          <w:bCs/>
          <w:sz w:val="28"/>
          <w:szCs w:val="28"/>
          <w:lang w:val="ru-RU"/>
        </w:rPr>
        <w:t>. Рекомендации по заполнению формы муниципального задания</w:t>
      </w:r>
    </w:p>
    <w:p>
      <w:pPr>
        <w:pStyle w:val="Normal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6. Муниципальное задание составляется на очередной финансовый год и плановый пери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Муниципальное  задание для бюджетных и казенных учреждений утверждается по форме согласно Приложению к </w:t>
      </w:r>
      <w:r>
        <w:rPr>
          <w:sz w:val="28"/>
          <w:szCs w:val="28"/>
          <w:lang w:val="ru-RU" w:eastAsia="ru-RU"/>
        </w:rPr>
        <w:t>Положению о формировании муниципального задания в отношении бюджетных и казенных учреждений и финансовом обеспечении выполнения муниципального задания, утвержденному Постановлением (далее – По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Муниципальное  задание в соответствии с пунктом 2 Положения может устанавливаться на оказание нескольких муниципальных услуг (выполнение нескольких работ). В этом случае муниципальное задание включает несколько разделов, каждый из которых содержит требования к оказанию одной муниципальной услуги (выполнению одной работ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При установлении бюджетному или казенному учреждению муниципального задания одновременно на оказание муниципальной услуги (услуг) и выполнение работы (работ), муниципальное задание формируется из двух частей, каждая из которых содержит отдельно требования к оказанию муниципальной услуги (услуг) и выполнению работы (рабо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lang w:val="ru-RU"/>
        </w:rPr>
        <w:t xml:space="preserve">17. </w:t>
      </w:r>
      <w:r>
        <w:rPr>
          <w:sz w:val="28"/>
          <w:szCs w:val="28"/>
          <w:lang w:val="ru-RU" w:eastAsia="ru-RU"/>
        </w:rPr>
        <w:t>Муниципальное задание формируется при формировании районного бюджета на очередной финансовый год и плановый период и утверждается не позднее одного месяца со дня официального опубликования решения о бюджете на очередной финансовый год и плановый период в отношен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lang w:val="ru-RU" w:eastAsia="ru-RU"/>
        </w:rPr>
        <w:t>а) казенных учреждений - главными распорядителями средств районного бюджета, в ведении которых находятся казенные учреж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  <w:lang w:val="ru-RU" w:eastAsia="ru-RU"/>
        </w:rPr>
        <w:t>б) бюджетных учреждений – администрацией Лискинского муниципального района Воронежской области, осуществляющей функции и полномочия учредителя в отношении бюджетных учреждений, если иное не установлено нормативными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8. Часть 1 формы муниципального задания рекомендуется заполнять следующим образо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1) в заголовочной части муниципального задания в строке «РАЗДЕЛ» приводится порядковый номер раздела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если муниципальное задание устанавливается для одной муниципальной услуги строка «РАЗДЕЛ» в заголовочную часть муниципального задания не включается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троке «Наименование муниципальной услуги» приводится наименование муниципальной услуги в соответствии с утвержденным ведомственным перечнем муниципальных услуг (работ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в строке «Потребители муниципальной услуги» указывается наименование категории потребителей муниципальных услуг в соответствии с утвержденным ведомственным перечнем муниципальных услуг (работ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4) в строке «Показатели, характеризующие качество муниципальной услуги» приводятс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наименование показателей качества, единицы их измерения и (или) формулы расчета (в случае установления данных показателей в ведомственном перечне муниципальных услуг (работ) - в соответствии с данным перечнем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начения показателей качества, в том числе за отчетный год – фактическое, за текущий год – плановое либо фактическое (при наличии информации), за очередной финансовый год и плановый период – плановы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источник информации о значении показателя (например, форма статистического наблюдения, информация, подготовленная на основе социологических опросов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5) в строке «Объем муниципальной услуги (в натуральных показателях)» указыва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один (при необходимости – более) показатель измерения объема муниципальной услуги и единицу его измерения (в случае установления данных показателей в ведомственном перечне муниципальных услуг (работ) - в соответствии с данным перечнем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значения показателя, в том числе за отчетный год – фактическое, за текущий год – плановое либо фактическое (при наличии информации), за очередной финансовый год и плановый период – плановы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источник информации о значениях показателя (например, форма статистического наблюдени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6) в строке «Нормативные правовые акты, регулирующие порядок оказания муниципальной услуги» приводится наименование и реквизиты нормативных правовых актов, регулирующих порядок оказания муниципальной услуги, а также ссылки на их отдельные статьи (пункты)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ервую очередь, рекомендуется указывать реквизиты административного регламента или стандарта предоставления соответствующей муниципальной услуги (исполнения соответствующей муниципальной функции для казенных учреждений). В случае их отсутствии дается ссылка на основные правовые акты, регулирующие предоставление муниципальной услуги: федеральные законы, иные нормативно-правовые акты Российской Федерации, нормативно-правовые акты Воронежской области, нормативно-правовые акты Лискинского муниципального района Воронежской области санитарно-эпидемиологические нормы и правила, государственные и/или отраслевые стандарты (ГОСТы, ОСТы), типовые (примерные) положения и т.д.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7) в строку «Порядок информирования потенциальных потребителей муниципальной услуги» вносятся сведения об используемых и планируемых к использованию способах информирования потенциальных потребителей о муниципальной услуге, например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размещение информации на портале Воронежской области в сети Интернет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размещение информации в печатных средствах массовой информации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щение информации в справочниках, буклетах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щение информации у входа в здание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щение информации на информационных стендах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змещение информации на указател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Для каждого из приводимых в муниципальном задании способов информирования потенциальных потребителей муниципальной услуги рекомендуется указать состав размещаемой информации (например, информации о режиме работы, справочных телефонах, фамилиях, именах, отчествах специалистов, порядок подачи жалоб и предложений) и частоту ее обновления (например, ежегодно, по мере изменения данных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8) в строке «Основания для досрочного прекращения исполнения муниципального задания» в качестве оснований досрочного прекращения исполнения муниципального задания могут быть указан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ликвидация учрежд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реорганизация учрежд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исключение муниципальной услуги из ведомственного перечня муниципальных услуг (работ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- иные основания, предусмотренные нормативными правовыми актам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9) строка «Предельные цены (тарифы) на оплату муниципальной услуги в случаях, если решением Совета народных депутатов Лискинского  муниципального района предусмотрено их оказание на платной основе» заполняется для бюджетных учреждений в случаях, если решениями Совета народных депутатов Лискинского  муниципального района предусмотрено право муниципального учреждения оказывать в пределах муниципального задания услуги, относящиеся к его основным видам деятельности, за плату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10) в строке «Нормативный правовой акт, устанавливающий цены (тарифы) либо порядок их установления» указываются реквизиты и название правового(ых) акта(ов), устанавливающего(их) цены (тарифы) либо утверждающего(их) порядок их установления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11) в строке «Орган, устанавливающий цены (тарифы)» приводится наименование органа (учреждения), устанавливающего цены (тарифы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2) в строку «Значения предельных цен (тарифов)» вносятся сведения об установленных предельных ценах (тарифах). Данные приводятся в таблице, где следует указывать наименование муниципальных услуг (например, «ультразвуковое исследование», «общий массаж», «социальное обслуживание в отделении дневного пребывания», «услуги социального такси», «занятия по изобразительному искусству»), для которых установлены предельная цена (тариф), и значения установленных предельных цен (тарифов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) в строке «Порядок контроля за исполнением муниципального задания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афе «Формы контроля» указываются контрольные мероприятия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ездная проверка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меральная провер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ведение журнала звонков, полученных от населения по «горячей линии», организованной администрацией Лискинского муниципального района Воронежской области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ение книги обращений с заявлениями, жалобами и предложениями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афе «Периодичность» указывается периодичность проведения контрольных мероприятий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ланом графиком проведения выездных проверок, но не реже _______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по мере необходимости (в случае поступлений обоснованных жалоб потребителей, требований правоохранительных органов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мере поступления отчетности о выполнении муниципального задания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) в строке «Форма отчета об исполнении муниципального задания» рекомендуется привести форму, установленную в строке 8.1 формы муниципального задания (Приложение к Положению) либо более детальную форм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5) в строке «Сроки представления отчетов об исполнении муниципального задания» рекомендуется указывать периодичность и срок представления отчетности,  например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жегодно в срок до 1 февраля года, следующего за отчетным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жеквартально в срок до 10 числа месяца, следующего за отчетным квартал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ежемесячно в срок до 10 числа месяца, следующего за отчетны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6) в строке «Иные требования к отчетности об исполнении муниципального задания» указываются дополнительные требования, например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требование о предоставлении пояснительной записки с прогнозом достижения годовых значений показателей качества и объема оказания муниципальной услуги в случае, если отчетность о выполнении муниципального задания представляется чаще, чем раз в го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требование о представлении информации о состоянии кредиторской задолженности, в том числе просроченно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требование о представлении копий подтверждающих докумен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Если иные требования к отчетности об исполнении муниципального задания не установлены, в данной строке ставится прочер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9. Часть 2 формы муниципального задания рекомендуется заполнять следующим образо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1) в заголовочной части муниципального задания в строке «РАЗДЕЛ» приводится порядковый номер раздел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В случае если муниципальное задание устанавливается для одной муниципальной работы строка «РАЗДЕЛ» в заголовочную часть муниципального задания не включается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троке «Наименование муниципальной работы» указывается наименование муниципальной работы в соответствии с утвержденным ведомственным перечнем муниципальных услуг (работ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3) в строке «Характеристика работы» приводя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в графе «Наименование работы» - наименование муниципальной работы в соответствии с утвержденным ведомственным перечнем муниципальных услуг (работ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в графе «Содержание работ» - краткое описание планируемых к выполнению муниципальных рабо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в графе «Планируемый результат выполнения работы» - результаты выполнения работ, которые планируется получить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4) в строке «Основания для досрочного прекращения муниципального задания» в качестве основания для досрочного прекращения исполнения муниципального задания могут быть указан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ликвидация учрежд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реорганизация учрежд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исключение муниципальной работы из перечня муниципальных рабо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- иные основания, предусмотренные нормативными правовыми актами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в строке «Порядок контроля за исполнением муниципального задания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афе «Формы контроля» указываются контрольные мероприятия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ездная проверка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меральная проверк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ведение журнала звонков, полученных от населения по «горячей линии», организованной администрацией Лискинского муниципального района Воронежской области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ение книги обращений с заявлениями, жалобами и предложениями;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афе «Периодичность» указывается периодичность проведения контрольных мероприятий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планом графиком проведения выездных проверок, но не реже _______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по мере необходимости (в случае поступлений обоснованных жалоб потребителей, требований правоохранительных органов)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мере поступления отчетности о выполнении муниципального задания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в строке «Форма отчета об исполнении муниципального задания» рекомендуется привести форму, установленную в строке 5.1 формы муниципального задания (Приложение к Положению) либо более детальную форм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7) в строке «Сроки представления отчетов об исполнении муниципального задания» указывается периодичность и срок представления отчетности, например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жегодно в срок до 1 февраля года, следующего за отчетным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жеквартально в срок до 10 числа месяца, следующего за отчетным кварталом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ежемесячно в срок до 10 числа месяца, следующего за отчетным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иодичность представления отчетности об исполнении муниципального задания рекомендуется устанавливать с учетом сроков, требуемых для выполнения соответствующих работ (этапов работ), календарных планов выполнения работ (при их наличии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8) в строке «Иные требования к отчетности об исполнении муниципального задания» указываются дополнительные требования,  например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требование о предоставлении пояснительной записки с прогнозом результатов выполнения муниципальных работ в случае, если отчетность о выполнении муниципального задания представляется чаще, чем раз в го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требование о предоставлении информации о состоянии кредиторской задолженности, в том числе просроченно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требование о представлении копий подтверждающих докумен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Если иные требования к отчетности об исполнении муниципального задания не установлены, в данной строке ставится прочерк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/>
      </w:pPr>
      <w:r>
        <w:rPr>
          <w:bCs/>
          <w:sz w:val="28"/>
          <w:szCs w:val="28"/>
          <w:lang w:val="ru-RU"/>
        </w:rPr>
        <w:t>V. Рекомендации по контролю за выполнением муниципального задания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20. Контроль за соблюдением казенными учреждениями требований и условий, установленных для них муниципальными заданиями, осуществляют главные распорядители средств район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Контроль за соблюдением бюджетными и автономными учреждениями требований и условий, установленных для них муниципальными заданиями, осуществляет администрация Лискинского муниципального района Воронежской области, осуществляющие функции и полномочия учред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21. Контроль за выполнением муниципальных заданий рекомендуется осуществлять в форме последующего контроля в виде камеральных и выездных провер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. Главным распорядителям средств районного бюджета в отношении казенных учреждений, администрации Лискинского муниципального района Воронежской области, осуществляющей функции и полномочия учредителя в отношении бюджетных или автономных учреждений, рекомендуется утвердить порядок осуществления контроля за выполнением муниципальных заданий, устанавливающий: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наименование структурного подразделения, уполномоченного осуществлять контроль за выполнением муниципального задания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цели и задачи контроля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ы контроля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иодичность контроля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рядок осуществления камеральных проверок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орядок формирования и утверждения графиков проведения последующих выездных проверок выполнения муниципальных заданий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рядок проведения выездных проверок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требования к документам, составляемым по результатам проверок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ава и обязанности сторон в процессе осуществления контроля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чень и описание мер, которые могут быть приняты по результатам осуществления контрол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09" w:top="1258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05:00Z</dcterms:created>
  <dc:creator>Марина</dc:creator>
  <dc:description/>
  <cp:keywords/>
  <dc:language>en-US</dc:language>
  <cp:lastModifiedBy>zayv</cp:lastModifiedBy>
  <cp:lastPrinted>2011-04-12T09:29:00Z</cp:lastPrinted>
  <dcterms:modified xsi:type="dcterms:W3CDTF">2012-06-20T07:24:00Z</dcterms:modified>
  <cp:revision>9</cp:revision>
  <dc:subject/>
  <dc:title>Утверждены</dc:title>
</cp:coreProperties>
</file>