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ОТДЕЛ ПО ФИНАНСАМ И БЮДЖЕТНОЙ ПОЛИТИКЕ 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470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_7__»  сентября 2011 г.                                                         </w:t>
      </w:r>
      <w:r>
        <w:rPr>
          <w:sz w:val="22"/>
          <w:szCs w:val="22"/>
        </w:rPr>
        <w:t>№ 20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 xml:space="preserve">Об утверждении Порядка и Методики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 xml:space="preserve">планирования бюджетных ассигнований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районного бюджета на очередной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финансовый год и плановый период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соответствии со </w:t>
      </w:r>
      <w:hyperlink r:id="rId3">
        <w:r>
          <w:rPr>
            <w:rStyle w:val="InternetLink"/>
          </w:rPr>
          <w:t>статьей 174.2</w:t>
        </w:r>
      </w:hyperlink>
      <w:r>
        <w:rPr/>
        <w:t xml:space="preserve"> Бюджетного кодекса Российской Федерации от 31 июля 1998 года № 145-ФЗ, пунктом 4 статьи 7 Решения Совета народных депутатов « Об утверждении Положения «О бюджетном процессе в Лискинском муниципальном районе Воронежской области»     № 158 от 19.02.2008 г.</w:t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п р и к а з ы в а ю</w:t>
      </w:r>
      <w:r>
        <w:rPr/>
        <w:t>:</w:t>
      </w:r>
    </w:p>
    <w:p>
      <w:pPr>
        <w:pStyle w:val="Heading5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/>
          </w:rPr>
          <w:t>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планирования бюджетных ассигнований районного бюджета на очередной финансовый год и плановый период.</w:t>
      </w:r>
    </w:p>
    <w:p>
      <w:pPr>
        <w:pStyle w:val="Heading5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твердить прилагаемую Методику планирования бюджетных ассигнований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очередной финансовый год и плановы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Признать утратившим силу приказ Отдела по финансам и бюджетной политике администрации Лискинского муниципального района от 03.08.2010г. № 38 « Об утверждении порядка планирования бюджетных ассигнований бюджета Лискинского муниципального района на 2011 год и плановый период 2012 и 2013 годов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 Контроль за исполнением настоящего приказа возложить на начальников отделов  по курируемым направлениям отдела по финансам и бюджетной политике администрации Лискинского муниципального района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3686"/>
        <w:gridCol w:w="144"/>
        <w:gridCol w:w="2146"/>
        <w:gridCol w:w="360"/>
        <w:gridCol w:w="2700"/>
      </w:tblGrid>
      <w:tr>
        <w:trPr/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тдела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.Е. Германенко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риказом отдела по финансам 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 Воронежской области</w:t>
      </w:r>
    </w:p>
    <w:p>
      <w:pPr>
        <w:pStyle w:val="Normal"/>
        <w:autoSpaceDE w:val="false"/>
        <w:jc w:val="right"/>
        <w:rPr/>
      </w:pPr>
      <w:r>
        <w:rPr/>
        <w:t>от 7 сентября № 2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ланирования</w:t>
      </w:r>
    </w:p>
    <w:p>
      <w:pPr>
        <w:pStyle w:val="Heading5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юджетных ассигнований районного бюджета на очередной финансовый год и плановый период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1. Настоящий Порядок планирования бюджетных ассигнований районного бюджета  (далее - Порядок) разработан в соответствии со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  <w:lang w:val="ru-RU"/>
          </w:rPr>
          <w:t>статьей 174.2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Бюджетного кодекса Российской Федерации, пунктом 4 статьи 7 Решения Совета народных депутатов « Об утверждении Положения «О бюджетном процессе в Лискинском муниципальном районе Воронежской области» № 158 от 19.02.2008г. и определяет Порядок планирования бюджетных ассигнований районного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а очередной финансовый год и плановый период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(далее - бюджетные ассигнования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рядок определяет механизм взаимодействия участников бюджетного процесса с целью обеспечения качественного планирования субъектами бюджетного планирования бюджетных ассигнова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3. Для целей настоящего Порядка используются термины и понятия, определенные в нормативных правовых актах Российской Федерации, Воронежской области и Лискинского  муниципального района.</w:t>
      </w:r>
    </w:p>
    <w:p>
      <w:pPr>
        <w:pStyle w:val="2"/>
        <w:spacing w:lineRule="auto" w:line="360"/>
        <w:ind w:left="360" w:right="176" w:firstLine="18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4. Для целей настоящего Порядка:</w:t>
      </w:r>
    </w:p>
    <w:p>
      <w:pPr>
        <w:pStyle w:val="2"/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а) бюджетные ассигнования группируются по видам в соответствии со статьей 69 Бюджетного кодекса Российской Федерации и рассчитываются с учетом положений статей 69, 69.</w:t>
      </w:r>
      <w:r>
        <w:rPr>
          <w:b w:val="false"/>
          <w:i w:val="false"/>
          <w:sz w:val="28"/>
          <w:szCs w:val="28"/>
          <w:vertAlign w:val="superscript"/>
        </w:rPr>
        <w:t>1</w:t>
      </w:r>
      <w:r>
        <w:rPr>
          <w:b w:val="false"/>
          <w:i w:val="false"/>
          <w:sz w:val="28"/>
          <w:szCs w:val="28"/>
        </w:rPr>
        <w:t>, 70, 74.</w:t>
      </w:r>
      <w:r>
        <w:rPr>
          <w:b w:val="false"/>
          <w:i w:val="false"/>
          <w:sz w:val="28"/>
          <w:szCs w:val="28"/>
          <w:vertAlign w:val="superscript"/>
        </w:rPr>
        <w:t>1</w:t>
      </w:r>
      <w:r>
        <w:rPr>
          <w:b w:val="false"/>
          <w:i w:val="false"/>
          <w:sz w:val="28"/>
          <w:szCs w:val="28"/>
        </w:rPr>
        <w:t>, 78, 78.</w:t>
      </w:r>
      <w:r>
        <w:rPr>
          <w:b w:val="false"/>
          <w:i w:val="false"/>
          <w:sz w:val="28"/>
          <w:szCs w:val="28"/>
          <w:vertAlign w:val="superscript"/>
        </w:rPr>
        <w:t>1</w:t>
      </w:r>
      <w:r>
        <w:rPr>
          <w:b w:val="false"/>
          <w:i w:val="false"/>
          <w:sz w:val="28"/>
          <w:szCs w:val="28"/>
        </w:rPr>
        <w:t>, 79, 80 Бюджетного кодекса Российской Федерации;</w:t>
      </w:r>
    </w:p>
    <w:p>
      <w:pPr>
        <w:pStyle w:val="2"/>
        <w:spacing w:lineRule="auto" w:line="360"/>
        <w:ind w:left="0"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б)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;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b w:val="false"/>
          <w:i w:val="false"/>
          <w:sz w:val="28"/>
          <w:szCs w:val="28"/>
        </w:rPr>
        <w:t>в) распределение вновь принимаемых расходных обязательств бюджета проводятся на конкурсной основе в соответствии с эффективностью планируемых мероприятий согласно приложению № 2 к настоящему порядку;</w:t>
      </w:r>
    </w:p>
    <w:p>
      <w:pPr>
        <w:pStyle w:val="2"/>
        <w:spacing w:lineRule="auto" w:line="360"/>
        <w:ind w:left="0" w:firstLine="720"/>
        <w:jc w:val="both"/>
        <w:rPr/>
      </w:pPr>
      <w:r>
        <w:rPr>
          <w:b w:val="false"/>
          <w:i w:val="false"/>
          <w:sz w:val="28"/>
          <w:szCs w:val="28"/>
        </w:rPr>
        <w:t>г) планирование бюджетных ассигнований на оказание муниципальных услуг (выполнение работ) осуществляется субъектами бюджетного планирования с учетом показателей муниципальных заданий на оказание муниципальных услуг (выполнение работ) на очередной финансовый год (на очередной финансовый год и плановый период), а также их выполнения в отчетном финансовом году и текущем финансовом году;</w:t>
      </w:r>
    </w:p>
    <w:p>
      <w:pPr>
        <w:pStyle w:val="2"/>
        <w:spacing w:lineRule="auto" w:line="360"/>
        <w:ind w:left="0" w:right="176"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д) при планировании бюджетных ассигнований используется:</w:t>
      </w:r>
    </w:p>
    <w:p>
      <w:pPr>
        <w:pStyle w:val="TextBody"/>
        <w:spacing w:lineRule="auto" w:line="360"/>
        <w:ind w:right="174" w:firstLine="720"/>
        <w:rPr/>
      </w:pPr>
      <w:r>
        <w:rPr>
          <w:b/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ормативный метод расчёта бюджетного ассигнования, который заключается в расчёте объёма бюджетного ассигнования на основе нормативов, утвержденных в соответствующих нормативных правовых актах Лискинского муниципального района; </w:t>
      </w:r>
    </w:p>
    <w:p>
      <w:pPr>
        <w:pStyle w:val="TextBody"/>
        <w:spacing w:lineRule="auto" w:line="360"/>
        <w:ind w:right="174" w:firstLine="709"/>
        <w:rPr/>
      </w:pPr>
      <w:r>
        <w:rPr>
          <w:sz w:val="28"/>
          <w:szCs w:val="28"/>
        </w:rPr>
        <w:t xml:space="preserve">- метод индексации расчёта бюджетного ассигнования, который заключается в расчёте объёма бюджетного ассигнования путем индексации на уровень инфляции объёма бюджетного ассигнования текущего (предыдущего) финансового года; </w:t>
      </w:r>
    </w:p>
    <w:p>
      <w:pPr>
        <w:pStyle w:val="TextBody"/>
        <w:spacing w:lineRule="auto" w:line="360"/>
        <w:ind w:right="174" w:firstLine="709"/>
        <w:rPr/>
      </w:pPr>
      <w:r>
        <w:rPr>
          <w:sz w:val="28"/>
          <w:szCs w:val="28"/>
        </w:rPr>
        <w:t xml:space="preserve">- плановый метод расчёта бюджетного ассигнования, который заключается в установлении объёма бюджетного ассигнования в соответствии с показателями, указанными в нормативном правовом акте (долгосрочной районной целевой программе, договоре), актах администрации Лискинского муниципального района или субъекта бюджетного планирования; </w:t>
      </w:r>
    </w:p>
    <w:p>
      <w:pPr>
        <w:pStyle w:val="TextBody"/>
        <w:spacing w:lineRule="auto" w:line="360"/>
        <w:ind w:right="174" w:firstLine="709"/>
        <w:rPr>
          <w:sz w:val="28"/>
          <w:szCs w:val="28"/>
        </w:rPr>
      </w:pPr>
      <w:r>
        <w:rPr>
          <w:sz w:val="28"/>
          <w:szCs w:val="28"/>
        </w:rPr>
        <w:t>- иной метод расчёта бюджетного ассигнования, который заключается в расчёте объёма бюджетного ассигнования методом, отличным от нормативного метода, метода индексации и планового метода.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рядок планирования бюджетных ассигнований на очередной финансовый год и плановый период и полномочия отдела по финансам и бюджетной политике администрации Лискинского муниципального района, субъектов бюджетного планирования при планировании бюджетных ассигнов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1. Планирование субъектами бюджетного планирования бюджетных ассигнований на оказание муниципальных услуг бюджетными и автономными учреждениями осуществляется в соответствии со следующими нормативными правовыми актами:</w:t>
      </w:r>
    </w:p>
    <w:p>
      <w:pPr>
        <w:pStyle w:val="TextBody"/>
        <w:spacing w:lineRule="auto" w:line="360"/>
        <w:ind w:right="174" w:firstLine="709"/>
        <w:rPr>
          <w:sz w:val="28"/>
          <w:szCs w:val="28"/>
        </w:rPr>
      </w:pPr>
      <w:r>
        <w:rPr>
          <w:sz w:val="28"/>
          <w:szCs w:val="28"/>
        </w:rPr>
        <w:t>- Бюджетным кодексом Российской Федерации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ru-RU"/>
        </w:rPr>
      </w:pPr>
      <w:r>
        <w:rPr>
          <w:rFonts w:eastAsia="Times New Roman"/>
        </w:rPr>
        <w:t xml:space="preserve">  </w:t>
      </w:r>
      <w:r>
        <w:rPr/>
        <w:t>- Решением Совета народных депутатов Лискинского муниципального района от 19.02.2008г. № 158 « О бюджетном процессе в Лискинском муниципальном районе Воронежской области»</w:t>
      </w:r>
      <w:r>
        <w:rPr>
          <w:lang w:eastAsia="ru-RU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lang w:eastAsia="ru-RU"/>
        </w:rPr>
        <w:t>- постановлением администрации Лискинского муниципального района Воронежской области от 30.11.2010г. № 2597 «Об утверждении Порядка деятельности бюджетных и казенных учреждений Лискинского муниципального района Воронежской области в  переходный период»;</w:t>
      </w:r>
    </w:p>
    <w:p>
      <w:pPr>
        <w:pStyle w:val="TextBody"/>
        <w:spacing w:lineRule="auto" w:line="360"/>
        <w:ind w:right="174" w:firstLine="540"/>
        <w:rPr/>
      </w:pPr>
      <w:r>
        <w:rPr>
          <w:sz w:val="28"/>
          <w:szCs w:val="28"/>
        </w:rPr>
        <w:t xml:space="preserve">- постановлением </w:t>
      </w:r>
      <w:r>
        <w:rPr>
          <w:sz w:val="28"/>
          <w:szCs w:val="28"/>
          <w:lang w:eastAsia="ru-RU"/>
        </w:rPr>
        <w:t>администрации Лискинского муниципального района Воронежской области от 31.03.2011г. № 559</w:t>
      </w:r>
      <w:r>
        <w:rPr>
          <w:lang w:eastAsia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«О порядке формирования муниципального задания в отношении муниципальных учреждений Лискинского муниципального района Воронежской области и финансового обеспечения выполнения муниципального задания»</w:t>
      </w:r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right="174" w:firstLine="709"/>
        <w:rPr/>
      </w:pPr>
      <w:r>
        <w:rPr>
          <w:sz w:val="28"/>
          <w:szCs w:val="28"/>
        </w:rPr>
        <w:t>- приказом отдела по финансам и бюджетной политике администрации Лискинского муниципального района от 31.03.2011г. № 12 « О методических рекомендациях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TextBody"/>
        <w:spacing w:lineRule="auto" w:line="360"/>
        <w:ind w:right="174" w:firstLine="709"/>
        <w:rPr>
          <w:sz w:val="28"/>
          <w:szCs w:val="28"/>
        </w:rPr>
      </w:pPr>
      <w:r>
        <w:rPr>
          <w:sz w:val="28"/>
          <w:szCs w:val="28"/>
        </w:rPr>
        <w:t>- приказом отдела по финансам и бюджетной политике администрации Лискинского муниципального района от 31.03.2011г. № 13 « Об утверждении методических рекомендаций по формированию муниципальных заданий муниципальным учреждениям и контролю за их выполнением»;</w:t>
      </w:r>
    </w:p>
    <w:p>
      <w:pPr>
        <w:pStyle w:val="TextBody"/>
        <w:spacing w:lineRule="auto" w:line="360"/>
        <w:ind w:right="174" w:firstLine="709"/>
        <w:rPr/>
      </w:pPr>
      <w:r>
        <w:rPr>
          <w:sz w:val="28"/>
          <w:szCs w:val="28"/>
        </w:rPr>
        <w:t xml:space="preserve">- нормативными правовыми актами субъектов бюджетного планирования об утверждении ведомственных перечней муниципальных услуг, а также сценарными условиями функционирования экономики Российской Федерации и основными параметрами прогноза социально – экономического развития Российской Федерации, Воронежской области и Лискинского муниципального района. </w:t>
      </w:r>
    </w:p>
    <w:p>
      <w:pPr>
        <w:pStyle w:val="TextBody"/>
        <w:spacing w:lineRule="auto" w:line="360"/>
        <w:ind w:right="174" w:firstLine="709"/>
        <w:rPr/>
      </w:pPr>
      <w:r>
        <w:rPr>
          <w:sz w:val="28"/>
          <w:szCs w:val="28"/>
        </w:rPr>
        <w:t>2.2. Планирование объема субсидий бюджетным и автономным учреждениям на выполнение муниципального задания, содержание имущества и объема субсидий на иные цели в соответствии с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постановлением администрации Лискинского муниципального района от 08.06.2011г. № 1127 «</w:t>
      </w:r>
      <w:r>
        <w:rPr>
          <w:lang w:eastAsia="ru-RU"/>
        </w:rPr>
        <w:t>О порядке определения объема и условий предоставления субсидий из районного бюджета бюджетным учреждениям Лискинского муниципального района на возмещение нормативных затрат, связанных с оказанием ими муниципальных услуг, выполнением работ»</w:t>
      </w:r>
      <w:r>
        <w:rPr/>
        <w:t>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- </w:t>
      </w:r>
      <w:r>
        <w:rPr>
          <w:lang w:eastAsia="ru-RU"/>
        </w:rPr>
        <w:t xml:space="preserve">постановлением </w:t>
      </w:r>
      <w:r>
        <w:rPr/>
        <w:t xml:space="preserve">администрации Лискинского муниципального района </w:t>
      </w:r>
      <w:r>
        <w:rPr>
          <w:lang w:eastAsia="ru-RU"/>
        </w:rPr>
        <w:t>«Об утверждении Порядка предоставления бюджетных инвестиций автономным и бюджетным учреждениям Лискинского муниципального района»;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- постановлением </w:t>
      </w:r>
      <w:r>
        <w:rPr/>
        <w:t>администрации Лискинского муниципального района</w:t>
      </w:r>
      <w:r>
        <w:rPr>
          <w:lang w:eastAsia="ru-RU"/>
        </w:rPr>
        <w:t xml:space="preserve"> от 15.12.2010 №</w:t>
      </w:r>
      <w:r>
        <w:rPr/>
        <w:t> </w:t>
      </w:r>
      <w:r>
        <w:rPr>
          <w:lang w:eastAsia="ru-RU"/>
        </w:rPr>
        <w:t>2778 «О порядке определения видов особо ценного движимого имущества автономных и бюджетных учреждений»;</w:t>
      </w:r>
    </w:p>
    <w:p>
      <w:pPr>
        <w:pStyle w:val="Normal"/>
        <w:autoSpaceDE w:val="false"/>
        <w:spacing w:lineRule="auto" w:line="360"/>
        <w:ind w:firstLine="708"/>
        <w:jc w:val="both"/>
        <w:rPr>
          <w:lang w:eastAsia="ru-RU"/>
        </w:rPr>
      </w:pPr>
      <w:r>
        <w:rPr>
          <w:lang w:eastAsia="ru-RU"/>
        </w:rPr>
        <w:t xml:space="preserve">- постановлением </w:t>
      </w:r>
      <w:r>
        <w:rPr/>
        <w:t>администрации Лискинского муниципального района</w:t>
      </w:r>
      <w:r>
        <w:rPr>
          <w:lang w:eastAsia="ru-RU"/>
        </w:rPr>
        <w:t xml:space="preserve"> </w:t>
      </w:r>
      <w:r>
        <w:rPr/>
        <w:t>от 31.12.2010 № 2927 «Об утверждении программы по повышению эффективности бюджетных расходов Лискинского муниципального района Воронежской области на период до 2012 года»;</w:t>
      </w:r>
    </w:p>
    <w:p>
      <w:pPr>
        <w:pStyle w:val="TextBody"/>
        <w:spacing w:lineRule="auto" w:line="360"/>
        <w:ind w:right="174" w:firstLine="709"/>
        <w:rPr/>
      </w:pPr>
      <w:r>
        <w:rPr>
          <w:sz w:val="28"/>
          <w:szCs w:val="28"/>
        </w:rPr>
        <w:t>- порядком определения объема и предоставления субсидий бюджетным учреждениям и автономным учреждениям Лискинского муниципального района на иные цели, утвержденным администрацией Лискинского муниципального района;</w:t>
      </w:r>
    </w:p>
    <w:p>
      <w:pPr>
        <w:pStyle w:val="TextBody"/>
        <w:spacing w:lineRule="auto" w:line="360"/>
        <w:ind w:right="174" w:firstLine="709"/>
        <w:rPr/>
      </w:pPr>
      <w:r>
        <w:rPr>
          <w:sz w:val="28"/>
          <w:szCs w:val="28"/>
        </w:rPr>
        <w:t xml:space="preserve">- порядком определения приоритетных направлений софинансирования расходных обязательств Лискинского муниципального района, утвержденным правительством Воронежской области на очередной финансовый год и плановый период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3</w:t>
      </w:r>
      <w:r>
        <w:rPr>
          <w:color w:val="FF0000"/>
        </w:rPr>
        <w:t>.</w:t>
      </w:r>
      <w:r>
        <w:rPr/>
        <w:t xml:space="preserve"> При планировании бюджетных ассигнований субъект бюджетного планирования представляет в Отдел по финансам и бюджетной политике администрации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lang w:eastAsia="ru-RU"/>
        </w:rPr>
        <w:t>а) в срок до 15 июля текущего года проекты докладов о результатах и основных направлениях своей деятельности и обоснование бюджетных ассигнований на очередной финансовый год и плановый период по форме согласно приложению №</w:t>
      </w:r>
      <w:r>
        <w:rPr/>
        <w:t> </w:t>
      </w:r>
      <w:r>
        <w:rPr>
          <w:lang w:eastAsia="ru-RU"/>
        </w:rPr>
        <w:t>1 к настоящему Порядку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lang w:eastAsia="ru-RU"/>
        </w:rPr>
        <w:t>б) в сроки, установленные правовым актом администрации Лискинского муниципального района о разработке бюджета на очередной финансовый год и на плановый период: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/>
      </w:pPr>
      <w:r>
        <w:rPr>
          <w:lang w:eastAsia="ru-RU"/>
        </w:rPr>
        <w:t>-</w:t>
      </w:r>
      <w:r>
        <w:rPr>
          <w:spacing w:val="-1"/>
        </w:rPr>
        <w:t xml:space="preserve"> сводные показатели муниципальных заданий на оказание муниципальных услуг (выполнение работ) районными муниципальными учреждениями, подведомственными органу местного самоуправления Лискинского муниципального района, на очередной финансовый год и плановый период;</w:t>
      </w:r>
    </w:p>
    <w:p>
      <w:pPr>
        <w:pStyle w:val="Normal"/>
        <w:shd w:fill="FFFFFF" w:val="clear"/>
        <w:spacing w:lineRule="auto" w:line="360"/>
        <w:ind w:left="5" w:right="77" w:firstLine="562"/>
        <w:jc w:val="both"/>
        <w:rPr/>
      </w:pPr>
      <w:r>
        <w:rPr>
          <w:spacing w:val="-1"/>
        </w:rPr>
        <w:t xml:space="preserve">- </w:t>
      </w:r>
      <w:r>
        <w:rPr/>
        <w:t>предложения о приоритетных направлениях софинансирования расходных обязательств Лискин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spacing w:lineRule="auto" w:line="360"/>
        <w:ind w:right="82" w:firstLine="567"/>
        <w:jc w:val="both"/>
        <w:rPr/>
      </w:pPr>
      <w:r>
        <w:rPr>
          <w:spacing w:val="-1"/>
        </w:rPr>
        <w:t>-</w:t>
      </w:r>
      <w:r>
        <w:rPr/>
        <w:t xml:space="preserve"> результаты оценки расходных потребностей на оказание муниципальных </w:t>
      </w:r>
      <w:r>
        <w:rPr>
          <w:spacing w:val="-1"/>
        </w:rPr>
        <w:t>услуг, выполнение муниципальных функций (казенных, бюджетных учреждений нового типа, автономных учреждений) с необходимыми пояснения</w:t>
      </w:r>
      <w:r>
        <w:rPr/>
        <w:t>ми, расчетами и обоснованиями проведенной оценки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</w:rPr>
        <w:t xml:space="preserve">- </w:t>
      </w:r>
      <w:r>
        <w:rPr/>
        <w:t>оценку расходов, финансируемых за счет платных услуг за отчетный год, и прогноз на очередной финансовый год и плановый период (в разрезе автономных, бюджетных нового типа, казенных учреждений) с необходимыми пояснениями, расчетами и обоснованиями по каждому виду услуг;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>
          <w:spacing w:val="-1"/>
        </w:rPr>
      </w:pPr>
      <w:r>
        <w:rPr>
          <w:spacing w:val="-1"/>
        </w:rPr>
        <w:t>- предложения, расчеты и обоснования по расходам, имеющим разовый характер для расчета субсидий на иные цели на очередной финансовый год и плановый период</w:t>
      </w:r>
      <w:r>
        <w:rPr/>
        <w:t xml:space="preserve"> в разрезе автономных учреждений и бюджетных учреждений нового типа</w:t>
      </w:r>
      <w:r>
        <w:rPr>
          <w:spacing w:val="-1"/>
        </w:rPr>
        <w:t>;</w:t>
      </w:r>
    </w:p>
    <w:p>
      <w:pPr>
        <w:pStyle w:val="Normal"/>
        <w:shd w:fill="FFFFFF" w:val="clear"/>
        <w:spacing w:lineRule="auto" w:line="360"/>
        <w:ind w:right="125" w:firstLine="567"/>
        <w:jc w:val="both"/>
        <w:rPr/>
      </w:pPr>
      <w:r>
        <w:rPr>
          <w:spacing w:val="-1"/>
        </w:rPr>
        <w:t>- оценку расходных потребностей в финансировании долгосрочных районных и в</w:t>
      </w:r>
      <w:r>
        <w:rPr/>
        <w:t>едомственных</w:t>
      </w:r>
      <w:r>
        <w:rPr>
          <w:spacing w:val="-1"/>
        </w:rPr>
        <w:t xml:space="preserve"> </w:t>
      </w:r>
      <w:r>
        <w:rPr/>
        <w:t>целевых программ</w:t>
      </w:r>
      <w:r>
        <w:rPr>
          <w:spacing w:val="-1"/>
        </w:rPr>
        <w:t xml:space="preserve"> на очередной финансовый год и плановый период;</w:t>
      </w:r>
    </w:p>
    <w:p>
      <w:pPr>
        <w:pStyle w:val="Normal"/>
        <w:shd w:fill="FFFFFF" w:val="clear"/>
        <w:spacing w:lineRule="auto" w:line="360"/>
        <w:ind w:right="125" w:firstLine="170"/>
        <w:jc w:val="both"/>
        <w:rPr>
          <w:spacing w:val="-1"/>
        </w:rPr>
      </w:pPr>
      <w:r>
        <w:rPr>
          <w:spacing w:val="-1"/>
        </w:rPr>
        <w:t>- расчеты и предложения о проектировках бюджетных ассигнований, направляемых в очередном финансовом году и плановом периоде на исполнение публичных обязательств.</w:t>
      </w:r>
    </w:p>
    <w:p>
      <w:pPr>
        <w:pStyle w:val="Normal"/>
        <w:shd w:fill="FFFFFF" w:val="clear"/>
        <w:spacing w:lineRule="auto" w:line="360"/>
        <w:ind w:right="125" w:firstLine="1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right="125" w:firstLine="1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А</w:t>
      </w:r>
    </w:p>
    <w:p>
      <w:pPr>
        <w:pStyle w:val="Normal"/>
        <w:autoSpaceDE w:val="false"/>
        <w:jc w:val="right"/>
        <w:rPr/>
      </w:pPr>
      <w:r>
        <w:rPr/>
        <w:t>приказом отдела по финансам 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бюджетной политике администрации </w:t>
      </w:r>
    </w:p>
    <w:p>
      <w:pPr>
        <w:pStyle w:val="Normal"/>
        <w:autoSpaceDE w:val="false"/>
        <w:jc w:val="right"/>
        <w:rPr/>
      </w:pPr>
      <w:r>
        <w:rPr/>
        <w:t xml:space="preserve">Лискин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 Воронежской области</w:t>
      </w:r>
    </w:p>
    <w:p>
      <w:pPr>
        <w:pStyle w:val="Normal"/>
        <w:autoSpaceDE w:val="false"/>
        <w:jc w:val="right"/>
        <w:rPr/>
      </w:pPr>
      <w:r>
        <w:rPr/>
        <w:t>от _______________№_________</w:t>
      </w:r>
    </w:p>
    <w:p>
      <w:pPr>
        <w:pStyle w:val="Normal"/>
        <w:shd w:fill="FFFFFF" w:val="clear"/>
        <w:spacing w:lineRule="auto" w:line="360"/>
        <w:ind w:right="125" w:firstLine="170"/>
        <w:jc w:val="right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right="125" w:firstLine="170"/>
        <w:jc w:val="both"/>
        <w:rPr>
          <w:spacing w:val="-1"/>
        </w:rPr>
      </w:pPr>
      <w:r>
        <w:rPr>
          <w:spacing w:val="-1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ассигнований, необходимых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полнения бюджетов действующих и принимаемых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на очередной финансовый год и плановый период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1.1 Целью методики расчета ассигнований, необходимых для исполнения бюджетов действующих и принимаемых обязательств на очередной финансовый год и плановый период (далее – Методик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создание единой методической базы расчета расходов районного бюджета в разрезе субъектов бюджетного планирования и по бюджетным ассигнованиям на исполнение действующих и принимаемых расходных обязатель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Методикой устанавливаются проектировки предельных объемов бюджетных ассигнований на очередной финансовый год и плановый период, которые в последующем могут корректироваться с учетом уточнения параметров прогноза социально-экономического развития Лискинского муниципального района Воронежской области, а также решений, принимаемых администрацией Лиск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убъекты бюджетного планирования (в рамках бюджетных полномочий главных распорядителей средств районного бюджета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5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К РФ) осуществляют планирование соответствующих расходов бюджета, составляют обоснования бюджетных ассигнований, обеспечивают результативность, адресность и целевой характер использования бюджетных средст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убъекты бюджетного планирования при формировании проекта районного бюджета на очередной финансовый год и плановый период  обязаны обеспечить удовлетворение потребностей в соответствии с установленными нормами по расходам на оплату труда, начислениям на оплату труда, выплату пенсий, приобретение продуктов питания и медикаментов, оплату коммунальных услуг, безвозмездные перечисления организациям, местным бюджетам (кроме субсидий на софинансирование объектов капитального строительства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целях финансового обеспечения расходных обязательств Лискинского муниципального района, возникающие при выполнении государственных полномочий Российской Федерации и Воронежской области переданных для осуществления органом местного самоуправления в установленном порядке, формирование субвенций осуществляется субъектами бюджетного планирования в соответствии с методиками, утвержденными соответствующими нормативно-правовыми актами (или их проектами), вносимыми на рассмотрение Совета народных депутатов Лискинского муниципального района одновременно с проектом Решения о бюджете на очередной финансовый год и плановый перио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тдел по финансам и бюджетной политике администрации Лискинского муниципального района (далее – Отдел по финансам и бюджетной политике) за основу расчетов использует предельные объемы бюджетных ассигнований, с учетом показателей соответствующих годов (лет), утвержденных Решением о бюджете на текущий год и плановый период.</w:t>
      </w:r>
    </w:p>
    <w:p>
      <w:pPr>
        <w:sectPr>
          <w:type w:val="nextPage"/>
          <w:pgSz w:w="11906" w:h="16838"/>
          <w:pgMar w:left="1980" w:right="74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, принятые за основу для расчета предельных объемов бюджетов субъектов бюджетного планирования, корректируются на суммы расходов, возникших в результате структурных и организационных преобразований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ых сферах деятельности, а также увеличиваются на суммы, необходимые для реализации решений, принятых или планируемых к принятию в текущем году и подлежащих учету при уточнении районного бюджета на текущий год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таких решений относя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в течение текущего года заработной платы работникам бюджетной сферы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очнение объема ассигнований районного бюджета, направляемых на единовременные денежные выплаты гражданам, меры социальной поддержки в связи с увеличением численности таких граждан по сравнению с численностью, учтенной при утверждении бюдж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бюджета текущего года для расчета прогноза на очередной финансовый год и плановый период классифицируются как действующие расходные обяз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 расчете фонда оплаты труда применяются условия оплаты, установленные действующими нормативными правовыми актами Лискин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Расчет расходов на приобретение материальных запасов осуществляется методом индексации в соответствии со сценарными условиями функционирования экономики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Расходы на приобретение основных средств, связанные с текущим функционированием районных муниципальных учреждений, рассчитываются субъектами бюджетного планирования в плановом периоде, в соответствии с принципами эффективности и результативности расходования бюджетных средств, в пределах доведенного Отделом по финансам и бюджетной политике предельного объема бюджетных ассигнований в целом по соответствующему функциональному раздел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Объемы бюджетных ассигнований на исполнение действующих расходных обязательств по обслуживанию муниципального внутреннего долга рассчитываются в соответствии с нормативными правовыми актами Лискинского муниципального района, заключенными муниципальными контрактами, договорами и соглашениями, определяющими условия привлечения, обращения и погашения муниципальных долговых обязательств Лискинского муниципального района, а также планируемыми к принятию или изменению в очередном финансовом год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ачестве источников финансирования дефицита районного бюджета в очередном финансовом году и плановом периоде планируется привлечение новых заимствований, то при расчете и планировании объема привлечения заимствований учитываются возникающие в связи с этим расходные обязательства по обслуживанию соответствующих долговых обязательств в очередном финансовом году и плановом период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Расчетный объем проектировок на очередной финансовый год и плановый период по целевым программам осуществляется субъектами бюджетного планирования с учетом реализации основных положений Программы повышения эффективности бюджетных расходов, утвержденной постановлением администрации Лискинского муниципального района от 31.12.2010г. № 2927 «Об утверждении программы по повышению эффективности бюджетных расходов Лискинского муниципального района Воронежской области на период до 2012 года», и соответствующих нормативных правовых актов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орядок представления обоснований бюджетных ассигнований на очередной финансовый год и плановый период</w:t>
      </w:r>
    </w:p>
    <w:p>
      <w:pPr>
        <w:pStyle w:val="ConsPlusNormal"/>
        <w:widowControl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рассмотрения и согласования прогнозного объема бюджетных ассигнований на очередной финансовый год и плановый период субъекты бюджетного планирования представляют обоснования бюджетных ассигнований в сроки установленные Отделом по финансам и бюджетной политике.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ru-RU"/>
        </w:rPr>
      </w:pPr>
      <w:r>
        <w:rPr>
          <w:lang w:eastAsia="ru-RU"/>
        </w:rPr>
        <w:t>При этом субъект бюджетного планирования обеспечивает: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ru-RU"/>
        </w:rPr>
      </w:pPr>
      <w:r>
        <w:rPr>
          <w:lang w:eastAsia="ru-RU"/>
        </w:rPr>
        <w:t xml:space="preserve">- </w:t>
      </w:r>
      <w:r>
        <w:rPr/>
        <w:t>соответствие объемов бюджетных ассигнований на исполнение расходных обязательств объемам, утвержденным Решением о бюджете на очередной финансовый год и на плановый период, предельным объемам бюджетных ассигнований, доведенным Отделом по финансам и бюджетной политике;</w:t>
      </w:r>
    </w:p>
    <w:p>
      <w:pPr>
        <w:pStyle w:val="2"/>
        <w:spacing w:lineRule="auto" w:line="360"/>
        <w:ind w:left="0"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- соответствие объёмов бюджетных ассигнований, указанных в обоснованиях</w:t>
      </w:r>
      <w:r>
        <w:rPr/>
        <w:t xml:space="preserve"> </w:t>
      </w:r>
      <w:r>
        <w:rPr>
          <w:b w:val="false"/>
          <w:i w:val="false"/>
          <w:sz w:val="28"/>
          <w:szCs w:val="28"/>
        </w:rPr>
        <w:t>бюджетных ассигнований на очередной финансовый год и плановый период, данным фрагмента планового реестра расходных обязательств Лискинского муниципального района на очередной финансовый год и плановый период</w:t>
      </w:r>
      <w:r>
        <w:rPr>
          <w:b w:val="false"/>
          <w:i w:val="false"/>
        </w:rPr>
        <w:t>;</w:t>
      </w:r>
    </w:p>
    <w:p>
      <w:pPr>
        <w:pStyle w:val="2"/>
        <w:spacing w:lineRule="auto" w:line="360"/>
        <w:ind w:left="0"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- соответствие указанных в обоснованиях бюджетных ассигнований на очередной финансовый год и плановый период показателей непосредственных и конечных результатов использования бюджетных ассигнований, направленных на реализацию утвержденных долгосрочных районных и ведомственных целевых программ и муниципальных заданий;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соответствие объемов бюджетных ассигнований, указанных в сведениях об общем объёме бюджетных ассигнований, представленном в обоснованиях бюджетных ассигнований на очередной финансовый год и плановый период объёмам бюджетных ассигнований, указанным в проекте доклада о результатах и основных направлениях деятельности субъекта бюджетного планирования на очередной финансовый год и плановый период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убъекты бюджетного планирования формируют предварительный перечень расходов на очередной финансовый год в соответствии с формами, предусматриваемыми постановлением администрации Лискинского муниципального района Воронеж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№ 741 от 01.11.2006г. «Об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ии положения о докладах субъектов бюджетного планирования о результатах и основных направлениях своей деятельности» и настоящим приказом. 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ru-RU"/>
        </w:rPr>
      </w:pPr>
      <w:r>
        <w:rPr/>
        <w:t>Заполненные формы по перечню расходов на очередной финансовый год и плановый период должны содержать итоги по каждому виду бюджетных ассигнований и итог в целом по субъекту бюджетного планирования.</w:t>
      </w:r>
    </w:p>
    <w:p>
      <w:pPr>
        <w:pStyle w:val="2"/>
        <w:spacing w:lineRule="auto" w:line="360"/>
        <w:ind w:left="0"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2. Субъекты бюджетного планирования представляют обоснования бюджетных ассигнований в Отдел по финансам и бюджетной политике по формам согласно приложению</w:t>
      </w:r>
      <w:r>
        <w:rPr>
          <w:sz w:val="28"/>
          <w:szCs w:val="28"/>
        </w:rPr>
        <w:t> </w:t>
      </w:r>
      <w:r>
        <w:rPr>
          <w:b w:val="false"/>
          <w:i w:val="false"/>
          <w:sz w:val="28"/>
          <w:szCs w:val="28"/>
        </w:rPr>
        <w:t>№</w:t>
      </w:r>
      <w:r>
        <w:rPr>
          <w:sz w:val="28"/>
          <w:szCs w:val="28"/>
        </w:rPr>
        <w:t> </w:t>
      </w:r>
      <w:r>
        <w:rPr>
          <w:b w:val="false"/>
          <w:i w:val="false"/>
          <w:sz w:val="28"/>
          <w:szCs w:val="28"/>
        </w:rPr>
        <w:t>1 к настоящему Порядку на бумажном носителе, а также в электронном виде в формате Excel с сопроводительным письмом, подписанным</w:t>
      </w:r>
      <w:r>
        <w:rPr/>
        <w:t xml:space="preserve"> </w:t>
      </w:r>
      <w:r>
        <w:rPr>
          <w:b w:val="false"/>
          <w:i w:val="false"/>
          <w:sz w:val="28"/>
          <w:szCs w:val="28"/>
        </w:rPr>
        <w:t>руководителем (заместителем руководителя) субъекта бюджетного планирования</w:t>
      </w:r>
      <w:r>
        <w:rPr>
          <w:b w:val="false"/>
          <w:i w:val="false"/>
          <w:sz w:val="32"/>
          <w:szCs w:val="32"/>
        </w:rPr>
        <w:t xml:space="preserve">. </w:t>
      </w:r>
      <w:r>
        <w:rPr>
          <w:b w:val="false"/>
          <w:i w:val="false"/>
          <w:sz w:val="28"/>
          <w:szCs w:val="28"/>
        </w:rPr>
        <w:t xml:space="preserve">В пояснительной записке к обоснованиям бюджетных ассигнований должна содержаться информация о методах расчета бюджетных ассигнований, значениях применяемых индексов и/или нормативов (коэффициентов) со ссылкой на нормативные правовые акты, прогноз социально-экономического развития Российской Федерации, Воронежской области и Лискинского муниципального района, сценарные условия функционирования экономики и другие документы устанавливающие их размеры. 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b w:val="false"/>
          <w:i w:val="false"/>
          <w:sz w:val="28"/>
          <w:szCs w:val="28"/>
        </w:rPr>
        <w:t>2.3. При планировании бюджетных ассигнований отраслевые отделы Отдела по финансам и бюджетной политике в пределах своей компетенции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месячный срок осуществляют проверку и анализ представленных субъектами бюджетного планирования расчетов и обоснований, направляют замечания по указанным проектам расчетов соответствующим субъектам бюджетного планирования, которые в течение 5 рабочих дней после получения замечаний представляют документы, доработанные с учетом замечаний;</w:t>
      </w:r>
    </w:p>
    <w:p>
      <w:pPr>
        <w:pStyle w:val="2"/>
        <w:spacing w:lineRule="auto" w:line="360"/>
        <w:ind w:left="0" w:firstLine="540"/>
        <w:jc w:val="both"/>
        <w:rPr/>
      </w:pPr>
      <w:r>
        <w:rPr>
          <w:b w:val="false"/>
          <w:i w:val="false"/>
          <w:sz w:val="28"/>
          <w:szCs w:val="28"/>
        </w:rPr>
        <w:t>- консолидируют представленную от субъектов бюджетного планирования информацию по главным распорядителям средств районного бюджета и используют ее при планировании районного бюджета на очередной финансовый год и плановый период.</w:t>
      </w:r>
    </w:p>
    <w:p>
      <w:pPr>
        <w:pStyle w:val="2"/>
        <w:spacing w:lineRule="auto" w:line="360"/>
        <w:ind w:left="0"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spacing w:lineRule="auto" w:line="360"/>
        <w:ind w:left="0"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0" w:right="74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ссигнований районного бюдж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бюджетного ассигн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плановый период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8"/>
        <w:gridCol w:w="1260"/>
      </w:tblGrid>
      <w:tr>
        <w:trPr/>
        <w:tc>
          <w:tcPr>
            <w:tcW w:w="12528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528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«___» ____________ 20__ г.                                    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28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 _________________________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28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ного ассигнования ________________________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 бюджетных ассигнований на исполн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х обязательств, тыс. руб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228"/>
        <w:gridCol w:w="1238"/>
        <w:gridCol w:w="1308"/>
        <w:gridCol w:w="1272"/>
        <w:gridCol w:w="1447"/>
        <w:gridCol w:w="1348"/>
        <w:gridCol w:w="1561"/>
        <w:gridCol w:w="1318"/>
        <w:gridCol w:w="1308"/>
        <w:gridCol w:w="1263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вания бюджет-ных ассигнова-ний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расходов по БК  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ный</w:t>
              <w:br/>
              <w:t xml:space="preserve">год)  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кущий</w:t>
              <w:br/>
              <w:t xml:space="preserve">год) 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чередной</w:t>
              <w:br/>
              <w:t xml:space="preserve">год)  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ервый</w:t>
              <w:br/>
              <w:t xml:space="preserve">год    </w:t>
              <w:br/>
              <w:t xml:space="preserve">пла-   </w:t>
              <w:br/>
              <w:t xml:space="preserve">нового </w:t>
              <w:br/>
              <w:t xml:space="preserve">пери-  </w:t>
              <w:br/>
              <w:t xml:space="preserve">ода)  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торой</w:t>
              <w:br/>
              <w:t xml:space="preserve">год    </w:t>
              <w:br/>
              <w:t xml:space="preserve">пла-   </w:t>
              <w:br/>
              <w:t xml:space="preserve">нового </w:t>
              <w:br/>
              <w:t xml:space="preserve">пери-  </w:t>
              <w:br/>
              <w:t xml:space="preserve">ода)  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</w:t>
              <w:br/>
              <w:t xml:space="preserve">дел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-</w:t>
              <w:br/>
              <w:t>раз-</w:t>
              <w:br/>
              <w:t xml:space="preserve">де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</w:t>
              <w:br/>
              <w:t xml:space="preserve">стать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48" w:footer="0" w:bottom="19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непосредственных результат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ых результатов</w:t>
      </w:r>
    </w:p>
    <w:p>
      <w:pPr>
        <w:pStyle w:val="ConsPlusNonformat"/>
        <w:widowControl/>
        <w:jc w:val="right"/>
        <w:rPr/>
      </w:pPr>
      <w:r>
        <w:rPr/>
        <w:t>Таблица 2</w:t>
      </w:r>
    </w:p>
    <w:tbl>
      <w:tblPr>
        <w:tblW w:w="1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271"/>
        <w:gridCol w:w="1076"/>
        <w:gridCol w:w="1210"/>
        <w:gridCol w:w="1076"/>
        <w:gridCol w:w="1244"/>
        <w:gridCol w:w="1076"/>
        <w:gridCol w:w="1244"/>
        <w:gridCol w:w="1076"/>
        <w:gridCol w:w="1244"/>
        <w:gridCol w:w="1150"/>
        <w:gridCol w:w="1119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-  </w:t>
              <w:br/>
              <w:t xml:space="preserve">теля     </w:t>
              <w:br/>
              <w:t>непосред-</w:t>
              <w:br/>
              <w:t xml:space="preserve">ственных </w:t>
              <w:br/>
              <w:t xml:space="preserve">резуль-  </w:t>
              <w:br/>
              <w:t xml:space="preserve">татов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тчетный  </w:t>
              <w:br/>
              <w:t xml:space="preserve">год)   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текущий  </w:t>
              <w:br/>
              <w:t xml:space="preserve">год)   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чередной  </w:t>
              <w:br/>
              <w:t xml:space="preserve">год)     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ервый год </w:t>
              <w:br/>
              <w:t xml:space="preserve">планового  </w:t>
              <w:br/>
              <w:t xml:space="preserve">периода)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то- </w:t>
              <w:br/>
              <w:t xml:space="preserve">рой   </w:t>
              <w:br/>
              <w:t xml:space="preserve">год   </w:t>
              <w:br/>
              <w:t>плано-</w:t>
              <w:br/>
              <w:t xml:space="preserve">вого  </w:t>
              <w:br/>
              <w:t xml:space="preserve">пери- </w:t>
              <w:br/>
              <w:t xml:space="preserve">ода)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  <w:br/>
              <w:t xml:space="preserve">че- </w:t>
              <w:br/>
              <w:t>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- </w:t>
              <w:br/>
              <w:t xml:space="preserve">ние,   </w:t>
              <w:br/>
              <w:t>указан-</w:t>
              <w:br/>
              <w:t xml:space="preserve">ное в  </w:t>
              <w:br/>
              <w:t>обосно-</w:t>
              <w:br/>
              <w:t xml:space="preserve">вании  </w:t>
              <w:br/>
              <w:t>бюджет-</w:t>
              <w:br/>
              <w:t xml:space="preserve">ного   </w:t>
              <w:br/>
              <w:t xml:space="preserve">ассиг- </w:t>
              <w:br/>
              <w:t>нования</w:t>
              <w:br/>
              <w:t xml:space="preserve">на     </w:t>
              <w:br/>
              <w:t xml:space="preserve">пред-  </w:t>
              <w:br/>
              <w:t xml:space="preserve">шест-  </w:t>
              <w:br/>
              <w:t xml:space="preserve">вующий </w:t>
              <w:br/>
              <w:t xml:space="preserve">плано- </w:t>
              <w:br/>
              <w:t xml:space="preserve">вый    </w:t>
              <w:br/>
              <w:t>пери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  <w:br/>
              <w:t xml:space="preserve">че- </w:t>
              <w:br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- </w:t>
              <w:br/>
              <w:t xml:space="preserve">ние,   </w:t>
              <w:br/>
              <w:t>указан-</w:t>
              <w:br/>
              <w:t xml:space="preserve">ное в  </w:t>
              <w:br/>
              <w:t>обосно-</w:t>
              <w:br/>
              <w:t xml:space="preserve">вании  </w:t>
              <w:br/>
              <w:t>бюджет-</w:t>
              <w:br/>
              <w:t xml:space="preserve">ного   </w:t>
              <w:br/>
              <w:t xml:space="preserve">ассиг- </w:t>
              <w:br/>
              <w:t>нования</w:t>
              <w:br/>
              <w:t xml:space="preserve">на     </w:t>
              <w:br/>
              <w:t xml:space="preserve">пред-  </w:t>
              <w:br/>
              <w:t xml:space="preserve">шест-  </w:t>
              <w:br/>
              <w:t xml:space="preserve">вующий </w:t>
              <w:br/>
              <w:t xml:space="preserve">плано- </w:t>
              <w:br/>
              <w:t xml:space="preserve">вый    </w:t>
              <w:br/>
              <w:t>пери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  <w:br/>
              <w:t xml:space="preserve">че- </w:t>
              <w:br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- </w:t>
              <w:br/>
              <w:t xml:space="preserve">ние,   </w:t>
              <w:br/>
              <w:t>указан-</w:t>
              <w:br/>
              <w:t xml:space="preserve">ное в  </w:t>
              <w:br/>
              <w:t>обосно-</w:t>
              <w:br/>
              <w:t xml:space="preserve">вании  </w:t>
              <w:br/>
              <w:t>бюджет-</w:t>
              <w:br/>
              <w:t xml:space="preserve">ного   </w:t>
              <w:br/>
              <w:t xml:space="preserve">ассиг- </w:t>
              <w:br/>
              <w:t>нования</w:t>
              <w:br/>
              <w:t xml:space="preserve">на     </w:t>
              <w:br/>
              <w:t xml:space="preserve">пред-  </w:t>
              <w:br/>
              <w:t xml:space="preserve">шест-  </w:t>
              <w:br/>
              <w:t xml:space="preserve">вующий </w:t>
              <w:br/>
              <w:t xml:space="preserve">плано- </w:t>
              <w:br/>
              <w:t xml:space="preserve">вый    </w:t>
              <w:br/>
              <w:t>период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  <w:br/>
              <w:t xml:space="preserve">че- </w:t>
              <w:br/>
              <w:t>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- </w:t>
              <w:br/>
              <w:t xml:space="preserve">ние,   </w:t>
              <w:br/>
              <w:t>указан-</w:t>
              <w:br/>
              <w:t xml:space="preserve">ное в  </w:t>
              <w:br/>
              <w:t>обосно-</w:t>
              <w:br/>
              <w:t xml:space="preserve">вании  </w:t>
              <w:br/>
              <w:t>бюджет-</w:t>
              <w:br/>
              <w:t xml:space="preserve">ного   </w:t>
              <w:br/>
              <w:t xml:space="preserve">ассиг- </w:t>
              <w:br/>
              <w:t>нования</w:t>
              <w:br/>
              <w:t xml:space="preserve">на     </w:t>
              <w:br/>
              <w:t xml:space="preserve">пред-  </w:t>
              <w:br/>
              <w:t xml:space="preserve">шест-  </w:t>
              <w:br/>
              <w:t xml:space="preserve">вующий </w:t>
              <w:br/>
              <w:t xml:space="preserve">плано- </w:t>
              <w:br/>
              <w:t xml:space="preserve">вый    </w:t>
              <w:br/>
              <w:t>период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-</w:t>
              <w:br/>
              <w:t xml:space="preserve">че- </w:t>
              <w:br/>
              <w:t>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48" w:footer="0" w:bottom="19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сточниках информации, определяющи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ых результатов и/и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их формирования</w:t>
      </w:r>
    </w:p>
    <w:p>
      <w:pPr>
        <w:pStyle w:val="ConsPlusNonformat"/>
        <w:widowControl/>
        <w:jc w:val="right"/>
        <w:rPr/>
      </w:pPr>
      <w:r>
        <w:rPr/>
        <w:t>Таблица 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1"/>
        <w:gridCol w:w="730"/>
        <w:gridCol w:w="948"/>
        <w:gridCol w:w="1912"/>
        <w:gridCol w:w="1715"/>
        <w:gridCol w:w="12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непосредственных результатов</w:t>
            </w:r>
          </w:p>
        </w:tc>
        <w:tc>
          <w:tcPr>
            <w:tcW w:w="4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, договора (соглашения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ого источника</w:t>
            </w:r>
          </w:p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лгоритм формировани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</w:t>
            </w:r>
          </w:p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"/>
        <w:spacing w:lineRule="auto" w:line="360"/>
        <w:ind w:left="0" w:firstLine="54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sectPr>
          <w:type w:val="nextPage"/>
          <w:pgSz w:w="11906" w:h="16838"/>
          <w:pgMar w:left="1979" w:right="7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right="125" w:firstLine="170"/>
        <w:jc w:val="both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результатах</w:t>
      </w:r>
    </w:p>
    <w:p>
      <w:pPr>
        <w:pStyle w:val="ConsPlusNonformat"/>
        <w:widowControl/>
        <w:jc w:val="right"/>
        <w:rPr/>
      </w:pPr>
      <w:r>
        <w:rPr/>
        <w:t>Таблица 4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566"/>
        <w:gridCol w:w="1585"/>
        <w:gridCol w:w="1574"/>
        <w:gridCol w:w="1560"/>
        <w:gridCol w:w="1567"/>
        <w:gridCol w:w="1551"/>
        <w:gridCol w:w="1869"/>
        <w:gridCol w:w="154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конечных результат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- </w:t>
              <w:br/>
              <w:t>нование</w:t>
              <w:b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ный</w:t>
              <w:br/>
              <w:t xml:space="preserve">год)  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кущий</w:t>
              <w:br/>
              <w:t xml:space="preserve">год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черед-</w:t>
              <w:br/>
              <w:t>ной год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ервый </w:t>
              <w:br/>
              <w:t xml:space="preserve">год     </w:t>
              <w:br/>
              <w:t xml:space="preserve">плано-  </w:t>
              <w:br/>
              <w:t xml:space="preserve">вого    </w:t>
              <w:br/>
              <w:t>период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торой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 xml:space="preserve">пери-  </w:t>
              <w:br/>
              <w:t xml:space="preserve">ода) 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</w:t>
              <w:br/>
              <w:t xml:space="preserve">(задача) в </w:t>
              <w:br/>
              <w:t>соответствии</w:t>
              <w:br/>
              <w:t xml:space="preserve">с проектом </w:t>
              <w:br/>
              <w:t xml:space="preserve">Доклада о  </w:t>
              <w:br/>
              <w:t xml:space="preserve">результатах </w:t>
              <w:br/>
              <w:t xml:space="preserve">и основных </w:t>
              <w:br/>
              <w:t>направлениях</w:t>
              <w:br/>
              <w:t>деятельности</w:t>
              <w:br/>
              <w:t>на очередной</w:t>
              <w:br/>
              <w:t>финансовый и</w:t>
              <w:br/>
              <w:t xml:space="preserve">на плановый </w:t>
              <w:br/>
              <w:t xml:space="preserve">период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-</w:t>
              <w:br/>
              <w:t xml:space="preserve">чание 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36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48" w:footer="0" w:bottom="197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обоснованиям бюджетных ассигнов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е лиц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 _________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) (подпись) (расшифровк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 _________ _____________________ 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(подпись)   (расшифровка подписи)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79" w:right="7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__ г.                   "__" __________ 20__ г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бюджетных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ссигнований районного бюджет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конкурсного распред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й из районного бюджет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 Положение о порядке конкурсного распределения бюджетных ассигнований из районного бюджета (далее – Положение) определяет процедуру конкурсного распределения бюджетных ассигнований при подготовке проекта районного бюджета на очередной финансовый год и плановый период принимаемых расходных обязательств в соответствии с эффективностью планируемых мероприят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. Для целей настоящего Положения используются термины и понятия, определенные в нормативных правовых актах Российской Федерации,   Воронежской области и Лискин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3. Конкурсное распределение осуществляется при условии наличия бюджетных ресурсов на реализацию вновь принимаемых обязательств и наличия более трех соответствующих предложений органа местного самоуправления Лискинского муниципального района в пределах имеющихся бюджетных ресурсов на указанные цел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Бюджетные ассигнования на исполнение принимаемых обязательств включаются в районный бюджет при условии обеспечения доходами в полном объеме бюджетных ассигнований на исполнение действующих обязательств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 Главные распорядители средств районного бюджета (далее - главные распорядители) с учетом результатов деятельности в отчетном году, результатов выполнения муниципальных заданий на оказание муниципальных услуг (выполнение работ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одготавливают предложения по формированию перечня принимаемых расходных обязатель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азрабатывают проекты нормативных правовых актов, устанавливающих соответствующее расходное обязательств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рассчитывают объем средств, необходимых для исполнения принимаемых обязательств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подготавливают аналитическую записку, содержащую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боснование эффективности и результативности планируем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информацию о количественных (включая контингент и численность граждан, которые смогут воспользоваться результатами планируемых мероприятий) и качественных показателях, которые должны быть достигнуты в ходе реализации планируемых мероприят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обоснованную сумму затрат на реализацию каждого мероприятия на очередной финансовый год и плановый период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анализ возможности оптимизации действующих расходных обязательств в связи с реализацией принимаемых обязательст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Указанные материалы направляются в Отдел по финансам и бюджетной политике одновременно с докладами о результатах и основных направлениях деятельности субъектов бюджетного планирова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5. Отдел по финансам и бюджетной политике на основе представленных главными распорядителями предложений по принятию расходных обязательств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составляет сводный перечень предлагаемых к принятию расходных обязательств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роводит оценку объемов бюджетных ассигнований, необходимых для их исполне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- подготавливает предложения по формированию бюджета принимаемых расходных обязательств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 этом в ходе конкурсного распределения учитываются предложения, имеющие наивысшие показатели экономической и социальной эффективно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, если средств на реализацию отобранных в результате конкурсного распределения предложений недостаточно, Отдел по финансам и бюджетной политике направляет соответствующему органу местного самоуправления  Лискинского муниципального района обращение об оптимизации расходов на их реализац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ожительном рассмотрении обращения, данное предложение учитывается Отделом по финансам и бюджетной политике при распределении бюджетных ассигнований на вновь принимаемые расходные обязательств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ключения об отсутствии возможности оптимизации расходов данное предложение не учитывается при распределении бюджетных ассигнований на вновь принимаемые расходные обязательст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7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Times New Roman" w:cs="Arial"/>
      <w:b/>
      <w:bCs/>
      <w:sz w:val="18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Times New Roman"/>
      <w:sz w:val="40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900" w:hanging="0"/>
    </w:pPr>
    <w:rPr>
      <w:rFonts w:eastAsia="Times New Roman"/>
      <w:b/>
      <w:bCs/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347;fld=134;dst=102664" TargetMode="External"/><Relationship Id="rId4" Type="http://schemas.openxmlformats.org/officeDocument/2006/relationships/hyperlink" Target="consultantplus://offline/main?base=RLAW181;n=35653;fld=134;dst=100011" TargetMode="External"/><Relationship Id="rId5" Type="http://schemas.openxmlformats.org/officeDocument/2006/relationships/hyperlink" Target="consultantplus://offline/main?base=LAW;n=100347;fld=134;dst=102664" TargetMode="External"/><Relationship Id="rId6" Type="http://schemas.openxmlformats.org/officeDocument/2006/relationships/hyperlink" Target="consultantplus://offline/main?base=LAW;n=112715;fld=134;dst=232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40:00Z</dcterms:created>
  <dc:creator>plan1</dc:creator>
  <dc:description/>
  <cp:keywords/>
  <dc:language>en-US</dc:language>
  <cp:lastModifiedBy>zayv</cp:lastModifiedBy>
  <cp:lastPrinted>2011-10-04T15:09:00Z</cp:lastPrinted>
  <dcterms:modified xsi:type="dcterms:W3CDTF">2012-06-20T07:59:00Z</dcterms:modified>
  <cp:revision>3</cp:revision>
  <dc:subject/>
  <dc:title/>
</cp:coreProperties>
</file>