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547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ФИНАНСАМ И БЮДЖЕТНОЙ ПОЛИТИК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спект Ленина, 32, г. Лиски, Воронежская область, 397900, факс,  приемная 4-42-4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ГРН 1023601511526, ИНН/КПП 3652003218/365201001</w:t>
      </w:r>
    </w:p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 xml:space="preserve">«_31_»_декабря__2009г.                                                                              </w:t>
      </w:r>
      <w:r>
        <w:rPr>
          <w:b w:val="false"/>
          <w:sz w:val="28"/>
          <w:szCs w:val="28"/>
        </w:rPr>
        <w:t>№_61-Б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порядке составления и ведения кассового пла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сполнения бюджета Лискинского муниципальн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 в текущем финансовом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7.1 и ст. 226.1 Бюджетного кодекса Российской Федерации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оставления и ведения кассового плана исполнения бюджета Лискинского муниципального района Воронежской области в текуще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лавному инспектору МУ «Служба технического обеспечения» (Володину Д.А) обеспечить техническую реализацию задач, связанных с реализацией Порядка составления и ведения кассового плана исполнения бюджета Лискинского муниципального района Воронежской области в текуще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Отдела по финансам и бюджетной политике администрации Лискинского муниципального района  Воронежской области от 30 января 2008 года N 8-1 "О Порядке составления и ведения кассового плана исполнения районного бюджета в текущем финансовом году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ий Приказ вступает в силу с момента его подписания и распространяет свое действие на правоотношения, возникшие с 1 января 201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ководитель отдела по финансам 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Лискинского муниципального района                               Л.Е.Германенк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отдела по финансам 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2009г. № 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а Лискинского муниципального района Воронежской области в текущем финансовом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ями 217.1 и 226.1 Бюджетного кодекса Российской Федерации и регламентирует процесс составления и ведения кассового плана исполнения бюджета Лискинского муниципального района Воронежской области в текущем финансов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Составление и ведение кассового плана осуществляется отделом по финансам и бюджетной политике администрации Лискинского муниципального района  Воронеж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ассовый план исполнения бюджета Лискинского муниципального района Воронежской области в текущем финансовом году включает в себ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ассовый план на текущий финансовый год с поквартальной детализацией (далее - поквартальный кассовый план), который составляется и ведется на основании прогноза поступления доходов, финансирования расходов и источников финансирования дефицита бюджета Лискинского муниципального района Воронежской области в текущем финансовом году и в порядке, предусмотренном главой II настоящего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ассовый план на очередной календарный месяц текущего финансового года, который составляется и ведется на основании уточненных прогнозов поступления доходов, привлечения средств источников финансирования дефицита бюджета Лискинского муниципального района Воронежской области и финансирования расходов с погашением источников финансирования дефицита бюджета Лискинского муниципального района Воронежской области и в порядке, предусмотренном главой III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и уточненный прогноз поступления доходов в бюджет Лискинского муниципального района Воронежской области бюджет формируются в разрезе кодов бюджетной классификации Российской Федерации по главным администраторам доходов бюджета Лискинского муниципального района Воронежской области с поквартальным и помесячным распредел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финансирования расходов и источников финансирования дефицита бюджета Лискинского муниципального района Воронежской области формируется на основании сводной бюджетной росписи бюджета Лискинского муниципального района Воронежской области и утвержденных лимитов бюджетных обязательств на текущий финансовый год в разрезе кодов бюджетной классификации Российской Федерации по главным распорядителям бюджета Лискинского муниципального района Воронежской области с поквартальным распределением и с выделением основных направлений финансирования расходов в разрезе целевых и нецелевых средств с помесячным распредел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I. Порядок составления кассового плана бюджета Лискинского муниципального района Воронежской области на текущий финансовый год с поквартальной детализаци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Составление поквартального кассового плана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ые администраторы доходов бюджета Лискинского муниципального района Воронежской области и главные администраторы источников финансирования дефицита бюджета Лискинского муниципального района Воронежской области – отдел по финансам и бюджетной политике администрации Лискинского муниципального района составляет информацию о прогнозе поквартального поступления доходов и распределения средств источников финансирования дефицита бюджета Лискинского муниципального района Воронежской области в разрезе кодов бюджетной классификации Российской Федерации не позднее 10 декабря финансового года, предшествующего текущему, в электронном виде в установленных форматах и на бумажном носителе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средств бюджета Лискинского муниципального района Воронежской области представляют в отдел по финансам и бюджетной политике Воронежской области заявку о поквартальном распределении расходов с разбивкой по кодам операций сектора государственного управления и направлениям финансирования не позднее 20 декабря финансового года, предшествующего текущему, в электронном виде в установленных форматах и на бумажном носителе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дел по финансам и бюджетной политике администрации Лискинского муниципального района Воронежской области, исходя из прогноза поквартального поступления доходов, распределения источников финансирования дефицита бюджета Лискинского муниципального района Воронежской области и заявок о поквартальном распределении расходов, формирует кассовый план на текущий финансовый год с поквартальной детализацией по форме согласно приложению 3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казатели кассового плана в целом на год в части расходов бюджета Лискинского муниципального района Воронежской области и источников финансирования дефицита бюджета Лискинского муниципального района Воронежской области бюджета должны соответствовать показателям сводной бюджетной росписи в разрезе главных распорядителей средств бюджета Лискинского муниципального района Воронежской области бюджета и главных администраторов источников финансирования дефицита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II. Порядок составления кассового плана бюджета Лискинского муниципального района Воронежской области бюджета на очередной календарный месяц текущего финансового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ссовый план на очередной календарный месяц соста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ые администраторы доходов бюджета Лискинского муниципального района Воронежской области и главные администраторы источников финансирования дефицита областного бюджета – отдел по финансам и бюджетной политике администрации Лискинского муниципального района ежеквартально до 10-го числа календарного месяца, предшествующего очередному кварталу составляют уточненный прогноз помесячного поступления доходов и распределения средств источников финансирования дефицита бюджета Лискинского муниципального района Воронежской области на очередной квартал текущего финансового года в разрезе кодов бюджетной классификации Российской Федерации по форме согласно приложению 4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главные распорядители средств бюджета Лискинского муниципального района Воронежской области представляют в отдел по финансам и бюджетной политике администрации Лискинского муниципального района  Воронежской области в соответствии с поквартальным кассовым планом информацию о помесячном распределении расходов с разбивкой по кодам операций сектора государственного управления и направлениям финансирования не позднее 20-го числа календарного месяца, предшествующего очередному кварталу, в электронном виде в установленных форма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дел по финансам и бюджетной политике администрации Лискинского муниципального района Воронежской области, исходя из уточненного прогноза поступления доходов и источников финансирования дефицита бюджета Лискинского муниципального района Воронежской области, заявленных расходов на очередной календарный месяц и в соответствии с расходами и источниками финансирования, предусмотренными на соответствующий квартал в поквартальном кассовом плане, формирует кассовый план на очередной календарный месяц до 28-го числа текущего календарного месяца по форме согласно приложению 5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IV. Порядок ведения кассового плана бюджета Лискинского муниципального района Воронежской области и доведения до главных распорядителей средств бюджета Лискинского муниципального района Воронежской области предельных объемов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бъем расходов бюджета Лискинского муниципального района Воронежской области, предусмотренный поквартальным кассовым планом на очередной календарный квартал с помесячной разбивкой, представляет собой предельный объем финансирования на соответствующи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й объем финансирования подлежит доведению до начала очередного календарного квартала до соответствующих главных распорядителей средств бюджета Лискинского муниципального района Воронежской области отделом по финансам и бюджетной политике администрации Лискинского муниципального района Воронежской области в электронном ви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олного использования предельного объема финансирования на очередной календарный месяц в данном месяце право использования его остатка переходит на следующи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оме того, за счет поступления целевых средств субвенций и субсидий из областного бюджета в размере квартальных (годовых) бюджетных ассигнований предельный объем финансирования по соответствующим расходам доводится в объеме из расчета на квартал (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едение кассового плана осуществляется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я изменений в поквартальный кассовый пл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очнения показателей кассового плана на очередной календарный месяц по доходам, источникам финансирования дефицита и по расходам бюджета Лискинского муниципального района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ведения до главных распорядителей средств бюджета Лискинского муниципального района Воронежской области предельных объемов финансир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кассовый план на соответствующий период внося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очнения бюджета Лискинского муниципального района Воронежской области из расчета на год в соответствии с действующим бюджетным законодательством Российской Федерации и Воронеж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точнения прогноза поквартального поступления доходов и распределения средств источников финансирования дефицита бюджета Лискинского муниципального района Воронежской области и соответствующего им уточнения поквартального распределения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дополнительных доходов в соответствующем периоде;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по расходам за счет поступления дополнительных доходов и (или) образования экономии по отдельным направлениям расходов, а также остатков средств бюджета на начало данного меся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а Лиск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в текущем финансовом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риказом Отдела по финансам 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2010г. №_________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вартального поступления доходов и распред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ств источников финансирования дефицита бюджета Лискинског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униципального района Воронежской области в текущем финансовом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дел по финансам и бюджетной политике администрации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кин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2"/>
        <w:gridCol w:w="1122"/>
        <w:gridCol w:w="1682"/>
        <w:gridCol w:w="1682"/>
        <w:gridCol w:w="1682"/>
        <w:gridCol w:w="1679"/>
      </w:tblGrid>
      <w:tr>
        <w:trPr>
          <w:trHeight w:val="36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оказателя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а Лиск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в текущем финансовом год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риказом Отдела по финансам 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2010г. №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вартальное распреде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ов бюджета Лиск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оронежской области в ______ финансовом году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наименование главного распорядителя средств бюджета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Лискинского муниципального района Воронежской области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2"/>
        <w:gridCol w:w="1122"/>
        <w:gridCol w:w="1682"/>
        <w:gridCol w:w="1682"/>
        <w:gridCol w:w="1682"/>
        <w:gridCol w:w="1679"/>
      </w:tblGrid>
      <w:tr>
        <w:trPr>
          <w:trHeight w:val="60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направления   </w:t>
              <w:br/>
              <w:t xml:space="preserve">расходования   </w:t>
              <w:br/>
              <w:t xml:space="preserve">средств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ления и ведения кассового плана исполнения бюджета Лискинского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 в текущем финансовом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риказом Отдела по финансам и бюджетной полит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иск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2010г. №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сполнения бюджета Лискинского муниципального района Воронежской области в текущем финансовом году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2"/>
        <w:gridCol w:w="1122"/>
        <w:gridCol w:w="1682"/>
        <w:gridCol w:w="1682"/>
        <w:gridCol w:w="1682"/>
        <w:gridCol w:w="1679"/>
      </w:tblGrid>
      <w:tr>
        <w:trPr>
          <w:trHeight w:val="60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доходов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</w:t>
              <w:br/>
              <w:t xml:space="preserve">классификации  </w:t>
              <w:br/>
              <w:t xml:space="preserve">Российской    </w:t>
              <w:br/>
              <w:t xml:space="preserve">Федерации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расходов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    </w:t>
              <w:br/>
              <w:t xml:space="preserve">ПРОФИЦИТ (+)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источников    </w:t>
              <w:br/>
              <w:t xml:space="preserve">финансирования  </w:t>
              <w:br/>
              <w:t xml:space="preserve">дефицита бюджета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5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а Лиск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 в текущем финансовом год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риказом Отдела по финансам и бюджетной полит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искин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2010г. №_________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точненный прогноз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месячного поступления доходов и распределения средств источник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Лиски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оронежской области на очередной квартал текущего финансового года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дел по финансам и бюджетной политике администрации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кинского муниципального района Воронежской области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1"/>
        <w:gridCol w:w="3362"/>
        <w:gridCol w:w="1122"/>
        <w:gridCol w:w="1682"/>
        <w:gridCol w:w="1682"/>
        <w:gridCol w:w="1682"/>
        <w:gridCol w:w="1679"/>
      </w:tblGrid>
      <w:tr>
        <w:trPr>
          <w:trHeight w:val="60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направления   </w:t>
              <w:br/>
              <w:t xml:space="preserve">расходования   </w:t>
              <w:br/>
              <w:t xml:space="preserve">средств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</w:t>
              <w:br/>
              <w:t xml:space="preserve">классификации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ОД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  </w:t>
              <w:br/>
              <w:t xml:space="preserve">квартал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  </w:t>
              <w:br/>
              <w:t xml:space="preserve">квартал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ставления и ведения кассового плана исполн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бюджета Лиск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в текущем финансовом году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ному приказом Отдела по финансам и бюджетной политик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Лискин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2010г. №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ссовый план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сполнения бюджета Лиски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________________________ год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яц текущего финансового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0"/>
        <w:gridCol w:w="2275"/>
      </w:tblGrid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до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ДОХОДОВ 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сходов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      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ФИЦИТ (-), ПРОФИЦИТ (+)      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сточников финансирования дефицита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источников финансирования дефицита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средств на конец месяца                        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8:00Z</dcterms:created>
  <dc:creator>Марина</dc:creator>
  <dc:description/>
  <cp:keywords/>
  <dc:language>en-US</dc:language>
  <cp:lastModifiedBy>zayv</cp:lastModifiedBy>
  <cp:lastPrinted>2010-05-26T08:44:00Z</cp:lastPrinted>
  <dcterms:modified xsi:type="dcterms:W3CDTF">2012-06-20T11:16:00Z</dcterms:modified>
  <cp:revision>7</cp:revision>
  <dc:subject/>
  <dc:title/>
</cp:coreProperties>
</file>