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ОТДЕЛ ПО ФИНАНСАМ И БЮДЖЕТНОЙ ПОЛИТИКЕ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47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_31__» _марта__2011 г.                                                                                  </w:t>
      </w:r>
      <w:r>
        <w:rPr>
          <w:sz w:val="22"/>
          <w:szCs w:val="22"/>
        </w:rPr>
        <w:t>№ __14____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имерной формы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о порядке и условиях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и на финансовое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обеспечение выполнения муниципального задан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пунктом 2 постановления администрации Лискинского муниципального района Воронежской области № 559 от 31 марта 2011г.  «О порядке формирования муниципального задания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»</w:t>
      </w:r>
      <w:r>
        <w:rPr>
          <w:b/>
        </w:rPr>
        <w:t xml:space="preserve">    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примерную форму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заключаемого бюджетным учреждением и администрацией Лискинского муниципального района Воронежской области, осуществляющей функции и полномочия учредителя указанного учреждения (далее – Соглашение)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основании пункта 1 статьи 78.1  Бюджетного Кодекса РФ от 31.07.1998г. (ред. от 29.11.2010г.) № 145 - ФЗ соглашения между автономными учреждениями, созданными на базе имущества, находящегося в муниципальной собственности (далее – автономное учреждение), и администрацией Лискинского муниципального района, осуществляющая функции и полномочия учредителя указанных учреждений, заключаются в соответствии с типовой формой соглашения между учредителем и автономным учреждением о порядке и условиях предоставления субсидий на возмещение нормативных затрат, связанных с оказанием ими в соответствии с муниципальным заданием муниципальным услуг (выполнением работ), утвержденной отделом по управлению муниципальным имуществом администрации Лискинского муниципального района Воронежской области (далее - типовая форма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стоящий приказ </w:t>
      </w:r>
      <w:r>
        <w:rPr>
          <w:bCs/>
          <w:sz w:val="28"/>
          <w:szCs w:val="28"/>
        </w:rPr>
        <w:t xml:space="preserve">вступает в силу с 1 января 2011 год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ериод с 1 января 2011 года до 1 июля 2012 года настоящий приказ применяется к муниципальным бюджетным и автономным учреждениям, в отношении которых администрацией Лискинского муниципального района Воронежской области </w:t>
      </w:r>
      <w:r>
        <w:rPr>
          <w:sz w:val="28"/>
          <w:szCs w:val="28"/>
        </w:rPr>
        <w:t xml:space="preserve">на основании части  </w:t>
      </w:r>
      <w:r>
        <w:rPr>
          <w:bCs/>
          <w:sz w:val="28"/>
          <w:szCs w:val="28"/>
        </w:rPr>
        <w:t>16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ринято решение о предоставлении им субсидии из районного бюджет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3686"/>
        <w:gridCol w:w="144"/>
        <w:gridCol w:w="2146"/>
        <w:gridCol w:w="360"/>
        <w:gridCol w:w="2700"/>
      </w:tblGrid>
      <w:tr>
        <w:trPr/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тдел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.Е. Германенко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приказом отдела по финансам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юджетной политике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 марта 2011 г. №_14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ная форма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________                    "__" ______________ 20  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исполнительного органа местного самоуправления, осуществляющего функции и полномочия учредителя муниципального бюджетного учрежд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 лице руководителя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 стороны, и муниципальное бюджет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реждение _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федерального бюджетного учреждени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дата, номер правового акт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Учреждению субсидии из районного бюджета на финансовое обеспечение выполнения муниципального задания на оказание муниципальных услуг (выполнение работ) (далее – муниципальное задание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Определять размер Субсидии на финансовое обеспечение выполнения муниципального задания (далее - Субсидия): 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нормативных затрат на оказание муниципальных услуг и нормативных затрат на содержание недвижимого имущества и особо ценного движимого имущества, закрепленного за Учреждением или приобретенного Учреждением за счет средств, выделенных ему Учредителем на приобретение такого имущества (за исключением имущества, сданного в аренду), и расходов на уплату налогов, в качестве объекта налогообложения, по которым признается соответствующее имущество, в том числе земельные участ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муниципальных услуг и нормативных затрат на содержание имущества муниципальных учреждений, утвержденным Учредителем по согласованию с отделом по финансам и бюджетной политике и отделом по управлению муниципальным имуществом администрации Лискинского муниципального района Воронеж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2.1.3. Перечислять Учреждению Субсидию в суммах и в соответствии с графиком перечисления Субсидии, являющимся неотъемлемой частью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Учредитель вправе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Изменять размер предоставляемой в соответствии с настоящим  Соглашением Субсидии в течение срока выполнения муниципального задания в случае внесения соответствующих изменений в муниципальное зад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качеству и (или) объему (содержанию), порядку оказания муниципальных услуг (выполнения работ), определенными в муниципальном  зада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2. Своевременно информировать Учредителя об изменения условий оказания муниципальных услуг (выполнения работ), которые могут повлиять на изменение размера Субсидии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м задании показателей объема (содержания) оказываемых муниципальных услуг (выполняемых работ) и (или) показателей качества (в случае их установления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шение вступает в силу с даты подписания обеими Сторонами и действует до «_____»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Настоящее Соглашение составлено в двух экземплярах, имеющих одинаковую юридическую силу, на ____ листах каждое (включая приложение) по одному экземпляру для каждой стороны Соглашения.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99" w:footer="0" w:bottom="143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16"/>
          <w:szCs w:val="16"/>
        </w:rPr>
        <w:t>П</w:t>
      </w:r>
      <w:r>
        <w:rPr>
          <w:sz w:val="20"/>
          <w:szCs w:val="20"/>
        </w:rPr>
        <w:t>риложение</w:t>
      </w:r>
    </w:p>
    <w:p>
      <w:pPr>
        <w:pStyle w:val="Normal"/>
        <w:autoSpaceDE w:val="false"/>
        <w:ind w:left="4680" w:hanging="0"/>
        <w:jc w:val="right"/>
        <w:rPr/>
      </w:pPr>
      <w:r>
        <w:rPr>
          <w:sz w:val="20"/>
          <w:szCs w:val="20"/>
        </w:rPr>
        <w:t>к Соглашению о порядке и условиях предоставления субсидии на финансовое обеспечение выполнения муниципального задания  на оказание муниципальных услуг (выполнение работ)</w:t>
      </w:r>
    </w:p>
    <w:p>
      <w:pPr>
        <w:pStyle w:val="Normal"/>
        <w:autoSpaceDE w:val="false"/>
        <w:ind w:left="468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 № 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перечисления Субсид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42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Субсидии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2"/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лей</w:t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 __________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spacing w:lineRule="atLeast" w:line="240"/>
        <w:ind w:firstLine="539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рафик должен предусматривать первое в текущем финансовом году  перечисление Субсидии в срок не позднее одного месяца после официального опубликования решения о бюджете на текущий финансовый год и плановый пери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9:00Z</dcterms:created>
  <dc:creator>Марина</dc:creator>
  <dc:description/>
  <cp:keywords/>
  <dc:language>en-US</dc:language>
  <cp:lastModifiedBy>zayv</cp:lastModifiedBy>
  <cp:lastPrinted>2011-04-12T09:32:00Z</cp:lastPrinted>
  <dcterms:modified xsi:type="dcterms:W3CDTF">2012-06-20T07:31:00Z</dcterms:modified>
  <cp:revision>6</cp:revision>
  <dc:subject/>
  <dc:title>Министерство финансов </dc:title>
</cp:coreProperties>
</file>