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софинансирование приоритетных социально-значимых расходов местных бюджетов.</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293 498,2 тыс. руб., в том числе средства областного бюджета – 90 470,9 тыс. руб., средства районного бюджета составляет -  1 203 596,8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28 207,8 тыс. руб., в том числе средства районного бюджета – 28 207,8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1 143 344,9   тыс. руб., в том числе средства областного бюджета – 90 470,9 тыс. руб., средства  районного бюджета – 1 052 874,0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1 945,5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3 27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9 799,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3 585,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8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 707,1</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2 121,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784,8</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 337,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8 546,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 249,1</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 297,1</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2 552,9</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31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7 242,9</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293 498,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 470,9</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3 596,8</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sz w:val="28"/>
          <w:szCs w:val="28"/>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муниципальной программы в 2019-2020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Софинансирование приоритетных социально-значимых расходов местных бюджетов.</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Софинансирование приоритетных социально-значимых расходов местных бюджетов</w:t>
            </w:r>
            <w:bookmarkEnd w:id="1"/>
            <w:bookmarkEnd w:id="2"/>
            <w:bookmarkEnd w:id="3"/>
            <w:r>
              <w:rPr>
                <w:rFonts w:cs="Times New Roman" w:ascii="Times New Roman" w:hAnsi="Times New Roman"/>
                <w:sz w:val="24"/>
                <w:szCs w:val="24"/>
              </w:rPr>
              <w:t>.</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TextBody"/>
              <w:spacing w:before="0" w:after="0"/>
              <w:ind w:left="141" w:firstLine="528"/>
              <w:contextualSpacing/>
              <w:jc w:val="both"/>
              <w:rPr>
                <w:sz w:val="24"/>
                <w:szCs w:val="24"/>
              </w:rPr>
            </w:pPr>
            <w:r>
              <w:rPr>
                <w:sz w:val="24"/>
                <w:szCs w:val="24"/>
              </w:rPr>
              <w:t>9. Удельный вес Лискинского расходов на софинансирование приоритетных социально-значимых расходов местных бюджетов муниципального района Воронежской области в общем объеме расходов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28 207,8 тыс. руб., в том числе средства районного  бюджета 28 207,8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08,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08,6</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2,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2,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8 207,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8 207,8</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Софинансирование приоритетных социально-значимых расходов местных бюджетов Лискинского муниципального район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9. Удельный вес расходов на </w:t>
      </w:r>
      <w:r>
        <w:rPr>
          <w:rFonts w:cs="Times New Roman" w:ascii="Times New Roman" w:hAnsi="Times New Roman"/>
          <w:sz w:val="28"/>
          <w:szCs w:val="28"/>
        </w:rPr>
        <w:t>софинансирование приоритетных социально-значимых расходов местных бюджетов</w:t>
      </w:r>
      <w:r>
        <w:rPr>
          <w:rFonts w:cs="Times New Roman" w:ascii="Times New Roman" w:hAnsi="Times New Roman"/>
          <w:spacing w:val="-2"/>
          <w:sz w:val="28"/>
          <w:szCs w:val="28"/>
        </w:rPr>
        <w:t xml:space="preserve">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соф</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соф</w:t>
      </w:r>
      <w:r>
        <w:rPr>
          <w:spacing w:val="-2"/>
        </w:rPr>
        <w:t>= Р</w:t>
      </w:r>
      <w:r>
        <w:rPr>
          <w:spacing w:val="-2"/>
          <w:vertAlign w:val="subscript"/>
        </w:rPr>
        <w:t>со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соф </w:t>
      </w:r>
      <w:r>
        <w:rPr>
          <w:spacing w:val="-2"/>
        </w:rPr>
        <w:t xml:space="preserve">–  объем расходов на </w:t>
      </w:r>
      <w:r>
        <w:rPr/>
        <w:t>софинансирование приоритетных социально-значимых расходов местных бюджетов</w:t>
      </w:r>
      <w:r>
        <w:rPr>
          <w:spacing w:val="-2"/>
        </w:rPr>
        <w:t xml:space="preserve">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b/>
            <w:bCs/>
            <w:color w:val="1B5EA9"/>
            <w:sz w:val="28"/>
            <w:szCs w:val="28"/>
            <w:u w:val="none"/>
            <w:shd w:fill="F0EFE6" w:val="clear"/>
          </w:rPr>
          <w:t>liski@govvrn.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8. Софинансирование приоритетных социально-значимых расходов местных бюджето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бюджетных средств по решениям администрации Лискинского муниципального района Воронежской области на со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19-2020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5.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jc w:val="both"/>
              <w:rPr/>
            </w:pPr>
            <w:r>
              <w:rPr>
                <w:rFonts w:cs="Times New Roman" w:ascii="Times New Roman" w:hAnsi="Times New Roman"/>
                <w:sz w:val="24"/>
                <w:szCs w:val="24"/>
              </w:rPr>
              <w:t>5. Сокращение дифференциации муниципальных образований Лискинского муниципального района  в уровне их бюджетной обеспеченности.</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1 143 344,9 тыс. руб., в том числе средства областного бюджета 90 470,9 тыс.рублей; средства районного бюджета 1 052 874,0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 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12 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 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 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 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1 5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8 0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 66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 8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 78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 66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784,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7 883,2</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 99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24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742,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 47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9 163,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143 34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 47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 052 874,0</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5.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19-2020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21 945,5 тыс. руб., в том числе средства районного бюджета 121 945,5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945,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945,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642,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642,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072,3</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072,3</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1 945,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1 945,5</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19-2020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19 год и  плановый период 2020-2021 годов»,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0 год и  плановый период 2021-2022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mailto:liski@gov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20-01-16T16:38:00Z</cp:lastPrinted>
  <dcterms:modified xsi:type="dcterms:W3CDTF">2021-02-04T12:01:00Z</dcterms:modified>
  <cp:revision>117</cp:revision>
  <dc:subject/>
  <dc:title/>
</cp:coreProperties>
</file>