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31  » марта  2017 г. № 258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от 15 февраля 2017 г. № 95 «О внесении изменений и дополнений в решение Совета народных депутатов Лискинского муниципального района от 15.11.2016 г. № 64 «О бюджете Лискинского муниципального района Воронежской области на 2017 год и плановый период 2018-2019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Ю.А.Образ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Л.Н.Митюре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7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7 г.   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7-03-28T13:24:00Z</cp:lastPrinted>
  <dcterms:modified xsi:type="dcterms:W3CDTF">2017-03-31T06:34:00Z</dcterms:modified>
  <cp:revision>81</cp:revision>
  <dc:subject/>
  <dc:title/>
</cp:coreProperties>
</file>