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31 » марта 2017г. № 258</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06 210,2 тыс. рублей, в том числе средства областного бюджета – 89 160,0 тыс. рублей, средства районного бюджета составляет -   1 117 050,2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90 911,0 тыс. руб., в том числе средства районного бюджета – 90 911,0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991 256,0   тыс. руб., в том числе средства областного бюджета – 89 160,0 тыс. руб., средства  районного бюджета – 902 096,0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4 043,2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3 25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89 378,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9 01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 546,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17 473,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5 094,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009,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23 085,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 14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18 671,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4 год и на плановый период 2015-2016 годов. На 2017-2020 годы объемы бюджетных ассигнований на реализацию программных мероприят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89 911,0 тыс. руб., в том числе средства районного  бюджета 89 911,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7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7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 2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90 91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90 911,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534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991 256,0 тыс. руб., в том числе средства областного бюджета 89 160,0 тыс.рублей; средства районного бюджета 902 096,0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 34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 46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1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54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 559,0</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 18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 1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00 0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86 6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1 25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 1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2 096,0</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410774,0тыс. рублей. Ресурсное обеспечение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4 043,2 тыс. руб., в том числе средства районного бюджета 124 043,2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1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8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8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4 043,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4 043,2</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116890,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http://www.gfu.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16-02-01T13:31:00Z</cp:lastPrinted>
  <dcterms:modified xsi:type="dcterms:W3CDTF">2017-03-31T06:34:00Z</dcterms:modified>
  <cp:revision>47</cp:revision>
  <dc:subject/>
  <dc:title/>
</cp:coreProperties>
</file>