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28__  » _января_  2020 г. № _40_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24.12.2013  № 2794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27.12.2019 № 244 «О внесении изменений и дополнений в решение Совета народных депутатов Лискинского муниципального района от 28.12.2018г. № 199 «О бюджете Лискинского муниципального района Воронежской области на 2019 год и плановый период 2020 и 2021 годов»,  решением Совета народных депутатов Лискинского муниципального района  от 27.12.2019 № 245 «О бюджете Лискинского муниципального района Воронежской области на 2020 год и плановый период 2021 и 2022 годов»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24 » декабря 2013г. № 2794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Л.Н.Митюре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 юридического отдела                                                                                 М.В.Андрос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20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20 г.</w:t>
        <w:tab/>
        <w:tab/>
        <w:tab/>
        <w:tab/>
        <w:tab/>
        <w:tab/>
        <w:tab/>
        <w:t>О.И.Краснико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0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5-10T11:10:00Z</cp:lastPrinted>
  <dcterms:modified xsi:type="dcterms:W3CDTF">2020-01-28T06:22:00Z</dcterms:modified>
  <cp:revision>105</cp:revision>
  <dc:subject/>
  <dc:title/>
</cp:coreProperties>
</file>