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аспоряжению администрации Лискинского муниципального района 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оронежской области </w:t>
      </w:r>
    </w:p>
    <w:p>
      <w:pPr>
        <w:pStyle w:val="Normal"/>
        <w:spacing w:lineRule="auto" w:line="240"/>
        <w:jc w:val="right"/>
        <w:rPr>
          <w:szCs w:val="28"/>
          <w:u w:val="single"/>
        </w:rPr>
      </w:pPr>
      <w:r>
        <w:rPr>
          <w:spacing w:val="-1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Cs w:val="28"/>
          <w:u w:val="single"/>
        </w:rPr>
        <w:t>от  10 июня     2016г. №     167        -р</w:t>
      </w:r>
    </w:p>
    <w:p>
      <w:pPr>
        <w:pStyle w:val="Normal"/>
        <w:shd w:fill="FFFFFF" w:val="clea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фик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работки в 2016 году проекта бюджета Лискинского муниципального района Воронежской област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17 год и на плановый период 2018 и 2019 годов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6379"/>
        <w:gridCol w:w="2714"/>
        <w:gridCol w:w="1964"/>
        <w:gridCol w:w="277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ероприятия, материалы и документ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9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сполни</w:t>
            </w:r>
            <w:r>
              <w:rPr>
                <w:b/>
                <w:bCs/>
                <w:sz w:val="24"/>
                <w:szCs w:val="24"/>
              </w:rPr>
              <w:t>тел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едстав</w:t>
            </w:r>
            <w:r>
              <w:rPr>
                <w:b/>
                <w:bCs/>
                <w:sz w:val="24"/>
                <w:szCs w:val="24"/>
              </w:rPr>
              <w:t>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2016 год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да </w:t>
            </w:r>
            <w:r>
              <w:rPr>
                <w:b/>
                <w:bCs/>
                <w:sz w:val="24"/>
                <w:szCs w:val="24"/>
              </w:rPr>
              <w:t>представляется</w:t>
            </w:r>
          </w:p>
        </w:tc>
      </w:tr>
      <w:tr>
        <w:trPr>
          <w:tblHeader w:val="true"/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дный годовой доклад о ходе реализации и оценке эффективности муниципальных программ Лискинского муниципального района за 2015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пределение бюджетных ассигнований по муниципальным учреждениям Лискинского муниципального района и мероприятиям, в том числе на выполнение первоочередных и социально значимых расходов в соответствии с фрагментами реестра расходных обязательств Лискинского муниципального района на 2017-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pacing w:val="-2"/>
                <w:sz w:val="24"/>
                <w:szCs w:val="24"/>
              </w:rPr>
              <w:t xml:space="preserve">Отдельные предварительные показатели прогноза социально-экономического развития района </w:t>
            </w:r>
            <w:r>
              <w:rPr>
                <w:sz w:val="24"/>
                <w:szCs w:val="24"/>
              </w:rPr>
              <w:t>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в </w:t>
            </w:r>
            <w:r>
              <w:rPr>
                <w:sz w:val="24"/>
                <w:szCs w:val="24"/>
              </w:rPr>
              <w:t>бюджет района и налогового потенциала на 2017 - 2019 годы, предварительные отчетные данные за 2015 год и прогнозные данные (оценка) на 2016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мобилизации доходов 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сценарным условиям и основным параметрам прогноза социально-экономического развития района на 2017 - 2019 годы. </w:t>
            </w:r>
            <w:r>
              <w:rPr>
                <w:spacing w:val="-2"/>
                <w:sz w:val="24"/>
                <w:szCs w:val="24"/>
              </w:rPr>
              <w:t>Проект п</w:t>
            </w:r>
            <w:r>
              <w:rPr>
                <w:sz w:val="24"/>
                <w:szCs w:val="24"/>
              </w:rPr>
              <w:t xml:space="preserve">редельных темпов роста цен и тарифов на </w:t>
            </w:r>
            <w:r>
              <w:rPr>
                <w:spacing w:val="-1"/>
                <w:sz w:val="24"/>
                <w:szCs w:val="24"/>
              </w:rPr>
              <w:t>товары и услуги в 2017 - 2019 годах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/>
            </w:pPr>
            <w:r>
              <w:rPr>
                <w:sz w:val="24"/>
                <w:szCs w:val="24"/>
              </w:rPr>
              <w:t>Прогноз поступлений в районный бюджет неналоговых доходов, источников финансирования дефицита районного бюджета на 2017 - 2019 годы и оценка их поступления в 2016 году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с поселениями 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и доход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z w:val="24"/>
                <w:szCs w:val="24"/>
              </w:rPr>
              <w:t>Предложения заказчиков-застройщиков о необходимых объемах капитальных вложений по переходящим стройкам и объектам для муниципальных нужд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9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-застройщики</w:t>
            </w:r>
          </w:p>
          <w:p>
            <w:pPr>
              <w:pStyle w:val="Normal"/>
              <w:shd w:fill="FFFFFF" w:val="clear"/>
              <w:spacing w:lineRule="exact" w:line="269"/>
              <w:ind w:left="24" w:right="29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1"/>
                <w:sz w:val="24"/>
                <w:szCs w:val="24"/>
              </w:rPr>
              <w:t>на получение 2017-2019 годах субсидий на софинансирование капитальных вложений в объекты капитального строительства, реконструкции муниципальной собственности и в приобретение объектов недвижимого имущества в муниципальную собственность,  которые осуществляются из районного бюджета (согласованные с департаментом по развитию муниципальных образований Воронежской области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170"/>
              <w:rPr/>
            </w:pP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1"/>
                <w:sz w:val="24"/>
                <w:szCs w:val="24"/>
              </w:rPr>
              <w:t>об объемах капитальных вложений в объекты капитального строительства, реконструкции и в приобретение объектов недвижимого имущества для муниципальных нужд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/>
            </w:pPr>
            <w:r>
              <w:rPr>
                <w:bCs/>
                <w:sz w:val="24"/>
                <w:szCs w:val="24"/>
              </w:rPr>
              <w:t xml:space="preserve">Прогноз социально-экономического развития района на 2017 год и на плановый период 2018 и 2019 годов, а также </w:t>
            </w:r>
            <w:r>
              <w:rPr>
                <w:sz w:val="24"/>
                <w:szCs w:val="24"/>
              </w:rPr>
              <w:t xml:space="preserve">предварительные итоги социально-экономического развития района за </w:t>
            </w:r>
            <w:r>
              <w:rPr>
                <w:bCs/>
                <w:sz w:val="24"/>
                <w:szCs w:val="24"/>
              </w:rPr>
              <w:t>январь - август 2016 года</w:t>
            </w:r>
            <w:r>
              <w:rPr>
                <w:sz w:val="24"/>
                <w:szCs w:val="24"/>
              </w:rPr>
              <w:t xml:space="preserve"> и ожидаемые итоги социально-экономического развития района за 2016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z w:val="24"/>
                <w:szCs w:val="24"/>
              </w:rPr>
              <w:t>Оценка расходов, финансируемых за счет платных услуг в 2016 году, и прогноз на 2017 - 2019 годы (в разрезе автономных, бюджетных, казенных учреждений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z w:val="24"/>
                <w:szCs w:val="24"/>
              </w:rPr>
              <w:t xml:space="preserve">Предложения по объемам бюджетных ассигнований на 2017 – 2019 годы на реализацию муниципальных программ Лискинского муниципального района (подпрограмм, основных мероприятий) и непрограммных мероприятий по кодам бюджетной классификации расходов (в разрезе действующих и принимаемых расходных обязательств) с расчетами и обоснованиями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данных о штатной численности и фонде оплаты труда работников за 2016 год, информация о планируемой численности работников на 2017-2019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е и бюджетные учрежде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170"/>
              <w:rPr/>
            </w:pPr>
            <w:r>
              <w:rPr>
                <w:sz w:val="24"/>
                <w:szCs w:val="24"/>
              </w:rPr>
              <w:t>Расчеты проектировок бюджетных ассигнований на 2017 год и плановый период 2018 - 2019 годов на исполнение публичных обязательств (с предложениями и обоснованиями)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2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58" w:firstLine="17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четы по определению объемов субсидий на финансовое обеспечение выполнения муниципальных заданий на оказание  муниципальных услуг (выполнение работ) автономными учреждениями   на 2017 - 2019 годы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четы по определению</w:t>
            </w:r>
            <w:r>
              <w:rPr>
                <w:sz w:val="24"/>
                <w:szCs w:val="24"/>
              </w:rPr>
              <w:t xml:space="preserve"> лимитов потребления электроэнергии, газа, воды, объема вывоза ТБО для учреждений Лискинского муниципального района Воронежской област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работе с поселениями,               Отдел образования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>Прогноз поступления доходов от использования и реализации имущества, находящегося в собственности Лискинского муниципального  района,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6"/>
                <w:sz w:val="24"/>
                <w:szCs w:val="24"/>
              </w:rPr>
              <w:t>Прогнозный план (программа) приватизации муниципального имущества и основные направления приватизации имущества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/>
            </w:pPr>
            <w:r>
              <w:rPr>
                <w:bCs/>
                <w:sz w:val="24"/>
                <w:szCs w:val="24"/>
              </w:rPr>
              <w:t>Прогноз социально-экономического развития района на долгосрочный пери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>Сверка с Департаментом финансов Воронежской области исходных данных, необходимых для проведения расчетов распределения межбюджетных трансфертов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гласно сроку, установленному Департаментом финансов Воронежской област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6"/>
                <w:sz w:val="24"/>
                <w:szCs w:val="24"/>
              </w:rPr>
              <w:t>Концепция формирования межбюджетных отношений в районе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3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ы местного самоуправления поселений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расчета межбюджетных трансфертов с поселениями Лискинского муниципального района, необходимых для формирования межбюджетных отношений, на 2017 год и на плановый период 2018 и 2019 год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Лискин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0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2"/>
                <w:sz w:val="24"/>
                <w:szCs w:val="24"/>
              </w:rPr>
              <w:t xml:space="preserve">Уточненные отдельные показатели прогноза социально-экономического развития района </w:t>
            </w:r>
            <w:r>
              <w:rPr>
                <w:sz w:val="24"/>
                <w:szCs w:val="24"/>
              </w:rPr>
              <w:t>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</w:t>
            </w:r>
            <w:r>
              <w:rPr>
                <w:sz w:val="24"/>
                <w:szCs w:val="24"/>
              </w:rPr>
              <w:t>и налогового потенциала Лискинского муниципального района на 2017 - 2019 годы, отчетные данные за 2015 год и уточненные прогнозные данные на 2016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1"/>
                <w:sz w:val="24"/>
                <w:szCs w:val="24"/>
              </w:rPr>
              <w:t>Уточнение предельных объемов бюджетных ассигнований из районного бюджета на реализацию инвестиционных программ райо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225"/>
              <w:rPr/>
            </w:pPr>
            <w:r>
              <w:rPr>
                <w:spacing w:val="-1"/>
                <w:sz w:val="24"/>
                <w:szCs w:val="24"/>
              </w:rPr>
              <w:t xml:space="preserve">Уточнение предельных объемов бюджетных ассигнований из районного бюджета, сформированных по муниципальным программам и </w:t>
            </w:r>
            <w:r>
              <w:rPr>
                <w:sz w:val="24"/>
                <w:szCs w:val="24"/>
              </w:rPr>
              <w:t xml:space="preserve">непрограммным направлениям деятельности </w:t>
            </w:r>
            <w:r>
              <w:rPr>
                <w:spacing w:val="-1"/>
                <w:sz w:val="24"/>
                <w:szCs w:val="24"/>
              </w:rPr>
              <w:t>(за исключением бюджетных ассигнований на инвестиционные программы)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7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6"/>
              <w:rPr/>
            </w:pPr>
            <w:r>
              <w:rPr>
                <w:sz w:val="24"/>
                <w:szCs w:val="24"/>
              </w:rPr>
              <w:t>Паспорта муниципальных программ Лискинского муниципального района (в действующей редакции)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 проекты изменений в указанные паспорта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област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</w:t>
            </w:r>
            <w:r>
              <w:rPr>
                <w:bCs/>
                <w:spacing w:val="-1"/>
                <w:sz w:val="24"/>
                <w:szCs w:val="24"/>
              </w:rPr>
              <w:t>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партамент финансов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1"/>
                <w:sz w:val="24"/>
                <w:szCs w:val="24"/>
              </w:rPr>
              <w:t>Воронежской област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на 2017 - 2019 годы за счет собственных средств Лискинского муниципального района в разрезе кодов бюджетной классификации расход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1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формированию пояснительной записки к проекту решения о бюджете </w:t>
            </w:r>
            <w:r>
              <w:rPr>
                <w:bCs/>
                <w:sz w:val="24"/>
                <w:szCs w:val="24"/>
              </w:rPr>
              <w:t>на 2017 год и на плановый период 2018 и 2019 год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21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z w:val="24"/>
                <w:szCs w:val="24"/>
              </w:rPr>
              <w:t>Проект основных направлений бюджетной политики Лискинского муниципального района на 2017 - 2019 годы и налоговой политики на 2017 - 2019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до 2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ного прогноза на долгосрочный пери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до 2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решения о бюджете Лискинского муниципального района на 2017 год и на плановый период 2018 и 2019 годов для рассмотрения на сессии Совета народных депутат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до 2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Лиск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776" w:footer="72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7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8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9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0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1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5387" w:leader="none"/>
      </w:tabs>
      <w:spacing w:lineRule="auto" w:line="240"/>
      <w:ind w:left="5387" w:hanging="0"/>
      <w:jc w:val="left"/>
    </w:pPr>
    <w:rPr/>
  </w:style>
  <w:style w:type="paragraph" w:styleId="32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9:00Z</dcterms:created>
  <dc:creator>Мехедова Н.В.</dc:creator>
  <dc:description/>
  <cp:keywords/>
  <dc:language>en-US</dc:language>
  <cp:lastModifiedBy>zayv</cp:lastModifiedBy>
  <cp:lastPrinted>2016-06-07T15:29:00Z</cp:lastPrinted>
  <dcterms:modified xsi:type="dcterms:W3CDTF">2016-06-29T05:35:00Z</dcterms:modified>
  <cp:revision>15</cp:revision>
  <dc:subject/>
  <dc:title>ПОСТАНОВЛЕНИЕ ПРАВИТЕЛЬСТВА РФ</dc:title>
</cp:coreProperties>
</file>