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  <w:u w:val="single"/>
        </w:rPr>
        <w:t xml:space="preserve">от «   15    » ноября     2016 г. №  63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. Лиски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6.06.2015г. № 240 «О создании муниципального дорожного фонда Лискинского муниципальн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96.6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6.06.2015г. № 240 «О создании муниципального дорожного фонда Лискинского муниципальн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в целях повышения эффективности решения вопросов дорожной деятельности в Лискинском муниципальном районе Воронежской области муниципального района, Совет народных депутатов Лискинского муниципального района Воронеж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0"/>
        <w:jc w:val="both"/>
        <w:rPr/>
      </w:pPr>
      <w:r>
        <w:rPr>
          <w:sz w:val="28"/>
          <w:szCs w:val="28"/>
        </w:rPr>
        <w:t xml:space="preserve">Порядок  формирования и использования муниципального дорожного фонда </w:t>
      </w:r>
      <w:r>
        <w:rPr>
          <w:bCs/>
          <w:sz w:val="28"/>
          <w:szCs w:val="28"/>
        </w:rPr>
        <w:t>Лискин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 комиссию по финансовым ресурсам, муниципальной собственности, налогам и ценам (Ю.А.Сомов)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Глава Лискинского муниципального района                                         В.В.Шевцов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А.В. Ков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15 ноября   2016г. № 63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"О создании муниципального дорожного фонда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Лискинского муниципального района"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6 июня  2015г. № 240"</w:t>
      </w:r>
    </w:p>
    <w:p>
      <w:pPr>
        <w:pStyle w:val="Normal"/>
        <w:shd w:fill="FFFFFF" w:val="clear"/>
        <w:spacing w:lineRule="atLeast" w:line="270" w:before="0" w:after="7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 и использования муниципального дорожного фонда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shd w:fill="FFFFFF" w:val="clear"/>
        <w:spacing w:lineRule="atLeast" w:line="2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редмет регулирования настоящего Поряд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ind w:firstLine="540"/>
        <w:jc w:val="both"/>
        <w:rPr/>
      </w:pPr>
      <w:r>
        <w:rPr>
          <w:sz w:val="28"/>
          <w:szCs w:val="28"/>
        </w:rPr>
        <w:t>Настоящий порядок определяет правовую основу, назначение и источники формирования дорожного фонда Лискинского муниципального района.</w:t>
      </w:r>
    </w:p>
    <w:p>
      <w:pPr>
        <w:pStyle w:val="Normal"/>
        <w:shd w:fill="FFFFFF" w:val="clear"/>
        <w:spacing w:lineRule="atLeast" w:line="270" w:before="0" w:after="75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нятие и назначение дорожного фонда</w:t>
      </w:r>
      <w:r>
        <w:rPr>
          <w:b/>
          <w:bCs/>
          <w:sz w:val="28"/>
          <w:szCs w:val="28"/>
        </w:rPr>
        <w:t xml:space="preserve"> Лискин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Муниципальный дорожный фонд  Лискинского муниципального района (далее - дорожный фонд) - часть средств муниципаль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Лискинского муниципального района.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Средства дорожного фонда не могут быть использованы на другие цели, не соответствующие их назначению.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Объем бюджетных ассигнований и источники формирования дорожного фон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бъем бюджетных ассигнований дорожного фонда утверждается решение Совета народных депутатов Лискинского муниципального района о бюджете на очередной финансовый год и плановый период в размере не менее прогнозируемого объема доходов районного бюджета от источников, установленных в </w:t>
      </w:r>
      <w:hyperlink w:anchor="P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3.2</w:t>
        </w:r>
      </w:hyperlink>
      <w:r>
        <w:rPr>
          <w:rFonts w:cs="Times New Roman" w:ascii="Times New Roman" w:hAnsi="Times New Roman"/>
          <w:sz w:val="28"/>
          <w:szCs w:val="28"/>
        </w:rPr>
        <w:t>. настоящей статьи.</w:t>
      </w:r>
    </w:p>
    <w:p>
      <w:pPr>
        <w:pStyle w:val="ConsPlusNormal"/>
        <w:ind w:firstLine="540"/>
        <w:jc w:val="both"/>
        <w:rPr/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3.2. Источники формирования дорожного фонд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Акцизы на автомобильный бензин, прямогонный бензин, дизельное топливо, моторные масла для дизельных и (или) карбюраторных (инжекторных) двигат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оступления в виде субсидий из бюджетов бюджетной системы Российской Федерации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оступления в виде субсидий из бюджетов бюджетной системы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Лискинского муниципального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Административные штрафы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Денежные средства, поступающие в бюджет Лискинского муниципального района от уплаты неустоек (штрафов, пеней), предусмотренных муниципальным контрактом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 Доходы от использования имущества, входящего в состав автомобильных дорог общего пользования местного 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3.2.9. Иные доходы бюджета Лискинского муниципального района в размере, необходимом для обеспечения формирования дорожного фонда в объеме, утвержденном решением Совета народных депутатов Лискинского муниципального района о районном бюджете на очередной финансовый год и плановый период.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4. Использования бюджетных ассигнований дорожного фонда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Использование бюджетных ассигнований дорожного фонда осуществляется в соответствии с муниципальными программами в сфере дорожного хозяйства и в соответствии с классификацией расходов бюджетов бюджетной системы Российской Федерации.</w:t>
      </w:r>
    </w:p>
    <w:p>
      <w:pPr>
        <w:pStyle w:val="Normal"/>
        <w:shd w:fill="FFFFFF" w:val="clear"/>
        <w:spacing w:lineRule="atLeast" w:line="270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Бюджетные ассигнования дорожного фонда используются на финансирование следующих расходов:</w:t>
      </w:r>
    </w:p>
    <w:p>
      <w:pPr>
        <w:pStyle w:val="Normal"/>
        <w:shd w:fill="FFFFFF" w:val="clear"/>
        <w:spacing w:lineRule="atLeast" w:line="27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4.2.1.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shd w:fill="FFFFFF" w:val="clear"/>
        <w:spacing w:lineRule="atLeast" w:line="270" w:before="0" w:after="75"/>
        <w:jc w:val="both"/>
        <w:rPr/>
      </w:pPr>
      <w:r>
        <w:rPr>
          <w:sz w:val="28"/>
          <w:szCs w:val="28"/>
        </w:rPr>
        <w:t>4.2.2. Капитальный ремонт и ремонту дворовых территорий многоквартирных домов, проездов к дворовым территориям многоквартирных домов Лискинского муниципального   района;</w:t>
      </w:r>
    </w:p>
    <w:p>
      <w:pPr>
        <w:pStyle w:val="Normal"/>
        <w:shd w:fill="FFFFFF" w:val="clear"/>
        <w:spacing w:lineRule="atLeast" w:line="27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4.2.3.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2.4. Погашение задолженности по бюджетным кредитам, полученным из областного бюджет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посел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Бюджетные ассигнования дорожного фонда могут передаваться в форме межбюджетных трансфертов нижестоящим бюджетам на  организацию дорожной деятельности в отношении автомобильных дорог местного значения в границах населенных пунктов сельских поселений Лискинского муниципального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их поселений Лискинского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Start w:id="1" w:name="_GoBack"/>
      <w:bookmarkEnd w:id="1"/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100" w:before="235" w:after="0"/>
        <w:rPr>
          <w:color w:val="000000"/>
          <w:spacing w:val="-4"/>
          <w:sz w:val="18"/>
          <w:szCs w:val="18"/>
          <w:lang w:eastAsia="ar-SA"/>
        </w:rPr>
      </w:pPr>
      <w:r>
        <w:rPr>
          <w:color w:val="000000"/>
          <w:spacing w:val="-4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60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898246E5017C0862CEB5006519EEBF3939ECA8D7796FD59387CB9BA004388F2E9C8B108B35B7545BR1H" TargetMode="External"/><Relationship Id="rId4" Type="http://schemas.openxmlformats.org/officeDocument/2006/relationships/hyperlink" Target="consultantplus://offline/ref=EC898246E5017C0862CEB5006519EEBF3939ECA9D27B6FD59387CB9BA050R4H" TargetMode="External"/><Relationship Id="rId5" Type="http://schemas.openxmlformats.org/officeDocument/2006/relationships/hyperlink" Target="consultantplus://offline/ref=EC898246E5017C0862CEB5006519EEBF3939ECA8D77D6FD59387CB9BA050R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0:00Z</dcterms:created>
  <dc:creator>plan1</dc:creator>
  <dc:description/>
  <cp:keywords/>
  <dc:language>en-US</dc:language>
  <cp:lastModifiedBy>zayv</cp:lastModifiedBy>
  <cp:lastPrinted>2016-10-28T12:12:00Z</cp:lastPrinted>
  <dcterms:modified xsi:type="dcterms:W3CDTF">2016-11-23T07:09:00Z</dcterms:modified>
  <cp:revision>11</cp:revision>
  <dc:subject/>
  <dc:title>СОВЕТ НАРОДНЫХ ДЕПУТАТОВ</dc:title>
</cp:coreProperties>
</file>