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37305</wp:posOffset>
            </wp:positionH>
            <wp:positionV relativeFrom="page">
              <wp:posOffset>9525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ind w:left="28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ind w:left="284" w:right="310" w:hanging="0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8115</wp:posOffset>
                </wp:positionH>
                <wp:positionV relativeFrom="paragraph">
                  <wp:posOffset>219710</wp:posOffset>
                </wp:positionV>
                <wp:extent cx="57156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4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ind w:left="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rFonts w:eastAsia="Calibri"/>
          <w:sz w:val="28"/>
          <w:szCs w:val="28"/>
          <w:lang w:eastAsia="en-US"/>
        </w:rPr>
        <w:t xml:space="preserve">от «18» декабря 2023 г. № 1594                        </w:t>
      </w:r>
    </w:p>
    <w:p>
      <w:pPr>
        <w:pStyle w:val="Normal"/>
        <w:tabs>
          <w:tab w:val="clear" w:pos="708"/>
          <w:tab w:val="left" w:pos="4155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г. Лиски 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 определении организатора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ярмарок на территории г. Лиски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искинского муниципального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йона Воронежской области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 xml:space="preserve">В соответствии с Федеральным законом от 28.12.2009  №381-ФЗ «Об основах государственного регулирования торговой деятельности в Российской Федерации», Законом Воронежской области от 30.06.2010 №68-ОЗ «О государственном регулировании торговой деятельности на территории Воронежской области», постановлением Правительства Воронежской области от 21 июня 2016 №432 «Об утверждении Порядка организации ярмарок на территории Воронежской области и продажи товаров (выполнения работ, оказания услуг) на них», постановлением администрации Лискинского муниципального района Воронежской области  от  05 декабря 2023 №1527  «Об утверждении сводного плана проведения  ярмарок на территории Лискинского муниципального района на 2024 год» администрация Лискинского муниципального района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п о с т а н о в л я е 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пределить организатором ярмарок на территории городского поселения-город Лиски Лискинского муниципального района Воронежской области Муниципальное унитарное предприятие «Центральный рынок», сроком с 01.01.2024 г. по 31.12.2024 г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твердить перечень мест организации ярмарок на территории городского поселения-город Лиски Лискинского муниципального района Воронежской области согласно приложе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убликовать настоящее постановление в газете «Лискинский муниципальный вестник» и на официальном сайте администрации Лискинского муниципального района в сети «Интернет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исполнением постановления возложить на заместителя главы администрации Лискинского муниципального района Дегтярева В.Т.</w:t>
      </w:r>
    </w:p>
    <w:p>
      <w:pPr>
        <w:pStyle w:val="Normal"/>
        <w:spacing w:lineRule="auto" w:line="360"/>
        <w:ind w:left="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</w:tabs>
        <w:spacing w:lineRule="auto" w:line="360"/>
        <w:ind w:left="425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Глава Лискинского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муниципального района                                                                  И.О Кирнос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изирование: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Заместитель главы администрации                                                                                                  В.Т. Дегтярев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«____» _____________20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Начальник юридического отдела                                                                                                 М.В. Андро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____» _____________2023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развит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требительского рынка                                                                                                                  Т.В. Семе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____» _____________2023</w:t>
      </w:r>
    </w:p>
    <w:p>
      <w:pPr>
        <w:pStyle w:val="Normal"/>
        <w:ind w:left="284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985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20" w:hanging="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80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700" w:hanging="0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60" w:hanging="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660" w:hanging="0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left="5580" w:hanging="0"/>
      <w:jc w:val="both"/>
    </w:pPr>
    <w:rPr>
      <w:b/>
      <w:bCs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4:04:00Z</dcterms:created>
  <dc:creator>Володин</dc:creator>
  <dc:description/>
  <cp:keywords/>
  <dc:language>en-US</dc:language>
  <cp:lastModifiedBy>Партолина Надежда Викторовна</cp:lastModifiedBy>
  <cp:lastPrinted>2023-12-14T13:41:00Z</cp:lastPrinted>
  <dcterms:modified xsi:type="dcterms:W3CDTF">2024-01-09T06:52:00Z</dcterms:modified>
  <cp:revision>14</cp:revision>
  <dc:subject/>
  <dc:title>О проведении районного конкурса</dc:title>
</cp:coreProperties>
</file>