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к постановлению</w:t>
      </w:r>
    </w:p>
    <w:p>
      <w:pPr>
        <w:pStyle w:val="Header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администрации Лискинского</w:t>
      </w:r>
    </w:p>
    <w:p>
      <w:pPr>
        <w:pStyle w:val="Header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униципального района</w:t>
      </w:r>
    </w:p>
    <w:p>
      <w:pPr>
        <w:pStyle w:val="Header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30 декабря 2019 №1509</w:t>
      </w:r>
    </w:p>
    <w:p>
      <w:pPr>
        <w:pStyle w:val="Header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иложение к постановлению</w:t>
      </w:r>
    </w:p>
    <w:p>
      <w:pPr>
        <w:pStyle w:val="Header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администрации Лискинского </w:t>
      </w:r>
    </w:p>
    <w:p>
      <w:pPr>
        <w:pStyle w:val="Header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униципального района</w:t>
      </w:r>
    </w:p>
    <w:p>
      <w:pPr>
        <w:pStyle w:val="Header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19.08.2016 № 608</w:t>
      </w:r>
    </w:p>
    <w:p>
      <w:pPr>
        <w:pStyle w:val="Header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естр муниципальных маршрутов регулярных перевозок на территории Лискинского муниципального района</w:t>
      </w:r>
    </w:p>
    <w:tbl>
      <w:tblPr>
        <w:tblW w:w="1521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568"/>
        <w:gridCol w:w="709"/>
        <w:gridCol w:w="567"/>
        <w:gridCol w:w="1560"/>
        <w:gridCol w:w="709"/>
        <w:gridCol w:w="1842"/>
        <w:gridCol w:w="851"/>
        <w:gridCol w:w="709"/>
        <w:gridCol w:w="615"/>
        <w:gridCol w:w="235"/>
        <w:gridCol w:w="615"/>
        <w:gridCol w:w="236"/>
        <w:gridCol w:w="615"/>
        <w:gridCol w:w="235"/>
        <w:gridCol w:w="757"/>
        <w:gridCol w:w="236"/>
        <w:gridCol w:w="473"/>
        <w:gridCol w:w="94"/>
        <w:gridCol w:w="992"/>
        <w:gridCol w:w="567"/>
        <w:gridCol w:w="1134"/>
        <w:gridCol w:w="332"/>
      </w:tblGrid>
      <w:tr>
        <w:trPr>
          <w:trHeight w:val="2615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 xml:space="preserve">Номер </w:t>
              <w:br/>
              <w:t xml:space="preserve">реестровой </w:t>
              <w:br/>
              <w:t>записи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 xml:space="preserve">Номер </w:t>
              <w:br/>
              <w:t>маршру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Наименование маршру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Сезонност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 xml:space="preserve">Список остановочных </w:t>
              <w:br/>
              <w:t xml:space="preserve">пунктов, на которых </w:t>
              <w:br/>
              <w:t xml:space="preserve">останавливается автобус, </w:t>
              <w:br/>
              <w:t>следующий</w:t>
              <w:br/>
              <w:t xml:space="preserve"> по маршрут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 xml:space="preserve">Протяженность </w:t>
              <w:br/>
              <w:t>маршрут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</w:rPr>
              <w:t xml:space="preserve">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highlight w:val="gree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Наименование улиц, автомобильных дорог, по которым осуществляется движение автобусов по маршруту регулярных перевоз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 xml:space="preserve">Регулярность </w:t>
              <w:br/>
              <w:t>движения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Вид регулярных перевозок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Режим работы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 xml:space="preserve">Время </w:t>
              <w:br/>
              <w:t xml:space="preserve">отправления от </w:t>
              <w:br/>
              <w:t xml:space="preserve">начальной </w:t>
              <w:br/>
              <w:t>остановки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 xml:space="preserve">Время </w:t>
              <w:br/>
              <w:t xml:space="preserve">отправления от </w:t>
              <w:br/>
              <w:t xml:space="preserve">конечной </w:t>
              <w:br/>
              <w:t>остановк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Вид транспортных средств (автобус), класс транспортных средст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Экологические характеристики транспортных средст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Дата начала осуществления регулярных перевозок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Наименование, местонахождение юридического лица, фамилия, имя, отчество индивидуального предпринимателя, осуществляющих перевозки по маршруту регулярных перевозок</w:t>
            </w:r>
          </w:p>
        </w:tc>
      </w:tr>
      <w:tr>
        <w:trPr>
          <w:trHeight w:val="496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Давыдовка-</w:t>
              <w:br/>
              <w:t>Троицко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Круглогодичны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(Ул. Филипченко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«Хлебозавод», «Межевая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маг. «Пятерочка»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аг. «Федина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Проулок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Наш дом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у-л Тимофеева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Администрация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Клуб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Центральная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Развилка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Памятник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Храм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8,5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Филипченко (п.Давыдовк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Ул. Красноармейская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( п.Давыдовк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Красноармейская (п.Давыдовк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Полевая (с.Дракино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Ленина (с.Дракино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Ленина (с.Дракино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Ленина (с.Дракино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Тимофеева (с.Машино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Молодежная (с.Бодеевк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Молодежная (с.Бодеевк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Я. Гончарова (с.Николаевк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Буденного (с.Троицко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Буденного (с.Троицко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Буденного (с.Троицко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Ежедневно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о регулируемым тарифа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бычный режи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6-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2-05</w:t>
              <w:br/>
              <w:t>14-4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-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3-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6-2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М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Не установле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1988г.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ОАО «Лискинское ПАТП» , ООО «Пассажир»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Воронежская область г.Лиски , ул.Индустриальная ,д.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595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Давыдовка -</w:t>
              <w:br/>
              <w:t xml:space="preserve"> Кулешов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Круглогодичны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(ул.Филипченко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Маг. «Ассоль»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аг.«Меркурий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аг. «Агроном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аг. «Визит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аг.«Триумф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АЗС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газовая заправк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Старое кладбище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аг. «Олимп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Бан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Церковь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Ферм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Низова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Ул. Крупско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8,4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Филипченко (п.Давыдовка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Советская (п.Давыдовка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Карла Маркса (п.Давыдовка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Карла Маркса (п.Давыдовк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Спортивная (с.Почепское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Спортивная (с.Почепско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Автодорога  М-4 «Дон» -п.Давыдовка (с.Почепское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Полевая (с.Почепско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Мира (с.Тресоруково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Мира (с.Тресоруково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Мира (с.Тресоруково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Мира (с.Тресоруково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Автодорога  М4 «Дон»-п.Даыдовка (с.Добрино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Автодорога  М-4 «Дон»-п.Даыдовка (с.Рождественно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Автодорога  М4 «Дон»-п.Даыдовка (с.Кулешовк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Ежедневно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о регулируемым тарифа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бычный режи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5-45</w:t>
              <w:br/>
              <w:t xml:space="preserve">  07-50</w:t>
              <w:br/>
              <w:t xml:space="preserve">  11-30</w:t>
              <w:br/>
              <w:t xml:space="preserve">  14-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7-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-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3-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6-2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  </w:t>
            </w: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М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Не установле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1988г.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ОАО «Лискинское ПАТП» 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Воронежская область г.Лиски , ул.Индустриальная ,д.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53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7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Лиски-</w:t>
              <w:br/>
              <w:t>Залужное-</w:t>
              <w:br/>
              <w:t>х.Никольск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Круглогодичны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Церковь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\о «Дон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Снежок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Сах. завод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Мост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Ул. Советск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мини рынок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Ул.Кир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ФАП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5,2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Первомайская (г.Лиски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40 Лет Октября (г.Лиски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40 Лет Октября (г.Лиски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Воронежская (г.Лиски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Автодорога  г Лиски-с. Залужное-с. Колыбел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Советская (с.Залужное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Октябрьская (с.Залужно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Кирова (х.Никольский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Кирова (х.Никольский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Ежедневно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о регулируемым тарифа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бычный режи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9-05</w:t>
              <w:br/>
              <w:t xml:space="preserve"> 12-20</w:t>
              <w:br/>
              <w:t xml:space="preserve"> 15-30</w:t>
              <w:br/>
              <w:t xml:space="preserve"> 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9-50</w:t>
              <w:br/>
              <w:t xml:space="preserve"> 12-55</w:t>
              <w:br/>
              <w:t xml:space="preserve"> 15-55</w:t>
              <w:br/>
              <w:t xml:space="preserve"> 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  </w:t>
            </w: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С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Не установле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1998 г.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ОАО «Лискинское ПАТП 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Воронежская область г.Лиски , ул.Индустриальная ,д.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78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7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Лиски-</w:t>
              <w:br/>
              <w:t>с.Лиски-</w:t>
              <w:br/>
              <w:t>х. Никольск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Круглогодичны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Церковь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\о «Дон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Снежок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Сах. завод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Мост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Ул. Советск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мини рынок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Развилк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Храм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Клуб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По требованию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аг. «Сокол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Школ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По требованию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Магазин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Разворотная площадк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Ул.Киров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ФАП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1,6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Первомайская (г.Лиски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40 Лет Октября (г.Лиски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40 Лет Октября (г.Лиски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Воронежская (г.Лиски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Автодорога г. Лиски- с.Залужное-  с.Колыбел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Советская (с.Залужное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Октябрьская (с.Залужное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Гагарина (с.Залужное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Гагарина (с.Залужно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 Советская  (с.Лиски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Советская  (с.Лиски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Советская  (с.Лиск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Советская  (с.Лиски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Ленина (с.Лиски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Ленина (с.Лиски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Ленина (с.Лиск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Кирова (х. Никольский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Кирова (х. Никольский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Ежедневно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о регулируемым тарифа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бычный режи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-15</w:t>
              <w:br/>
              <w:t>13-3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7-30</w:t>
              <w:br/>
              <w:t>20-3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-55</w:t>
              <w:br/>
              <w:t>14-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8-35</w:t>
              <w:br/>
              <w:t>21-4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 </w:t>
            </w: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С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Не установле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1998г.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ОАО «Лискинское ПАТП» 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Воронежская область г.Лиски , ул.Индустриальная ,д.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53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Лиски-</w:t>
              <w:br/>
              <w:t>Переезже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Круглогодичны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Церковь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\о «Дон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Нарсуд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Сах. завод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Мост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Сад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По требованию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Администраци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По требованию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По требованию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По требованию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Магазин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6,8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Первомайская (г.Лиски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40 Лет Октября (г.Лиски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40 Лет Октября (г.Лиски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 Воронежская (г. Лиски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Автодорога г. Лиски-с. Залужное-с. Колыбел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Автодорога  г. Лиски-с. Залужное-с. Переезжее (х. Майский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Автодорога г. Лиски-с. Залужное-с. Переезжее (х.Михайловский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Советская (с.Щучье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Октябрьская (с.Щучье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Мира (с.Щучье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Комсомольская (с.Щучь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Коммунистическая  (с. Переезже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Ежедневно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о регулируемым тарифа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бычный режи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5-10</w:t>
              <w:br/>
              <w:t xml:space="preserve"> 11-45</w:t>
              <w:br/>
              <w:t xml:space="preserve"> 17-2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6-10</w:t>
              <w:br/>
              <w:t xml:space="preserve"> 12-55</w:t>
              <w:br/>
              <w:t xml:space="preserve"> 18-2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  </w:t>
            </w: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М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Не установле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1958г.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ОАО «Лискинское ПАТП» 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Воронежская область г.Лиски , ул.Индустриальная ,д.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55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Лиски-</w:t>
              <w:br/>
              <w:t>Прия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Круглогодичны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аг. «Магнит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Парк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Участковая больница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ж\д переезд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Санаторий им.Цурюпы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По требованию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Храм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Магазин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По требованию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Кладбищ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Парк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По требованию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Мост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Почт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По требованию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По требованию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Клуб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Ферм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6,9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Матровова (г. Лиски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Матровова (г. Лиск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Советская (с. Средний Икорец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30 Лет Победы (с. Средний Икорец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Автодорога  с. Средний Икорец-сан. Им.Цурюпы (сан. Им.Цурюпы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Автодорога  с. Средний Икорец -сан. Им.Цурюпы (с.Солонцы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Автодорога  М4 «Дон»-сан. им.Цурюпы-Владимировка-М4 «Дон» (с. Масловк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Генерала  Грибанова (с.Духово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Ул. Первомайска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(с. Николаевк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Лесная (с. Николаевка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Административная (с. Петропавловк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Лесная (с.Петропавловка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Чапаева (с Владимировка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Тамбовская (с.Владимировк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Молодежная (с.Владимировка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Донская (х.  Прияр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Мичурина (х.  Прияр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Коммунистическая (х. Прияр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Ежедневно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о регулируемым тарифа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бычный режи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-00</w:t>
              <w:br/>
              <w:t>14-4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-15</w:t>
              <w:br/>
              <w:t>16-4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 </w:t>
            </w: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М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Не установле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1960 г.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ОАО «Лискинское ПАТП» 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Воронежская область г.Лиски , ул.Индустриальная ,д.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27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Лиски-</w:t>
              <w:br/>
              <w:t xml:space="preserve"> Селявное-</w:t>
              <w:br/>
              <w:t xml:space="preserve"> Дивногорь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Круглогодичны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Церковь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\о «Дон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Нарсуд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Сах. завод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Мост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По требованию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Магазин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Газовая Заправк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Магазин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Церковь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АЗС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Парк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Магазин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Школ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Школ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Церковь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Магазин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3,3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Первомайская (г.Лиски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40 Лет Октября (г. Лиски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40 Лет Октября (г Лиски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Воронежская (г.Лиски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Автодорога г. Лиски-с. Залужное- с. Пухов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Автодорога  г. Лиски-с. Залужное- с. Пухов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Автодорога  г. Лиски-с. Залужное- с. Пухо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Автодорога  г. Лиски-с. Залужное- с. Пухов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Автодорога  г. Лиски-с. Залужное- с. Пухо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Мира (с. Пухово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Центральная (с. Пухово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Ленина (с. Ковалево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Ленина (с. Ковалево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Ленина (с. Ковалево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9-е Мая (с.  Селявное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9-е Мая (с.  Селявно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Подгорная (х.Дивногорье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Ежедневно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о регулируемым тарифа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бычный режи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1-15</w:t>
              <w:br/>
              <w:t>15-1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2-30</w:t>
              <w:br/>
              <w:t>16-3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  </w:t>
            </w: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С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Не установле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2001 г.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ОАО «Лискинское ПАТП» 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Воронежская область г.Лиски , ул.Индустриальная ,д.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02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Лиски-</w:t>
              <w:br/>
              <w:t>Средний Икоре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Круглогодичны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аг. «Магнит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Парк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РТП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Мост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аг. «Фортун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Почта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аг. «Людмила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аг. «Крас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осток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ДРСУ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8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Матросова (г. Лиск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Матросова (г. Лиск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Автодорога  г.Лиски-М-4 «Дон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Автодорога  г.Лиски-М-4 «Дон»-с.Средний Икорец (с.Средний Икорец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Мира (с. Средний Икорец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Мира (с. Средний Икорец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Ленина (с. Средний Икорец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Ленина (с. Средний Икорец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Ленина (с.Средний Икорец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Ежедневно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о регулируемым тарифа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бычный режи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5-30</w:t>
              <w:br/>
              <w:t xml:space="preserve"> 09-40</w:t>
              <w:br/>
              <w:t xml:space="preserve"> 11-20</w:t>
              <w:br/>
              <w:t xml:space="preserve"> 17-3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6-20</w:t>
              <w:br/>
              <w:t xml:space="preserve"> 10-30</w:t>
              <w:br/>
              <w:t xml:space="preserve"> 12-20</w:t>
              <w:br/>
              <w:t xml:space="preserve">  18-2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 </w:t>
            </w: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СК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Не установле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1988г.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ОАО «Лискинское ПАТП» , ООО «Пассажир»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Воронежская область г.Лиски , ул.Индустриальная,д.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02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Лиски-</w:t>
              <w:br/>
              <w:t xml:space="preserve"> Колыбел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Круглогодичны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Церковь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/о «Дон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Нарсуд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Сах завод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Мост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Ул. Первомайск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Ул. 40 Лет Октябр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Ул. Молодеж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Магазин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Парк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По требованию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Пожарный  мост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Кладбище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Центральна я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Мост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МТФ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Разворот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2,1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Первомайская (г.Лиск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40 Лет Октября (г.Лиск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40 Лет Октября (г.Лиск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Воронежская (г.Лиск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Автодорога г. Лиски-с.  Залужное-с.  Колыбел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Ул. Первомайская (с. Петровско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Ул. 40 Лет Октября (с.  Петровско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Ул. Молодежная (с. Петровское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Центральная  (с. Екатериновк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Центральная  (с. Екатериновк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Автодорога г.  Лиски-с. Залужное- с. Колыбелка (х. Свобода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1-е Мая (с.Колыбелк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1-е Мая (с.Колыбелк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1-е Мая (с.Колыбелк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Героя Шевцова (с.Колыбелк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Героя Шевцова (с.Колыбелк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Героя Шевцова (с.Колыбелка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Ежедневно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о регулируемым тарифам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бычный режим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-00</w:t>
              <w:br/>
              <w:t>11-30</w:t>
              <w:br/>
              <w:t>17-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-35</w:t>
              <w:br/>
              <w:t>13-00</w:t>
              <w:br/>
              <w:t>19-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 </w:t>
            </w: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М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Не установле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1958 г.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ОАО «Лискинское ПАТП» 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Воронежская область г.Лиски , ул.Индустриальная ,д.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47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Лиски-</w:t>
              <w:br/>
              <w:t xml:space="preserve"> Копанищ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Круглогодичны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Мясокомбинат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ТУ-6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Школа №12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Дубк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 с. Покровк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х. Подлесный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Кладбищ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АЗС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5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Коммунистическая (г. Лиск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Трудовые Резервы (г.Лиск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Трудовые Резервы (г.Лиск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Автодорога  г. Лиски-п.Давыдов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Автодорога  г.Лиски-п.Давыдовка-с.Копанищ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Автодорога  г. Лиски- п. Давыдовка-с. Копанище-  х. Подлес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Советская (с.Копанищ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Советская (с.Копанищ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Ежедневно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о регулируемым тарифа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бычный режим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5-50</w:t>
              <w:br/>
              <w:t>09-00</w:t>
              <w:br/>
              <w:t>12-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4-45</w:t>
              <w:br/>
              <w:t>17-4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1-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6-20</w:t>
              <w:br/>
              <w:t>10-20</w:t>
              <w:br/>
              <w:t>13-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5-40</w:t>
              <w:br/>
              <w:t>18-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1-5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  </w:t>
            </w: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С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Не установле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1958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ОАО «Лискинское ПАТП» , ООО «Дон-Волан» ,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 xml:space="preserve"> Воронежская область г.Лиски , ул.Индустриальная ,д.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02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Лиски-</w:t>
              <w:br/>
              <w:t xml:space="preserve"> х. Кала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Круглогодичны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Мясокомбинат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Детский сад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Лесной массив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Коммунистическая (г.Лиск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Свердлова  (г.Лиск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ж/д переезд (х.Калач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Ежедневно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о регулируемым тарифа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бычный режи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6-25</w:t>
              <w:br/>
              <w:t xml:space="preserve">   07-00</w:t>
              <w:br/>
              <w:t xml:space="preserve">   09-00</w:t>
              <w:br/>
              <w:t xml:space="preserve">   11-35</w:t>
              <w:br/>
              <w:t xml:space="preserve">   13-45</w:t>
              <w:br/>
              <w:t xml:space="preserve">   15-00</w:t>
              <w:br/>
              <w:t xml:space="preserve">   17-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9-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1-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6-40</w:t>
              <w:br/>
              <w:t xml:space="preserve">   07-15</w:t>
              <w:br/>
              <w:t xml:space="preserve">   09-15</w:t>
              <w:br/>
              <w:t xml:space="preserve">   11-50</w:t>
              <w:br/>
              <w:t xml:space="preserve">   14-00</w:t>
              <w:br/>
              <w:t xml:space="preserve">   15-15</w:t>
              <w:br/>
              <w:t xml:space="preserve">   17-4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9-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1-1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 </w:t>
            </w: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М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Не установле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1996 г.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ОАО «Лискинское ПАТП» , ООО «Пассажир»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Воронежская область г.Лиски , ул.Индустриальная ,д.9</w:t>
            </w:r>
          </w:p>
        </w:tc>
      </w:tr>
      <w:tr>
        <w:trPr>
          <w:trHeight w:val="42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Лиски-</w:t>
              <w:br/>
              <w:t xml:space="preserve"> с/з Лискинск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Круглогодичны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Маг. Магнит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Парк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Центральна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Матросова (г. Лиск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Матросова (г. Лиск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40 Лет Победы (с/х. Лискинский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Ежедневно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о регулируемым тарифа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бычный режи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6-5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-00</w:t>
              <w:br/>
              <w:t>9-10</w:t>
              <w:br/>
              <w:t>12-00</w:t>
              <w:br/>
              <w:t>14-00</w:t>
              <w:br/>
              <w:t xml:space="preserve"> 15-20</w:t>
              <w:br/>
              <w:t xml:space="preserve"> 17-45</w:t>
              <w:br/>
              <w:t>19-00</w:t>
              <w:br/>
              <w:t xml:space="preserve"> 20-2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7-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-25</w:t>
              <w:br/>
              <w:t xml:space="preserve"> 9-35</w:t>
              <w:br/>
              <w:t>12-25</w:t>
              <w:br/>
              <w:t>14-25</w:t>
              <w:br/>
              <w:t>15-45</w:t>
              <w:br/>
              <w:t xml:space="preserve"> 18-10</w:t>
              <w:br/>
              <w:t>19-25</w:t>
              <w:br/>
              <w:t xml:space="preserve"> 20-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  </w:t>
            </w: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М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Не установле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1998г.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ОАО «Лискинское ПАТП» , ООО «Пассажир»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Воронежская область г.Лиски , ул.Индустриальная ,д.9</w:t>
            </w:r>
          </w:p>
        </w:tc>
      </w:tr>
      <w:tr>
        <w:trPr>
          <w:trHeight w:val="42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Лиски-</w:t>
              <w:br/>
              <w:t xml:space="preserve"> с. Лис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Круглогодичны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Церковь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/о «Дон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Снежок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Сахзавод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Мост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ул.Советска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Мини рынок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Развилк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Храм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Клуб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По требованию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аг.  «сокол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Школ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По требованию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Магазин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Разворотная площадк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7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Первомайская (г.Лиск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40 Лет Октября (г.Лиск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40 Лет Октября (г.Лиск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Воронежская (г.Лиск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Автодорога г. Лиски-с. Залужное-с.Колыбел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Советская (с.Залужно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Октябрьская (с.Залужно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Гагарина (с.Залужно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Гагарина (с.Залужно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Советская (с. Лиск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Советская (с. Лиск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Советская (с. Лиск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Советская (с. Лиск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Ленина (с. Лиск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Ленина (с. Лиск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Ленина (с. Лиск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Ежедневно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о регулируемым тарифа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бычный режи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5-20</w:t>
              <w:br/>
              <w:t xml:space="preserve"> 06-00</w:t>
              <w:br/>
              <w:t xml:space="preserve"> 9-30</w:t>
              <w:br/>
              <w:t xml:space="preserve"> 10-20</w:t>
              <w:br/>
              <w:t xml:space="preserve"> 12-20</w:t>
              <w:br/>
              <w:t xml:space="preserve"> 14-20</w:t>
              <w:br/>
              <w:t xml:space="preserve"> 15-50</w:t>
              <w:br/>
              <w:t xml:space="preserve"> 18-3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6-00</w:t>
              <w:br/>
              <w:t xml:space="preserve"> 06-40</w:t>
              <w:br/>
              <w:t xml:space="preserve"> 10-13</w:t>
              <w:br/>
              <w:t xml:space="preserve"> 11-03</w:t>
              <w:br/>
              <w:t xml:space="preserve"> 13-03</w:t>
              <w:br/>
              <w:t xml:space="preserve"> 15-03</w:t>
              <w:br/>
              <w:t xml:space="preserve"> 16-33</w:t>
              <w:br/>
              <w:t xml:space="preserve"> 19-1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С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Не установле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1998г.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ОАО «Лискинское ПАТП» 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Воронежская область г.Лиски , ул.Индустриальная ,д.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02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Лиски-</w:t>
              <w:br/>
              <w:t xml:space="preserve"> Залужно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Круглогодич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Церковь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/о «Дон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Снежок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Сах.завод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Мост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ул. Советска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Мини рынок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,6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Первомайская (г. Лиск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40 Лет Октября (г.Лиск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40 Лет Октября (г.Лиск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Воронежская (г.Лиск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Автодорога  г. Лиски-с. Залужное-с.Колыбел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Советская (с.Залужно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Октябрьская (с.Залужно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Ежедневно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о регулируемым тарифа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бычный режи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6-40</w:t>
              <w:br/>
              <w:t xml:space="preserve"> 07-25</w:t>
              <w:br/>
              <w:t xml:space="preserve"> 18-3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7-05</w:t>
              <w:br/>
              <w:t xml:space="preserve"> 07-55</w:t>
              <w:br/>
              <w:t xml:space="preserve"> 18-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  </w:t>
            </w: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С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Не установле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1998г.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ОАО «Лискинское ПАТП» 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Воронежская область г.Лиски , ул.Индустриальная ,д.9</w:t>
            </w:r>
          </w:p>
        </w:tc>
      </w:tr>
      <w:tr>
        <w:trPr>
          <w:trHeight w:val="412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Лиски-</w:t>
              <w:br/>
              <w:t xml:space="preserve"> Нижний Икоре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Круглогодич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Церковь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/о «Дон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Снежок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ТУ-40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По требованию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Церковь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аг. «Садовод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Ручеек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аг. «Фортун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По требованию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Березовая рощ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Школ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Детский сад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Ул. Победы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По требованию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МТФ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9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Первомайская (г.Лиск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40 Лет Октября (г.Лиск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40 Лет Октября (г.Лиск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40 Лет Октября (г.Лиск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Краснознаменная (г.Лиск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раснознаменная (г.Лиск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раснознаменная (г.Лиск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Ульянова (г.Лиск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Автодорога  г. Лиски-с. Нижний Икоре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Автодорога  г. Лиски-с. Нижний Икоре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7-ой Съезд Советов (с. Нижний Икорец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Мира (с.Нижний Икорец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Мира (с.Нижний Икорец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Победы (с.Нижний Икорец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Ленина (с.Нижний Икорец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Ленина (с.Нижний Икорец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Ежеднев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о регулируемым тарифам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бычный режим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-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8-40</w:t>
              <w:br/>
              <w:t xml:space="preserve">   10-30</w:t>
              <w:br/>
              <w:t xml:space="preserve">   15-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-5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8-15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9-35</w:t>
              <w:br/>
              <w:t xml:space="preserve">   11-25</w:t>
              <w:br/>
              <w:t xml:space="preserve">   16-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1-5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С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Не установле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1958г.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ОАО «Лискинское ПАТП» , ООО «Пассажир»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Воронежская область г.Лиски , ул.Индустриальная ,д.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524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5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Лиски-</w:t>
              <w:br/>
              <w:t xml:space="preserve">Нижний Икорец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Круглогодич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Церковь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/о «Дон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Снежок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ТУ-40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По требованию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Церковь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аг.  «Садовод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Ручеек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аг.  «Фортун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По требованию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Березовая рощ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Школ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Детский сад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Ул. Победы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По требованию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МТФ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Магазин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Мост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1,4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Первомайская (г.Лиск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40 Лет Октября (г.Лиск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40 Лет Октября (г.Лиск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40 Лет Октября (г.Лиск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Краснознаменная (г.Лиск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раснознаменная (г.Лиск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раснознаменная (г.Лиск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Ульянова (г.Лиск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Автодорога  г. Лиски-с. Нижний Икоре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Автодорога г. Лиски-с. Нижний Икоре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7-ой Съезд Советов (с .Нижний Икорец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Мира (с.Нижний Икорец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Мира (с.Нижний Икорец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Победы (с.Нижний Икорец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Ленина (с.Нижний Икорец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Ленина (с.Нижний Икорец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Кир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д. Киро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br/>
              <w:t>Ежеднев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b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о регулируемым тарифа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бычный режим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-45</w:t>
              <w:br/>
              <w:t xml:space="preserve">   12-50</w:t>
              <w:br/>
              <w:t xml:space="preserve"> 17-3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-30</w:t>
              <w:br/>
              <w:t xml:space="preserve">   13-35</w:t>
              <w:br/>
              <w:t xml:space="preserve"> 18-1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 </w:t>
            </w: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СК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Не установле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1958г.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ОАО «Лискинское ПАТП» , ООО «Пассажир»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Воронежская область г.Лиски , ул.Индустриальная ,д.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53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5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Лиски-</w:t>
              <w:br/>
              <w:t>Маслов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Круглогодичны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Церковь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/о «Дон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Снежок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ТУ-40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По требованию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Церковь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аг. «Садовод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Ручеек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-н «Фортун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По требованию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Березовая рощ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Школ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Детский сад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Ул. Победы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По требованию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МТФ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Магазин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Мост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Храм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7,3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Первомайская (г.Лиск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40 Лет Октября (г.Лиск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40 Лет Октября (г.Лиск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40 Лет Октября (г.Лиск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Краснознаменная (г.Лиск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раснознаменная (г.Лиск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раснознаменная (г.Лиск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Ульянова (г. Лиск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Автодорога  г. Лиски-с. Нижний Икорец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Автодорога  г. Лиски-с. Нижний Икоре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7-ой Съезд Советов (с. Нижний Икорец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Мира (с. Нижний Икорец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Мира (с. Нижний Икорец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Победы (с. Нижний Икорец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Ленина (с. Нижний Икорец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Ленина (с. Нижний Икорец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Кир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д. Кир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Веневитина  (Масловк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торник</w:t>
              <w:br/>
              <w:t>Пятниц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о регулируемым тарифа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бычный режи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2-5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4-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  </w:t>
            </w: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С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Не установле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1970г.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ОАО «Лискинское ПАТП» 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Воронежская область г.Лиски , ул.Индустриальная ,д.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27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Лиски-</w:t>
              <w:br/>
              <w:t>Подсобное хозяйство Цурюп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Круглогодичны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аг. «Магнит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Парк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РТП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Мост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аг.  «Фортун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Почт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аг.  «Людмил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аг.  «Красный Восток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ДРСУ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Кафе Шашлычна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3,3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Матросова (г. Лиск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Матросова (г. Лиск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Автодорога  г. Лиски-М4 «Дон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Автодорога  г. Лиски-М4 «Дон»-с. Средний Икоре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Мира (с. Средний Икорец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Мира (с. Средний Икорец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Ленина (с. Средний Икорец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Ленина (с. Средний Икорец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Ленина (с. Средний Икорец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Автодорога  М 4 «Дон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торник</w:t>
              <w:br/>
              <w:t>Пятниц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о регулируемым тарифа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бычный режи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7-30</w:t>
              <w:br/>
              <w:t xml:space="preserve"> 13-2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-50</w:t>
              <w:br/>
              <w:t xml:space="preserve"> 14-5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С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Не установле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2001г.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ОАО «Лискинское ПАТП» 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Воронежская область г.Лиски , ул.Индустриальная ,д.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04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4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Лиски-</w:t>
              <w:br/>
              <w:t>Троицко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Круглогодичны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ТУ-6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Школа №12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ул. Филипченко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Хлебозавод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Межева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-н «Пятерочк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-н «Федин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Проулок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Наш дом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ул. Тимофеев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Администраци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Клуб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Центральна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Развилк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Памятник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Храм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9,9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Трудовые Резервы  (г.Лиск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Трудовые Резервы (г.Лиск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Филипченко (п.Давыдовк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Красноармейская (п.Давыдовк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расноармейская (п.Давыдовк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Полевая (с. Дракино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Ленина (с. Дракино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Ленина (с. Дракино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Ленина (с .Дракино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Тимофеева (с.Машкино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Молодежная (с.Бодеевк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Молодежная (с.Бодеевк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Я. Гончарова (с.Николаевк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Буденного (с.Троицко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Буденного (с.Троицко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Буденного (с.Троицко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Ежедневно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о регулируемым тарифа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бычный режи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-4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7-3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 </w:t>
            </w: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М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Не установле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1988г.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ОАО «Лискинское ПАТП» , ООО «Пассажир»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Воронежская область г.Лиски , ул.Индустриальная ,д.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78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3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Лиски-</w:t>
              <w:br/>
              <w:t>Кулешов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Круглогодичны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ТУ-6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Школа №12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ул. Филипченко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аг.  «Ассоль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аг. «Меркурий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аг.  «Агроном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аг.  «Визит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аг.  «Триумф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АЗС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Газовая заправк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Старое кладбищ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аг.  «Олимп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Бан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Церковь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Ферм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Низова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ул. Крупской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3,3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Трудовые Резервы (г.Лиск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Трудовые Резервы (г.Лиск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Филипченко (п.Давыдовк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Советская (п.Давыдовк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Карла Маркса (п.Давыдовк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Карла Маркса (п.Давыдовк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Спортивная (с.Почепско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Спортивная (с.Почепско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Автодорога  М4 «Дон» -п. Давыдов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Полевая (с.Почепско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Ул. Мира (с.Тресоруково)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Ул. Мира (с.Тресоруково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Ул. Мира (с.Тресоруково)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Ул. Мира (с.Тресоруково)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Автодорога  М4 «Дон»-п.Давыдовка (с.Добрино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Автодорога  М4 «Дон»-п.Давыдовка (с.Рождествено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Автодорога  М4 «Дон»-п.Давыдовка (с.Кулешовк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Ежедневно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о регулируемым тарифа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бычный режи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-4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7-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М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Не установле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1988г.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ОАО «Лискинское ПАТП» 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Воронежская область г.Лиски , ул.Индустриальная ,д.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78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Лиски- Песковатские дач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езонны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Церковь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/о «Дон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Снежок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Нарсуд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ТУ-40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аг.  «Орион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ШРП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ул. Романов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аг.  «Фортун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По требованию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2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Первомайская (г.Лиск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40 Лет Октября (г.Лиск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40 Лет Октября (г.Лиск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40 Лет Октября (г.Лиск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40 Лет Октября (г.Лиск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Солнечная (г. Лиск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Солнечная (г. Лиск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Романова (г. Лиск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Автодорога   г. Лиски-с. Маслов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Автодорога   г. Лиски-с. Масло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Ежедневно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о регулируемым тарифа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бычный режи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-00</w:t>
              <w:br/>
              <w:t xml:space="preserve"> 8-30</w:t>
              <w:br/>
              <w:t xml:space="preserve"> 10-20</w:t>
              <w:br/>
              <w:t xml:space="preserve"> 11-30</w:t>
              <w:br/>
              <w:t xml:space="preserve"> 15-00</w:t>
              <w:br/>
              <w:t xml:space="preserve"> 17-30</w:t>
              <w:br/>
              <w:t xml:space="preserve"> 19-4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-35</w:t>
              <w:br/>
              <w:t xml:space="preserve"> 9-05</w:t>
              <w:br/>
              <w:t xml:space="preserve"> 10-55</w:t>
              <w:br/>
              <w:t xml:space="preserve"> 12-05</w:t>
              <w:br/>
              <w:t xml:space="preserve"> 15-35</w:t>
              <w:br/>
              <w:t xml:space="preserve"> 18-05</w:t>
              <w:br/>
              <w:t xml:space="preserve"> 20-1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 </w:t>
            </w: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С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Не установле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1978г.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ОАО «Лискинское ПАТП» 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Воронежская область г.Лиски , ул.Индустриальная ,д.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27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Лиски-</w:t>
              <w:br/>
              <w:t>Подлесно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езонны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Мясокомбинат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ТУ-6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Школа №10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Дубк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с. Покровк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х. Подлес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5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Коммунистическая (г.Лиск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Трудовые Резервы (г.Лиск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Трудовые Резервы (г.Лиск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Автодорога  г. Лиски -п. Давыдов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Автодорога  г. Лиски -п. Давыдовка-с. Копанищ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Автодорога  г. Лиски- п. Давыдовка-с. Копанище-х. Подлес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Ежедневно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о регулируемым тарифа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бычный режи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-50</w:t>
              <w:br/>
              <w:t>17-3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-30</w:t>
              <w:br/>
              <w:t>18-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 </w:t>
            </w: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М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Не установле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1998г.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ОАО «Лискинское ПАТП» 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Воронежская область г.Лиски , ул.Индустриальная ,д.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27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Лиски-</w:t>
              <w:br/>
              <w:t>Покров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езонны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Мясокомбинат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ТУ-6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Школа №12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Дубк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с. Покровк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4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Коммунистическая (г. Лиск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Трудовые Резервы (г. Лиск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Трудовые Резервы (г. Лиск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Автодорога  г. Лиски -п. Давыдов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Автодорога  г. Лиски -п. Давыдовка-с. Копанищ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езонный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о регулируемым тарифа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бычный режи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-00</w:t>
              <w:br/>
              <w:t>17-3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-30</w:t>
              <w:br/>
              <w:t>18-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 </w:t>
            </w: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М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Не установле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1998г.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ОАО «Лискинское ПАТП» 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Воронежская область г.Лиски , ул.Индустриальная ,д.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78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9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Лиски-</w:t>
              <w:br/>
              <w:t>х.Калач-</w:t>
              <w:br/>
              <w:t>Копанищ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Круглогодичны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Мясокомбинат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Детский сад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Лесной массив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Дубк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с. Покровк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х. Подлесный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Кладбищ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АЗС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7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Коммунистическая (г. Лиск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Свердлова (г. Лиск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ж/д переезд (х. Калач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Автодорога  г. Лиски -п. Давыдов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Автодорога  г. Лиски -п. Давыдовка-с. Копанищ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Автодорога  г. Лиски -п. Давыдовка-с. Копанище-х. Подлес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Советская (с.Копанищ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Советская (с.Копанищ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Ежедневно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о регулируемым тарифа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бычный режи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-5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1-3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М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Не установле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2013г.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ООО «Пассажир»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Воронежская область г.Лиски , ул.Индустриальная ,д.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78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Лиски-</w:t>
              <w:br/>
              <w:t>Давыдов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Круглогодичны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Мясокомбинат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ул. Лысенко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ЦРБ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Школа №12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Дубк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с. Высоко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-н «Пятерочк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Межева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Хлебозавод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ул. Филипченко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7,5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Коммунистическая (г. Лиск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Лысенко (г. Лиск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Жукова (г. Лиск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Трудовые Резервы (г. Лиск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Автодорога  г. Лиски- п. Давыдов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Автодорога  г. Лиски -п. Давыдов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Полевая (с. Дракино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Красноармейская (п.Давыдовк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Красноармейская (п.Давыдовк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Филипченко (п.Давыдовк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Ежедневно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о регулируемым тарифа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бычный режи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5-40</w:t>
              <w:br/>
              <w:t xml:space="preserve">   07-40</w:t>
              <w:br/>
              <w:t xml:space="preserve">   10-10</w:t>
              <w:br/>
              <w:t xml:space="preserve">   11-00</w:t>
              <w:br/>
              <w:t xml:space="preserve">  12-10</w:t>
              <w:br/>
              <w:t xml:space="preserve">   14-40</w:t>
              <w:br/>
              <w:t xml:space="preserve">   17-3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6-30</w:t>
              <w:br/>
              <w:t xml:space="preserve">   08-30</w:t>
              <w:br/>
              <w:t xml:space="preserve">   11-00</w:t>
              <w:br/>
              <w:t xml:space="preserve">  11-50</w:t>
              <w:br/>
              <w:t xml:space="preserve">   13-00</w:t>
              <w:br/>
              <w:t xml:space="preserve">   15-30</w:t>
              <w:br/>
              <w:t xml:space="preserve">   18-2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С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Не установле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1976г.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ООО «Пассажир», ООО «Дон-Волан» 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Воронежская область г.Лиски , ул.Индустриальная ,д.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55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6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Лиски-</w:t>
              <w:br/>
              <w:t>Вторая Пятилет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Круглогодичны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Мясокомбинат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ТУ-6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Шко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Дубк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Кладбищ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Центральна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По требованию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ул. Садова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9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Коммунистическая (г. Лиск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Трудовые Резервы (г.Лиск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Трудовые Резервы (г.Лиск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Автодорога  г. Лиски -п. Давыдов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Ленина (с. Высоко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Ленина (с. Высоко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Ленина (с. Высоко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Садовая (с-з  «Вторая Пятилетк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Ежедневно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о регулируемым тарифа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бычный режи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5-30</w:t>
              <w:br/>
              <w:t>06-25</w:t>
              <w:br/>
              <w:t>08-30</w:t>
              <w:br/>
              <w:t>11-00</w:t>
              <w:br/>
              <w:t>12-50</w:t>
              <w:br/>
              <w:t>14-30</w:t>
              <w:br/>
              <w:t>16-10</w:t>
              <w:br/>
              <w:t>17-40</w:t>
              <w:br/>
              <w:t>19-00</w:t>
              <w:br/>
              <w:t>20-2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6-10</w:t>
              <w:br/>
              <w:t>07-05</w:t>
              <w:br/>
              <w:t>09-10</w:t>
              <w:br/>
              <w:t>11-40</w:t>
              <w:br/>
              <w:t>13-30</w:t>
              <w:br/>
              <w:t>15-10</w:t>
              <w:br/>
              <w:t>16-50</w:t>
              <w:br/>
              <w:t>18-20</w:t>
              <w:br/>
              <w:t>19-40</w:t>
              <w:br/>
              <w:t>21-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  </w:t>
            </w: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С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Не установле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1977г.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ООО «Дон-Волан» 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Воронежская область г.Лиски , ул.Индустриальная ,д.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78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Давыдовка -</w:t>
              <w:br/>
              <w:t>Алем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Круглогодичны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ул. Филипченко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аг.  «Ассоль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аг. «Агроном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Школ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Поворот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Нижня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Верхня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По требованию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Парк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Магазин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Кладбищ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По требованию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Средня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аг.  «Митяй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Общежити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По требованию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Памятник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Поворот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Пятагон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аг.  «Сказк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Средня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Конечна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7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Филипченко (п.Давыдовк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Советская (п.Давыдовк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Карла Маркса (п.Давыдовк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Аалеханова (с.Вознесеновк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Заводская (с.Вознесеновк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Колхозная (с.Ермоловк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Новая (с.Ермоловк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Юбилейная (с.Дмитриевк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Юбилейная (с.Дмитриевк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Октябрьская (с.Дмитриевк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Суворова (с.Митяевк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Суворова (с.Митяевк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Суворова (с.Митяевк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Свердлова (с.Митяевк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Свердлова (с.Митяевк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Заводская (с. Нижне-Марьино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Заводская (с. Нижне-Марьино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Пушкина (с. Нижне-Марьино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Пушкина (с. Нижне-Марьино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Пушкина (с. Нижне-Марьино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Луговая (с. Алемн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Луговая (с. Алемн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Ежедневно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о регулируемым тарифа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бычный режи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5-40</w:t>
              <w:br/>
              <w:t xml:space="preserve"> 07-40</w:t>
              <w:br/>
              <w:t>11-30</w:t>
              <w:br/>
              <w:t xml:space="preserve"> 14-1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7-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-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3-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6-2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  </w:t>
            </w: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М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Не установле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1988г.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ООО «Пассажир»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Воронежская область г.Лиски , ул.Индустриальная ,д.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531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Давыдовка-</w:t>
              <w:br/>
              <w:t>Аношки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Круглогодичны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Ул. Филипченко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Мост перекидной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Овощесушильный завод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По требованию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аг. «Хуторок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Магазин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Башн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Березк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Нижня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Школ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Колонн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Трансформатор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По требованию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Разворот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1,4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Филипченко (п.Давыдовк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Ракитина (п.Давыдовк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Октябрьская (п.Давыдовк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Х. Прогон (х. Прогон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Х. Прогон (х. Прогон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Центральная (с.Старая Хворостан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Центральная (с.Старая Хворостан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Автодорога  п. Давыдовка-с. Аношки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Автодорога  п. Давыдовка -с.Аношки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Молодежная (с.Аношкино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Центральная (с.Аношкино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Сибирская (с.Аношкино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Сибирская (с.Аношкино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Сибирская (с.Аношкино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Ежедневно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о регулируемым тарифа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бычный режи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7-1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7-5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М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Не установле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2014г.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ООО «Пассажир»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Воронежская область г.Лиски , ул.Индустриальная ,д.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80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Давыдовка-</w:t>
              <w:br/>
              <w:t>Аношкино-</w:t>
              <w:br/>
              <w:t>Селявное-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Круглогодичны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Ул. Филипченко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Мост перекидной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Овощесушильный завод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По требованию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аг.  «хуторок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Магазин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Башн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Березк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Нижня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Школ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Колонн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Трансформатор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По требованию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Разворот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Магазин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Поворот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По требованию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Перекресток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аг. «Русь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Конечна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9.8</w:t>
              <w:br/>
              <w:t>/23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Филипченко (п.Давыдовк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Ракитина (п.Давыдовк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Октябрьская (п.Давыдовк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х. Прогон (х. Прогон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х. Прогон (х. Прогон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Центральная  (с.Старая Хворостан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Центральная  (с.Старая Хворостан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Автодорога  п. Давыдовка-с. Аношки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Автодорога  п. Давыдовка-с. Аношки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Молодеж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(с. Аношкино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Центр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(с. Аношкино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Сибирск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(с. Аношкино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Сибирск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(с. Аношкино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Сибирск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(с. Аношкино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Центральная (х.Титчих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Садовая (х.Титчих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Центральная (с. Селявное-2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Центральная (с. Селявное-2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Центральная (с. Селявное-2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Центральная (с. Селявное-2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Ежедневно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о регулируемым тарифа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бычный режи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1-00</w:t>
              <w:br/>
              <w:t xml:space="preserve"> 13-20(без Аношкино)</w:t>
              <w:br/>
              <w:t xml:space="preserve"> 16-2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-50 (без Аношкино)</w:t>
              <w:br/>
              <w:t xml:space="preserve">  12-05(без Аношкино)</w:t>
              <w:br/>
              <w:t xml:space="preserve"> 14-01(без Аношкино)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М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Не установле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2013г.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ООО «Пассажир»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Воронежская область г.Лиски , ул.Индустриальная ,д.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27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Лиски-</w:t>
              <w:br/>
              <w:t>Попасно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Круглогодичны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Церковь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п/о «Дон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Нарсуд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Сах. завод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Мост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По требованию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Магазин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Газовая заправк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Магазин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9,7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Первомайская (г.Лиск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40 Лет Октября (г.Лиск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40 Лет Октября (г.Лиск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Воронежская (г.Лиск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Автодорога  г. Лиски-с. Залужное-с. Колыбел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Автодорога  г. Лиски-с. Залужное-с. Пухово (с. Коломыцево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Автодорога  г. Лиски-с. Залужное-с. Пухово (с.Коломыцево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Автодорога  г. Лиски-с. Залужное-с. Пухово (с.Попасно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Автодорога  г. Лиски-с. Залужное-с. Пухово (с.Попасно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Ежедневно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о регулируемым тарифа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бычный режи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6-00</w:t>
              <w:br/>
              <w:t>17-3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6-41</w:t>
              <w:br/>
              <w:t>18-1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М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Не установле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1998г.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ООО «Пассажир»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Воронежская область г.Лиски , ул.Индустриальная ,д.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27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Лиски-</w:t>
              <w:br/>
              <w:t xml:space="preserve"> 2 е Сторожево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Круглогодичны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аг.  «Магнит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Парк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РТП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Полян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ШРП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По требованию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СДК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Разворот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1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Матросова (г. Лиск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Матросова (г. Лиск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Автодорога  г. Лиски-М-4 «Дон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Автодорога г. Лиски-М-4 «Дон» -с. Второе Сторожевое (х. Дубовой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Советская (с. Вторе Сторожево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Центральная (с.Второе Сторожево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Центральная (с.Второе Сторожево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Мичурина (с.Второе Сторожево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Ежедневно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о регулируемым тарифа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бычный режи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5-45</w:t>
              <w:br/>
              <w:t>12-30</w:t>
              <w:br/>
              <w:t>17-2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6-55</w:t>
              <w:br/>
              <w:t>13-25</w:t>
              <w:br/>
              <w:t>18-1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М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Не установле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1988г.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ООО «Пассажир»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Воронежская область г.Лиски , ул.Индустриальная ,д.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73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Лиски-</w:t>
              <w:br/>
              <w:t>Ковале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Круглогодичны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Церковь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п/о «Дон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Нарсуд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Сах. завод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Мост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По требованию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Магазин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Газовая Заправк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Магазин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Церковь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АЗС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Парк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магазин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школ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8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Первомайская (г.Лиск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40 Лет Октября (г.Лиск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40 Лет Октября (г.Лиск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Воронежская (г.Лиск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Автодорога  г. Лиски-с. Залужное-с. Колыбел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Автодорога  г. Лиски-с. Залужное-с. Пухово (с.Коломыцево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Автодорога  г. Лиски-с. Залужное-с. Пухово (с.Коломыцево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Автодорога  г. Лиски-с. Залужное-с. Пухово (с. Попасно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Автодорога  г. Лиски-с. Залужное-с. Пухово (с. Попасно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Мира (с.Пухово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Центральная (с.Пухово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Ленина (с. Ковалево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Ленина (с. Ковалево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Ленина (с. Ковалево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Ежедневно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о регулируемым тарифа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бычный режи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3-4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4-4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 </w:t>
            </w: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М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Не установле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1998г.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ООО «Пассажир»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Воронежская область г.Лиски , ул.Индустриальная ,д.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78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Лиски-</w:t>
              <w:br/>
              <w:t>Селявное 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Круглогодичны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Церковь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п/о «Дон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Нарсуд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Сах. завод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Мост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По требованию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Магазин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Газовая Заправк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Магазин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Церковь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АЗС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Парк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магазин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школ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«Школа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Церковь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0,7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Первомайская (г.Лиск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40 Лет Октября (г.Лиск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40 Лет Октября (г.Лиск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Воронежская (г.Лиск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Автодорога  г. Лиски-с. Залужное-с. Колыбел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Автодорога  г. Лиски-с. Залужное-с. Пухово (с. Коломыцево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Автодорога  г. Лиски-с. Залужное-с. Пухово (с. Коломыцево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Автодорога  г. Лиски-с. Залужное-с. Пухово (с.Попасно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Автодорога  г. Лиски-с. Залужное-с. Пухово (с.Попасно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Мира (с,Пухово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Центральная (с.Пухово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Ленина (с. Ковалево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Ленина (с. Ковалево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Ленина (с. Ковалево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9-ое Мая (с. Селявное-1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9-ое Мая (с. Селявное-1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Ежедневно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о регулируемым тарифа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бычный режи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-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-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С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Не установле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1998г.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ООО «Пассажир»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Воронежская область г.Лиски , ул.Индустриальная ,д.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78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4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Лиски-</w:t>
              <w:br/>
              <w:t>Давыдовка-</w:t>
              <w:br/>
              <w:t>Аношкино-</w:t>
              <w:br/>
              <w:t>Селявное 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Круглогодичны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Мясокомбинат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ТУ-6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Школа №-12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ул. Филипченко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Мост перекидной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Овощесушильный завод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По требованию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аг.  «Хуторок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Магазин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Башн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Березк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«Нижняя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Школ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Колонн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Трансформатор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По требованию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Разворот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Магазин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Поворот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По требованию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Перекресток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аг. «Русь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Конечна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4.8</w:t>
              <w:br/>
              <w:t>/48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Коммунистическая (г.Лиск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Трудовые Резервы (г.Лиск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Трудовые Резервы (г.Лиск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Филипченко (п.Давыдов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Ракитина (п.Давыдовк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Октябрьская (п.Давыдовк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Х. Прогон (х. Прогон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Х. Прогон (х. Прогон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Центральная (с. Старая Хворостан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Центральная (с. Старая Хворостан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Автодорога  п. Давыдовка-с. Аношки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Автодорога п. Давыдовка-с. Аношкино (с.Аношкино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Молодежная (с.Аношкино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Центральная (с.Аношкино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Сибирская (с.Аношкино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Сибирская (с.Аношкино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Сибирская (с.Аношкино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Центральная (х.Титчих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Садовая (х.Титчих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Центральная (с.Селявное-2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Центральная (с.Селявное-2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Центральная (с.Селявное-2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Центральная (с.Селявное-2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Ежедневно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о регулируемым тарифа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бычный режи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4-3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7-26 (без Аношкино)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М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Не установле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2013г.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ООО «Пассажир»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Воронежская область г.Лиски , ул.Индустриальная ,д.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04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2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Лиски-</w:t>
              <w:br/>
              <w:t>Алем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Круглогодичны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Мясокомбинат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ТУ-6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Школа №12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ул. Филипченко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аг.  «Ассоль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аг.  «Агроном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Школ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Поворот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Нижня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Верхня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По требованию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Парк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Магазин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Кладбищ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По требованию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Средня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аг. «Митяй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Общежити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По требованию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Памятник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Поворот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Пятачок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аг. «Сказк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Средня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Конечна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2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Коммунистическая (г.Лиск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Трудовые Резервы (г.Лиск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Трудовые Резервы (г.Лиск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Филипченко (п.Давыдовк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Советская (п.Давыдовк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Карла Маркса (п.Давыдовк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Плеханова (с.Вознесеновк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Заводская (с.Вознесеновк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Колхозная (с.Ермоловк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Новая (с.Ермоловк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Юбилейная (с.Дмитриевк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Юбилейная (с.Дмитриевк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Октябрьская (с.Дмитриевк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Суворова (с.Митяевк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Суворова (с.Митяевк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Суворова (с.Митяевк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Свердлова (с.Митяевк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Свердлова (с.Митяевк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Заводская (с. Нижне-Марьино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Заводская (с. Нижне-Марьино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Пушкина (с. Нижне-Марьино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Пушкина (с.Нижне-Марьино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Пушкина (с. Нижне-Марьино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Луговая (с. Алемн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Луговая (с. Алемн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Ежедневно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о регулируемым тарифа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бычный режи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-4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7-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М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Не установле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1988г.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ООО «Пассажир»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Воронежская область г.Лиски , ул.Индустриальная ,д.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27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6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06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Лиски -</w:t>
              <w:br/>
              <w:t>х.Никольск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Круглогодичны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Церковь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/о «Дон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Снежок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Сах. завод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Мост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ул. Киров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ФАП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2,2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Первомайск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(г. Лиск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40 Лет Октября (г.Лиск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40 Лет Октября (г.Лиск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Воронежская (г.Лиск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Автодорога  г. Лиски-с. Залужное-с. Колыбел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Кирова (х. Никольский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Кирова (х. Никольский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Ежедневно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о регулируемым тарифа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бычный режи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-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8-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-5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8-2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 </w:t>
            </w: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М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Не установле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1998г.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ООО «Пассажир»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Воронежская область г.Лиски , ул.Индустриальная ,д.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highlight w:val="gree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highlight w:val="green"/>
              </w:rPr>
            </w:r>
          </w:p>
        </w:tc>
      </w:tr>
      <w:tr>
        <w:trPr>
          <w:trHeight w:val="113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ах завод-     Интернат-  Сах зав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Круглогодичны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Табак. Континент. МЭЗ. 40-еУчилище. МРЭО. Нар Суд. Маг. Снежок.   Маг. Маячок. Хлебная баз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-й магазин. Пром. комбинат Церковь. Ул. Первомайская. Старая автостанция. Привокзальна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ТЦ Корона. Мясокомбина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Главпочтамт. СЭС. Зеркальный. Олега Кошевого. Детский сад. СберБанк. Гурман. Школа№1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арк. Вишнева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-е уч-щ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Больница. Больница. Ж.Д. Больница. ПАТП. Хлеб завод. Пенсионный фонд. Мост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6-е уч-ще. Трудовые резервы. Парк. Школа №12. Гурман. Сбербанк. Олега Кошевого. Зеркальный. Телевидение. Главпочтамт. Мясокомбинат ТЦ «Корона». Налоговая. Старая автостанция. Церковь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Пром. комбинат. 9-й магазин. Хлебная база. Маячок. Маг. Снежок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ар Суд. МРЭО. 40-е Уч-ще. МЭЗ. Маг. Континент. Восточ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4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Ул.Тулебердиева-     Ул.40-лет Победы-  Ул.Воронежская- Ул-40Лет  Октября-  Ул.Первомайская-  -Ул.Коммунистическая- Проспект Ленина-  Ул.Маршала Жукова- Ул.Свердлова- Ул.Трудовые резервы- Ул.Маршала Жукова- Ул.Сеченова- Ул.Индустриальная- Ул.Лысенко- Ул.Трудовые резервы- Ул.Свердлова- Ул.Маршала Жукова- Проспект Ленина- Ул.Коммунистическая- Ул.Первомайская- Ул.40лет Октябр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Ул.Воронежская-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40 Лет Победы-         Ул.Тулебердие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Ежедневно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о регулируемым тарифа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бычный режи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:0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1:5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М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Не установле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2000г.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Индивидуальный предпринимате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отов Игорь Виктор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оронежская обл. г.Лис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Ул. Лермонтова, д.24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Индивидуальный предпринимате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ийменко Анатолий Иванович, Воронежская обл. г.Лиски ул. Трудовые резервы д.95кв.6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ОО         &lt;П</w:t>
            </w: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ассажир&gt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Воронежская область г.Лиски , ул.Индустриальная ,д.9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84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Фестивальная-Мелбугор-  Интернат- Фестив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Круглогодичны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«Конечная. Лесоторговый»маг.» Мега», «Лиско - Бройлер»,  «Кладбище», «маг. Верона» «ул.Островского»,«ул. Макаренко», «маг. Эконом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«маг.Волна»,«маг. №29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«Старая автостанция», «Привокзальная»«Баня»,«поворот на ул. Советская», «Строй рынок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,«маг. Фортуна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«Телевидение» «ул.Олега Кошевого», «маг. Магнит», «маг. Поляна», «маг Мираж»,  «Гурман», «Школа №12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«Парк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«Вишневая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«20-училище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«Больница», «Больница», «ЖД больница», «ПАТП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«Хлебозавод», «Пенсионный Фонд», «Мост», «6-е училище», «ул.Трудовые резервы», «Парк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«Школа №12», «Гурман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«Маг.Мираж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«маг. Поляна»,  «маг. Магнит», «Телевидение»маг.Фортуна, «Строй рынок»,«поворот на ул. Советская», «Баня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«Налоговая»,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 Старая автостанц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«маг.№29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«маг.Волна»,«маг.Эконом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«ул.Макаренко»«ул.Островского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маг. Верона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«Кладбище», «Лиско- Бройлер»,  маг.Мег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«Лесоторговый» «Конечна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5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Ул. Фестивальная-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Ул. Ватутина-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Ул. Макаренко-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Ул. Алексея Матросова- Ул.Луначарского- Ул.Первомайская-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Ул. Коммунистическая- Ул. Советская-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Ул. Тельмана- Ул.Большая Красноармейская-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Ул. Свободы-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проспект Ленина-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Ул. Свердлова-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Ул. Трудовые Резервы- Ул. Маршала Жукова- Ул. Сеченова-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Ул. Индустриальная-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Ул. Лысенко-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Ул. Трудовые резервы- Ул. Свердлова-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проспект Ленина-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Ул. Свободы-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Ул. Большая Красноармейская-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Ул. Тельмана-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Ул. Советская- Ул. Коммунистическая-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Ул. Первомайская-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Ул. Луначарского-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Ул. Алексея Матросова- Ул. Макаренко-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Ул. Ватутина-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Ул. Фестивальная.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Ежедневно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о регулируемым тарифа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бычный режи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:54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1:4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М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Не установле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/>
              </w:rPr>
              <w:t>2000</w:t>
            </w: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 xml:space="preserve"> г.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Индивидуальный предпринимате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отов Игорь Виктор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оронежская область, г.Лиски , ул.Лермонтова , д.24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Индивидуальный предпринимате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ийменко Анатолий Иванович Воронежская обл. г.Лиски ул. Трудовые резервы д.95кв.62</w:t>
            </w:r>
          </w:p>
        </w:tc>
      </w:tr>
      <w:tr>
        <w:trPr>
          <w:trHeight w:val="123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Фестивальная-Мелбугор-   Интернат-  Фестивальная-МЭ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Круглогодичны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Лесоторговый» «маг. Мега», «Лиско- Бройлер»,  «Кладбище», «маг. Верона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«ул. Островского»,«ул. Макаренко», маг. «Эконом», маг. Волна» маг.№29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«Привокзальная», «Баня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«поворот на ул. Советск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«Строй рынок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маг. Фортуна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«Телевидение» ул.Олега Кошевого», «маг. Магнит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«маг. Поляна»,   «маг Мираж»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Гурман», «Школа №12», «Парк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«Вишневая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-е училище, «Больница», «Больница», «ЖД больница», «ПАТП», «Хлебозавод»,«Пенсионный фонд», «ЖДмост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«6-е училище», «ул.Трудовые резервы», «Парк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«Школа №12», «Гурман», «Маг. Мираж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«маг. Поляна», «маг. Магнит», «ул. Олега Кошевого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«Телевидение,маг. «Фортуна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«Стройрынок», «поворот на ул.Советская»,«Баня», «Вокзал», старая автостанция»,маг.№29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«маг. Волна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«маг.Эконом»,«ул. Макаренко», «ул.Островского»,«маг.Верона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«Кладбище», «Лиско- Бройлер», «маг. Мега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«Лесоторговый «Конечная»,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«Пром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«9-й  магазин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«Старое ГАИ», «Маячок», «Снежок», «Нарсуд», «ГИБДД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«40-е училище», «МЭЗ», «Песковатская больница», «МЭЗ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«40 училище», «ГИБДД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«Нарсуд», маг.«Снежок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маг.«Маячок»,Старое ГАИ», «9-й магазин», «Пром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«Конечна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5,4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Ул. Фестивальная-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Ул. Ватутина-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Ул. Макаренко-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Ул. Алексея Матросова- Ул.Луначарского- Ул.Первомайская-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Коммунистическ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Ул. Советская-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Ул. Тельмана- Ул.Большая Красноармейская-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Ул. Свободы-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Проспект Ленина-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Ул. Свердлова-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Ул. Трудовые резервы- Ул. Маршала Жукова- Ул. Сеченова-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Ул. Индустриальная-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Ул. Лысенко-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Ул. Трудовые резервы- Ул. Свердлова-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Проспект Ленина-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Ул. Свободы-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Ул. Большая Красноармейская-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Ул. Тельмана-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Ул. Советская-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Ул. Коммунистическ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Ул. Первомайская-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Ул. Луначарского-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Ул. Алексея Матросова- Ул. Макаренко-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Ул. Ватутина-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Ул. Фестивальная-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Ул. 40 лет Октября-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Фестивальна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Ежедневно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о регулируемым тарифа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бычный режи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:5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5:3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:5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:2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М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 xml:space="preserve">Не установлено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/>
              </w:rPr>
              <w:t xml:space="preserve">2000 </w:t>
            </w: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г.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Индивидуальный предпринимате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отов Игорь Виктор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оронежская область, г.Лиски , ул.Лермонтова , д.2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Индивидуальный предпринимате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ийменко Анатолий Иванович Воронежская обл. г.Лиски ул. Трудовые резервы д.95 кв.62</w:t>
            </w:r>
          </w:p>
        </w:tc>
      </w:tr>
      <w:tr>
        <w:trPr>
          <w:trHeight w:val="255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ул.Солнечная- Гормолзавод-Интернат- ул.Солнечн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Круглогодичны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Ул.Солнечная, ул.1-я Степная, ул.2-я Степная,Солнечный,ул.6-я Степная,ул.5-я Степная, ул.2-я Степная, ул Машиностроителей,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л. Энтузиастов,  Школа искусств,Перекресток, Школьный,Орион,Восточный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ЭЗ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У –40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МРЭО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р суд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маг. «Снежок», Маячок, Хлебная база,9-й Магазин,   Пром.комбинат, Церковь, Ул. Первомайская, Старая автостанция, Привокзальная,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Ц Корона Мясокомбина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Дом  быт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Ж/д мост, ПФР, ТЭЦ, ГМЗ, АТП,  Мост, Пенсионный фонд,  ТЭЦ,  ГМЗ,  Ж/Д больница 1 парковая ,Больница, Больница,, маг. Юбилейный,  МФЦ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Гор .парк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Школа № 12,  маг.«Гурман»,Сбербанк,  ул.О.Кошевого, Зеркальный, ТВ – 40,  Главпочтамт, Мясокомбинат, ТЦ  «Корона»,  Налоговая, 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Старая автостанция.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Церковь, Пром комбинат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Магазин №9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лебная база, маг. Снежок, Нарсуд, МРЭО, ТУ-40, МЭЗ, Восточный, Орион, Школьный, Перекресток, Школа искусств, Ул.Энтузиастов, Ул.Машиностроителей, ул.2-я Степная , ул.5-я Степная, ул.6-я Степная Солнечный, ул.2-я Степная , ул.1-я Степная, Ул.Солнеч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ул. Солнечная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ул. 6 Степная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ул. Ветеранов, ул. Энтузиастов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ул. 40 лет Октября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л. Коммунистическая, ул. Лысенко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ул. Индустриальная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ул. Сеченов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ул. Маршала Жуков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ул. Тр.резервы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ул. Свердлов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спект Ленин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ул. Коммунистическая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л. 40 лет Октябр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ул. Энтузиастов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ул. Ветеранов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ул. 6 Степная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л. Солнеч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Ежедневно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о регулируемым тарифа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бычный режи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:0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1:4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МК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Не установле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2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Индивидуальный предпринимате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 xml:space="preserve">Науменко Людмила Викторовна Воронежская область, г.Лиски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 xml:space="preserve">ул. Индустриальная , д.33,кв.16. </w:t>
            </w:r>
          </w:p>
        </w:tc>
        <w:tc>
          <w:tcPr>
            <w:tcW w:w="3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55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ул.Солнечная – Ульянова-Интернат –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Гормолзавод-Солнечн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Круглогодичны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ул. Солнечная «Конечная» Школа №1 ул. Машиностроителей   Ул. 2 Степная,    маг. « Диола» Три сосны , ул. Олега Романова </w:t>
            </w:r>
          </w:p>
          <w:p>
            <w:pPr>
              <w:pStyle w:val="Style18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 Ульянова Березка  Ручеек «Сатурн»  «Магнит» «Аленка» «Росинка» Галерея ул.Краснознамённая ТУ-40 МРЭО Нарсуд ,Снежок ,   « Маячок»,Хлебная база, 9-ый магазин, Промкомбинат Церковь  ул. Транспортная Привокзальная ТЦ«Корона» Мясокомбинат Главпочтамт</w:t>
            </w:r>
          </w:p>
          <w:p>
            <w:pPr>
              <w:pStyle w:val="Style18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СЭС «Зеркальный» ул.Олега Кошевого Детский садик Сбербанк «Гурман» Городской парк </w:t>
            </w:r>
          </w:p>
          <w:p>
            <w:pPr>
              <w:pStyle w:val="Style18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кола № 10</w:t>
            </w:r>
          </w:p>
          <w:p>
            <w:pPr>
              <w:pStyle w:val="Style18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ишневая Военкомат «Магнит» Больница, Больница, Ж/Д больница ПАТП   Гормолзавод     ТЭЦ    Пенсионный фонд</w:t>
            </w:r>
          </w:p>
          <w:p>
            <w:pPr>
              <w:pStyle w:val="Style18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ЖД мост </w:t>
            </w:r>
          </w:p>
          <w:p>
            <w:pPr>
              <w:pStyle w:val="Style18"/>
              <w:spacing w:before="0" w:after="0"/>
              <w:rPr/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Дом быта Мясокомбинат ТЦ Корона  Налоговая Старая автостанция. Церковь Промкомбинат 9-й  магазин , Хлебная база, «Донская нива» маг.Снежок</w:t>
            </w:r>
          </w:p>
          <w:p>
            <w:pPr>
              <w:pStyle w:val="Style18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рсуд,  МРЭО</w:t>
            </w:r>
          </w:p>
          <w:p>
            <w:pPr>
              <w:pStyle w:val="Style18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ТУ-40 «Донской»</w:t>
            </w:r>
          </w:p>
          <w:p>
            <w:pPr>
              <w:pStyle w:val="Style18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алерея «Росинка» «Аленка» «Магнит»</w:t>
            </w:r>
          </w:p>
          <w:p>
            <w:pPr>
              <w:pStyle w:val="Style18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«Сатурн» «Ручеек» ул.Ульянова ул.Олега Романова </w:t>
            </w:r>
          </w:p>
          <w:p>
            <w:pPr>
              <w:pStyle w:val="Style18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Три сосны   «Диола» </w:t>
            </w:r>
          </w:p>
          <w:p>
            <w:pPr>
              <w:pStyle w:val="Style18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2 Степная. Машиностроителей , Школа </w:t>
            </w:r>
          </w:p>
          <w:p>
            <w:pPr>
              <w:pStyle w:val="Style18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 Солнечная «Конечна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2,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Ул.Солнечная, ул.Домостроителей Ул.Солнечная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Ул.Олега Романова Ул.Ульянова, Ул.Краснознаменная, Ул.40 лет Октября, Ул.Первомайская, Ул.Коммунистическая, Проспект Ленин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Ул. Маршала Жукова, Ул.Свердлов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Ул. Трудовые резервы, Ул.Маршала Жукова, Ул.Сеченова, Ул.Индустриальная, Ул.Лысенко, Ул.Коммунистическая, Ул.Первомайская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Ул.40 лет Октября, Ул.Краснознаменная, Ул.Ульянов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Олега Романова, Ул.Солнечная, Ул.Домостроителей, Ул.Солнечна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Ежедневно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о регулируемым тарифа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бычный режи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:4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1:3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МК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установле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Индивидуальный предпринимате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усаинов Дмитрий Александр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оронежская облас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Лискинский район, с.Нижний Икорец,  ул.Кирова 93.</w:t>
            </w:r>
          </w:p>
        </w:tc>
        <w:tc>
          <w:tcPr>
            <w:tcW w:w="3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55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 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Фестивальная-Мелбугор-   Радон-Интернат  -Фестивальн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Круглогодичны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«Конечная. Лесоторговый»маг.» Мега», «Лиско - Бройлер»,  «Кладбище», «маг. Верона» «ул.Островского»,«ул. Макаренко», «маг. Эконом»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«маг.Волна»,«маг. №29», «Привокзальная», «Баня»,«поворот на ул. Советская», «Строй рынок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адо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», «маг. Магнит», «маг. Поляна», «маг Мираж»,  «Гурман», «Школа №12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«Парк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«Вишневая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«20-училище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«Больница», «Больница», «ЖД больница», «ПАТП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«Хлебозавод», «Пенсионный Фонд», «Мост», «6-е училище», «ул.Трудовые резервы», «Парк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«Школа №12», «Гурман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«Маг.Мираж»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«маг. Поляна»,  «маг. Магнит», Радон, «Строй рынок»,«поворот на ул. Советская», «Баня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«Налоговая»,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 Старая автостанц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«маг.№29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«маг.Волна»,«маг.Эконом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«ул.Макаренко»«ул.Островского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маг. Верона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«Кладбище», «Лиско- Бройлер»,  маг.Мега,</w:t>
            </w:r>
          </w:p>
          <w:p>
            <w:pPr>
              <w:pStyle w:val="Style18"/>
              <w:spacing w:before="0" w:after="0"/>
              <w:rPr>
                <w:color w:val="000000"/>
                <w:sz w:val="16"/>
                <w:szCs w:val="16"/>
                <w:highlight w:val="yellow"/>
              </w:rPr>
            </w:pPr>
            <w:r>
              <w:rPr>
                <w:color w:val="000000"/>
                <w:sz w:val="16"/>
                <w:szCs w:val="16"/>
              </w:rPr>
              <w:t>«Лесоторговый» «Конечна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5,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Ул. Фестивальная-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Ул. Ватутина-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Ул. Макаренко-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Ул. Алексея Матросова- Ул.Луначарского- Ул.Первомайская-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Ул. Коммунистическая- Ул. Советская-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Тельмана- Ул.Титова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проспект Ленина-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Ул. Свердлова-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Ул. Трудовые Резервы- Ул. Маршала Жукова- Ул. Сеченова-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Ул. Индустриальная-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Ул. Лысенко-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Ул. Трудовые резервы- Ул. Свердлова-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проспект Ленина-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Ул.Титова-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Ул. Тельмана-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Ул. Советская- Ул. Коммунистическая-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Ул. Первомайская-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Ул. Луначарского-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Ул. Алексея Матросова- Ул. Макаренко-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Ул. Ватутина-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Ул. Фестивальная.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Ежедневно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о регулируемым тарифа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бычный режи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: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1:5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МК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Не установле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8T12:57:00Z</dcterms:created>
  <dc:creator>Ivan</dc:creator>
  <dc:description/>
  <cp:keywords/>
  <dc:language>en-US</dc:language>
  <cp:lastModifiedBy>EBatlukov</cp:lastModifiedBy>
  <cp:lastPrinted>2020-01-13T09:54:00Z</cp:lastPrinted>
  <dcterms:modified xsi:type="dcterms:W3CDTF">2020-01-23T11:50:00Z</dcterms:modified>
  <cp:revision>11</cp:revision>
  <dc:subject/>
  <dc:title/>
</cp:coreProperties>
</file>