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                                                                                                             администрации Лискинского 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от 29 апреля 2020 №300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ниципальных маршрутов регулярных перевозок на территории Лискинского муниципального района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8"/>
        <w:gridCol w:w="709"/>
        <w:gridCol w:w="567"/>
        <w:gridCol w:w="1560"/>
        <w:gridCol w:w="567"/>
        <w:gridCol w:w="2268"/>
        <w:gridCol w:w="567"/>
        <w:gridCol w:w="851"/>
        <w:gridCol w:w="851"/>
        <w:gridCol w:w="851"/>
        <w:gridCol w:w="852"/>
        <w:gridCol w:w="709"/>
        <w:gridCol w:w="850"/>
        <w:gridCol w:w="567"/>
        <w:gridCol w:w="851"/>
        <w:gridCol w:w="1842"/>
      </w:tblGrid>
      <w:tr>
        <w:trPr>
          <w:trHeight w:val="26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мер реестровой запис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зо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писок остановочных </w:t>
              <w:br/>
              <w:t xml:space="preserve">пунктов, на которых </w:t>
              <w:br/>
              <w:t xml:space="preserve">останавливается автобус, </w:t>
              <w:br/>
              <w:t>следующий</w:t>
              <w:br/>
              <w:t xml:space="preserve"> по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ротяженность </w:t>
              <w:br/>
              <w:t>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улиц, автомобильных дорог, по которым осуществляется движение автобусов по маршруту регулярны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егулярность </w:t>
              <w:br/>
              <w:t>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жим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отправления от </w:t>
              <w:br/>
              <w:t xml:space="preserve">начальной </w:t>
              <w:br/>
              <w:t>останов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отправления от </w:t>
              <w:br/>
              <w:t xml:space="preserve">конечной </w:t>
              <w:br/>
              <w:t>о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транспортных средств (автобус), класс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Экологические характеристики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аксимальное количество транспортных средств каждого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, местонахождение юридического лица, фамилия, имя, отчество индивидуального предпринимателя, осуществляющих перевозки по маршруту регулярных перевозок</w:t>
            </w:r>
          </w:p>
        </w:tc>
      </w:tr>
      <w:tr>
        <w:trPr>
          <w:trHeight w:val="30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Ул. Филипч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Хлебозавод», «Межев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Пятероч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еди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-л Тимофее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расноармейска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 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55(по П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05</w:t>
              <w:br/>
              <w:t>1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 xml:space="preserve"> 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(ул.Филипченк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Ассо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Мерку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Ви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руп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 -п.Давыдовка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-п.Даыдовка (с.Рождеств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Кулеш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 xml:space="preserve">  07-50</w:t>
              <w:br/>
              <w:t xml:space="preserve">  11-30</w:t>
              <w:br/>
              <w:t xml:space="preserve">  14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Залужное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05</w:t>
              <w:br/>
              <w:t xml:space="preserve"> 12-20</w:t>
              <w:br/>
              <w:t xml:space="preserve"> 15-30</w:t>
              <w:b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50</w:t>
              <w:br/>
              <w:t xml:space="preserve"> 12-55</w:t>
              <w:br/>
              <w:t xml:space="preserve"> 15-55</w:t>
              <w:b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.Лиски-</w:t>
              <w:br/>
              <w:t>х. 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 с.Залужное-  с.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 Советская 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3-35</w:t>
              <w:br/>
              <w:t>20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55</w:t>
              <w:br/>
              <w:t>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35</w:t>
              <w:br/>
              <w:t>21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ереезж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Воронеж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ереезжее (х. Май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Переезжее (х.Михайло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сомоль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 (с. Переезж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10</w:t>
              <w:br/>
              <w:t xml:space="preserve"> 11-45</w:t>
              <w:br/>
              <w:t xml:space="preserve"> 17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 xml:space="preserve"> 12-55</w:t>
              <w:br/>
              <w:t xml:space="preserve"> 18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рия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частков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ж\д пере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наторий им.Цурю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0 Лет Победы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-сан. Им.Цурюпы (сан. Им.Цурю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 -сан. Им.Цурюпы (с.Соло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сан. им.Цурюпы-Владимировка-М4 «Дон» (с. Мас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 Грибанова (с.Дух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 Николае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дминистративная (с. Петропав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Петропавл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Чапаева (с Владим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амбовская (с.Владим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Владимир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Донская (х.  Прия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х.  Прия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х. Прияр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6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6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елявное-</w:t>
              <w:br/>
              <w:t xml:space="preserve"> Дивногор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 с. Пух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Пухо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дгорная (х.Дивногорь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5</w:t>
              <w:br/>
              <w:t>15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30</w:t>
              <w:br/>
              <w:t>16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ред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-с.Средний Икорец (с.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Средний Икоре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 xml:space="preserve"> 09-40</w:t>
              <w:br/>
              <w:t xml:space="preserve"> 11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30</w:t>
              <w:br/>
              <w:t xml:space="preserve"> 17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 xml:space="preserve"> 10-30</w:t>
              <w:br/>
              <w:t xml:space="preserve"> 12-20</w:t>
              <w:br/>
              <w:t xml:space="preserve">  18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лы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жарный  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 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 Залужное-с. 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 (с.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 (с. 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 (с. Петровск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 Лиски-с. Залужное- с. Колыбелка (х. Своб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1-30</w:t>
              <w:br/>
              <w:t>1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5</w:t>
              <w:br/>
              <w:t>13-00</w:t>
              <w:br/>
              <w:t>1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 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,85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 1,05,по 30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правление 9-00 и 17-45  без захода х.Подлеснв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п.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п.Давыдовка-с.Копан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  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50</w:t>
              <w:br/>
              <w:t>09-00</w:t>
              <w:br/>
              <w:t>12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5</w:t>
              <w:br/>
              <w:t>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>10-20</w:t>
              <w:br/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40</w:t>
              <w:br/>
              <w:t>18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Дон-Волан» 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х. Кал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Калач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00</w:t>
              <w:br/>
              <w:t>09-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35</w:t>
              <w:br/>
              <w:t>13-45</w:t>
              <w:br/>
              <w:t>15-00</w:t>
              <w:br/>
              <w:t>17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0</w:t>
              <w:br/>
              <w:t xml:space="preserve">   07-15</w:t>
              <w:br/>
              <w:t xml:space="preserve">   09-15</w:t>
              <w:br/>
              <w:t xml:space="preserve">   11-50</w:t>
              <w:br/>
              <w:t xml:space="preserve">   14-00</w:t>
              <w:br/>
              <w:t xml:space="preserve">   15-15</w:t>
              <w:br/>
              <w:t xml:space="preserve">   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/з Лиск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. 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 (с/х. Лискин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00</w:t>
              <w:br/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00</w:t>
              <w:br/>
              <w:t>14-00</w:t>
              <w:br/>
              <w:t>15-20</w:t>
              <w:br/>
              <w:t>17-45</w:t>
              <w:br/>
              <w:t>19-00</w:t>
              <w:br/>
              <w:t>20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25</w:t>
              <w:br/>
              <w:t xml:space="preserve"> 9-35</w:t>
              <w:br/>
              <w:t>12-25</w:t>
              <w:br/>
              <w:t>14-25</w:t>
              <w:br/>
              <w:t>15-45</w:t>
              <w:br/>
              <w:t xml:space="preserve"> 18-10</w:t>
              <w:br/>
              <w:t>19-25</w:t>
              <w:br/>
              <w:t xml:space="preserve"> 20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. Л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20</w:t>
              <w:br/>
              <w:t xml:space="preserve"> 06-00</w:t>
              <w:br/>
              <w:t xml:space="preserve"> 9-30</w:t>
              <w:br/>
              <w:t xml:space="preserve"> 10-20</w:t>
              <w:br/>
              <w:t xml:space="preserve"> 12-20</w:t>
              <w:br/>
              <w:t xml:space="preserve"> 14-20</w:t>
              <w:br/>
              <w:t xml:space="preserve"> 15-50</w:t>
              <w:br/>
              <w:t xml:space="preserve"> 17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 xml:space="preserve"> 06-40</w:t>
              <w:br/>
              <w:t xml:space="preserve"> 10-13</w:t>
              <w:br/>
              <w:t xml:space="preserve"> 11-03</w:t>
              <w:br/>
              <w:t xml:space="preserve"> 13-03</w:t>
              <w:br/>
              <w:t xml:space="preserve"> 15-03</w:t>
              <w:br/>
              <w:t xml:space="preserve"> 16-33</w:t>
              <w:br/>
              <w:t xml:space="preserve"> 19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Залуж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0</w:t>
              <w:br/>
              <w:t xml:space="preserve"> 07-25</w:t>
              <w:br/>
              <w:t xml:space="preserve"> 18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05</w:t>
              <w:br/>
              <w:t xml:space="preserve"> 07-55</w:t>
              <w:br/>
              <w:t xml:space="preserve"> 18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</w:tr>
      <w:tr>
        <w:trPr>
          <w:trHeight w:val="43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Ниж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40</w:t>
              <w:br/>
              <w:t xml:space="preserve"> 10-30</w:t>
              <w:br/>
              <w:t xml:space="preserve"> 15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-1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35</w:t>
              <w:br/>
              <w:t xml:space="preserve">   11-25</w:t>
              <w:br/>
              <w:t xml:space="preserve">   16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Нижний Икорец-Балк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 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30</w:t>
              <w:br/>
              <w:t xml:space="preserve">  12-50 (кроме вт.пт)</w:t>
              <w:br/>
              <w:t xml:space="preserve"> 17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-30</w:t>
              <w:br/>
              <w:t xml:space="preserve">   13-35</w:t>
              <w:br/>
              <w:t xml:space="preserve"> 18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5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Мас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еневитина  (Масл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собное хозяйство Цурю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Красный 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афе Шашлы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-с. Сред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 4 «Д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30</w:t>
              <w:br/>
              <w:t xml:space="preserve"> 13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 xml:space="preserve"> 14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е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Тимофе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 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ерку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Ви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руп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Рождеств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Кулеш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 Песковатские 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р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Роман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ома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 xml:space="preserve"> 8-30</w:t>
              <w:br/>
              <w:t xml:space="preserve"> 10-20</w:t>
              <w:br/>
              <w:t xml:space="preserve"> 11-30</w:t>
              <w:br/>
              <w:t xml:space="preserve"> 15-00</w:t>
              <w:br/>
              <w:t xml:space="preserve"> 17-30</w:t>
              <w:br/>
              <w:t xml:space="preserve"> 19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5</w:t>
              <w:br/>
              <w:t xml:space="preserve"> 9-05</w:t>
              <w:br/>
              <w:t xml:space="preserve"> 10-55</w:t>
              <w:br/>
              <w:t xml:space="preserve"> 12-05</w:t>
              <w:br/>
              <w:t xml:space="preserve"> 15-35</w:t>
              <w:br/>
              <w:t xml:space="preserve"> 18-05</w:t>
              <w:br/>
              <w:t xml:space="preserve"> 2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ле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х. Подле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>17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30</w:t>
              <w:br/>
              <w:t>18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к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з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>17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0</w:t>
              <w:br/>
              <w:t>18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х.Калач-</w:t>
              <w:br/>
              <w:t>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 Кал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-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Лыс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Высо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ысенко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Жук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07-40</w:t>
              <w:br/>
              <w:t xml:space="preserve"> 10-10</w:t>
              <w:br/>
              <w:t>11-00</w:t>
              <w:br/>
              <w:t xml:space="preserve"> 12-10</w:t>
              <w:br/>
              <w:t xml:space="preserve"> 14-40</w:t>
              <w:br/>
              <w:t>17-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30</w:t>
              <w:br/>
              <w:t xml:space="preserve">   08-30</w:t>
              <w:br/>
              <w:t xml:space="preserve">   11-00</w:t>
              <w:br/>
              <w:t xml:space="preserve">  11-50</w:t>
              <w:br/>
              <w:t xml:space="preserve">   13-00</w:t>
              <w:br/>
              <w:t xml:space="preserve">   15-30</w:t>
              <w:br/>
              <w:t xml:space="preserve">   18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 ООО «Дон-Волан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Вторая Пятил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адов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с-з  «Вторая Пятил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>06-25</w:t>
              <w:br/>
              <w:t>08-30</w:t>
              <w:br/>
              <w:t>11-00</w:t>
              <w:br/>
              <w:t>12-50</w:t>
              <w:br/>
              <w:t>14-30</w:t>
              <w:br/>
              <w:t>16-10</w:t>
              <w:br/>
              <w:t>17-40</w:t>
              <w:br/>
              <w:t>19-00</w:t>
              <w:br/>
              <w:t>20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>07-05</w:t>
              <w:br/>
              <w:t>09-10</w:t>
              <w:br/>
              <w:t>11-40</w:t>
              <w:br/>
              <w:t>13-30</w:t>
              <w:br/>
              <w:t>15-10</w:t>
              <w:br/>
              <w:t>16-50</w:t>
              <w:br/>
              <w:t>18-20</w:t>
              <w:br/>
              <w:t>19-40</w:t>
              <w:br/>
              <w:t>21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Дон-Волан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</w:t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г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а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07-40</w:t>
              <w:br/>
              <w:t>11-30</w:t>
              <w:br/>
              <w:t xml:space="preserve"> 14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 -с.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-</w:t>
              <w:br/>
              <w:t>Селявное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  <w:br/>
              <w:t xml:space="preserve"> 13-20(без Аношкино)</w:t>
              <w:br/>
              <w:t xml:space="preserve"> 16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50 (без Аношкино)</w:t>
              <w:br/>
              <w:t xml:space="preserve">  12-05(без Аношкино)</w:t>
              <w:br/>
              <w:t xml:space="preserve"> 14-01(без Анош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па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>17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1</w:t>
              <w:br/>
              <w:t>1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2 е Стороже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ля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М-4 «Дон» -с. Второе Сторожевое (х. Дуб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Втор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>12-30</w:t>
              <w:br/>
              <w:t>17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5</w:t>
              <w:br/>
              <w:t>13-25</w:t>
              <w:br/>
              <w:t>18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овал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елявно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,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-</w:t>
              <w:br/>
              <w:t>Аношкино-</w:t>
              <w:br/>
              <w:t>Селявно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-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Нижня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п. Давыдовка-с. Аношкино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26 (без Анош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 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х завод-     Интернат-  Сах за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бак. Континент. МЭЗ. 40-еУчилище. МРЭО. Нар Суд. Маг. Снежок.   Маг. Маячок. Хлебная б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-й магазин. Пром. комбинат Церковь. Ул. Первомайская. Старая автостанция. Привокз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Ц Корона.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почтамт. СЭС. Зеркальный. Олега Кошевого. Детский сад. СберБанк. Гурман. Школа№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рк. Вишне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-е уч-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ольница. Больница. Ж.Д. Больница. ПАТП. Хлеб завод. Пенсионный фонд. Мо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6-е уч-ще. Трудовые резервы. Парк. Школа №12. Гурман. Сбербанк. Олега Кошевого. Зеркальный. Телевидение. Главпочтамт. Мясокомбинат ТЦ «Корона». Налоговая. Старая автостанция. Церков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м. комбинат. 9-й магазин. Хлебная база. Маячок. Маг. Снеж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 Суд. МРЭО. 40-е Уч-ще. МЭЗ. Маг. Континент. Вост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Тулебердиева-     Ул.40-лет Победы-  Ул.Воронежская- Ул-40Лет  Октября-  Ул.Первомайская-  -Ул.Коммунистическая- Проспект Ленина-  Ул.Маршала Жукова- Ул.Свердлова- Ул.Трудовые резервы- Ул.Маршала Жукова- Ул.Сеченова- Ул.Индустриальная- Ул.Лысенко- Ул.Трудовые резервы- Ул.Свердлова- Ул.Маршала Жукова- Проспект Ленина- Ул.Коммунистическая- Ул.Первомайская- Ул.40лет Окт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Воронеж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-         Ул.Тулеберди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Интернат- Фестив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. Лесоторговый»маг.» Мега», «Лиско - Бройлер»,  «Кладбище», «маг. Верона» «ул.Островского»,«ул. Макаренко», «маг. Экон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 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ая автостанция», «Привокзальная»«Баня»,«поворот на ул. Советская», «Стро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«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«ул.Олега Кошевого», «маг. Магнит», «маг. Поляна», «маг Мираж»,  «Гурман», «Школа №1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20-училищ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ольница», «Больница», «ЖД больница», «ПАТП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лебозавод», «Пенсионный Фонд», «Мост», 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«маг. Магнит», «Телевидение»маг.Фортуна, «Строй рынок»,«поворот на ул. Советск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логовая»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арая авто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Эк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Макаренко»«ул.Остр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 маг.Ме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Лесоторговый» 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- 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Ул. Коммунистиче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200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 Интернат-  Фестивальная-МЭ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оторговый» «маг. Мега», «Лиско- Бройлер»,  «Кладбище», «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 Островского»,«ул. Макаренко», маг. «Эконом», маг. Волна» 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ивокзальн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оворот на 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 ры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ул.Олега Кошевого», «маг. Магни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 «маг 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рман», «Школа №12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е училище, «Больница», «Больница», «ЖД больница», «ПАТП», «Хлебозавод»,«Пенсионный фонд», «ЖДмос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 «Маг. 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«маг. Магнит», «ул. Олега Кошев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,маг. «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рынок», «поворот на ул.Советская»,«Баня», «Вокзал», старая автостанция»,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Вол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Эконом»,«ул. Макаренко», «ул.Островского»,«маг.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«маг. Мег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«Лесоторговый «Конечная»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9-й  магаз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ое ГАИ», «Маячок», «Снежок», «Нарсуд», «ГИБ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-е училище», «МЭЗ», «Песковатская больница», «МЭЗ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 училище», «ГИБД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рсуд», маг.«Снеж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«Маячок»,Старое ГАИ», «9-й магазин», 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40 лет Октябр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естив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: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: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: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е установле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2000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- Гормолзавод-Интернат- ул.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Солнечная, ул.1-я Степная, ул.2-я Степная,Солнечный,ул.6-я Степная,ул.5-я Степная, ул.2-я Степная, ул Машиностроителе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Энтузиастов,  Школа искусств,Перекресток, Школьный,Орион,Восточ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Э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 –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Э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 су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. «Снежок», Маячок, Хлебная база,9-й Магазин,   Пром.комбинат, Церковь, Ул. Первомайская, Старая автостанция, Привокзальн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Корона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 б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/д мост, ПФР, ТЭЦ, ГМЗ, АТП,  Мост, Пенсионный фонд,  ТЭЦ,  ГМЗ,  Ж/Д больница 1 парковая ,Больница, Больница,, маг. Юбилейный,  МФ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р .пар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кола № 12,  маг.«Гурман»,Сбербанк,  ул.О.Кошевого, Зеркальный, ТВ – 40,  Главпочтамт, Мясокомбинат, ТЦ  «Корона»,  Налоговая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арая автостанция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рковь, Пром комбин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азин №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ная база, маг. Снежок, Нарсуд, МРЭО, ТУ-40, МЭЗ, Восточный, Орион, Школьный, Перекресток, Школа искусств, Ул.Энтузиастов, Ул.Машиностроителей, ул.2-я Степная , ул.5-я Степная, ул.6-я Степная Солнечный, ул.2-я Степная , ул.1-я Степная, Ул.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40 лет Октябр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оммунистическая, ул. Лысен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ече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Маршала Жук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Тр.резерв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пект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Коммунистиче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40 лет Октябр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П Науменко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, г.Лис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л.Индустриальная, д.33,кв.16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 – Ульянова-Интерна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молзавод-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лнечная «Конечная» Школа №1 ул. Машиностроителей   Ул. 2 Степная,    маг. « Диола» Три сосны , ул. 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льянова Березка  Ручеек «Сатурн»  «Магнит» «Аленка» «Росинка» Галерея ул.Краснознамённая ТУ-40 МРЭО Нарсуд ,Снежок ,   « Маячок»,Хлебная база, 9-ый магазин, Промкомбинат Церковь  ул. Транспортная Привокзальная ТЦ«Корона» Мясокомбинат Главпочтамт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ЭС «Зеркальный» ул.Олега Кошевого Детский садик Сбербанк «Гурман» Городской парк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№ 10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евая Военкомат «Магнит» Больница, Больница, Ж/Д больница ПАТП   Гормолзавод     ТЭЦ    Пенсионный фонд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ЖД мост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м быта Мясокомбинат ТЦ Корона  Налоговая Старая автостанция. Церковь Промкомбинат 9-й  магазин , Хлебная база, «Донская нива» маг.Снежок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суд,  МРЭО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ТУ-40 «Донской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рея «Росинка» «Аленка» «Магнит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Сатурн» «Ручеек» ул.Ульянова ул.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и сосны   «Диола»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Степная. Машиностроителей , Школ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лнечная «Конеч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Солнечная, ул.Домостроителей Ул.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Олега Романова Ул.Ульянова, Ул.Краснознаменная, Ул.40 лет Октября, Ул.Первомайская, Ул.Коммунистическая, Проспект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ршала Жукова, Ул.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, Ул.Маршала Жукова, Ул.Сеченова, Ул.Индустриальная, Ул.Лысенко, Ул.Коммунистическая, Ул.Первома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40 лет Октября, Ул.Краснознаменная, Ул.Улья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лега Романова, Ул.Солнечная, Ул.Домостроителей, Ул.Солнечн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П Науменко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,г.Лис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л.Индустриальная, д.33,кВ.16</w:t>
            </w:r>
          </w:p>
        </w:tc>
      </w:tr>
      <w:tr>
        <w:trPr>
          <w:trHeight w:val="1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 Радон-Интернат  -Фестив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. Лесоторговый»маг.» Мега», «Лиско - Бройлер»,  «Кладбище», «маг. Верона» «ул.Островского»,«ул. Макаренко», «маг. Эконом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 №29», «Привокзальная», «Баня»,«поворот на ул. Советская», «Стро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д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, «маг. Магнит», «маг. Поляна», «маг Мираж»,  «Гурман», «Школа №1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20-училищ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ольница», «Больница», «ЖД больница», «ПАТП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лебозавод», «Пенсионный Фонд», «Мост», 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Мираж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«маг. Магнит», Радон, «Строй рынок»,«поворот на ул. Советск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логовая»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арая авто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Эк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Макаренко»«ул.Остр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 маг.Мега,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«Лесоторговый» «Конеч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- 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ельмана- Ул.Тит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Тит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Ул. Коммунистиче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Альянс», Воронежская область, г.Лиски, проспект Ленина ,д.47-А/1,кв.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7:00Z</dcterms:created>
  <dc:creator>Ivan</dc:creator>
  <dc:description/>
  <cp:keywords/>
  <dc:language>en-US</dc:language>
  <cp:lastModifiedBy>EBatlukov</cp:lastModifiedBy>
  <cp:lastPrinted>2020-04-29T14:36:00Z</cp:lastPrinted>
  <dcterms:modified xsi:type="dcterms:W3CDTF">2020-04-30T05:33:00Z</dcterms:modified>
  <cp:revision>3</cp:revision>
  <dc:subject/>
  <dc:title/>
</cp:coreProperties>
</file>