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</w:p>
    <w:p>
      <w:pPr>
        <w:pStyle w:val="Head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tbl>
      <w:tblPr>
        <w:tblW w:w="3905" w:type="dxa"/>
        <w:jc w:val="left"/>
        <w:tblInd w:w="107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05"/>
      </w:tblGrid>
      <w:tr>
        <w:trPr/>
        <w:tc>
          <w:tcPr>
            <w:tcW w:w="3905" w:type="dxa"/>
            <w:tcBorders/>
          </w:tcPr>
          <w:p>
            <w:pPr>
              <w:pStyle w:val="Head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к постановлению                                                                                                              администрации Лискинского                                                                                                                                      муниципального района                                                                                                                              от  25 января  2021   № 49</w:t>
            </w:r>
          </w:p>
        </w:tc>
      </w:tr>
    </w:tbl>
    <w:p>
      <w:pPr>
        <w:pStyle w:val="Head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</w:t>
      </w:r>
    </w:p>
    <w:p>
      <w:pPr>
        <w:pStyle w:val="Header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 </w:t>
      </w:r>
    </w:p>
    <w:p>
      <w:pPr>
        <w:pStyle w:val="Header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естр муниципальных маршрутов регулярных перевозок на территории Лискинского муниципального района</w:t>
      </w:r>
    </w:p>
    <w:tbl>
      <w:tblPr>
        <w:tblW w:w="1559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"/>
        <w:gridCol w:w="568"/>
        <w:gridCol w:w="709"/>
        <w:gridCol w:w="567"/>
        <w:gridCol w:w="1560"/>
        <w:gridCol w:w="567"/>
        <w:gridCol w:w="2268"/>
        <w:gridCol w:w="567"/>
        <w:gridCol w:w="851"/>
        <w:gridCol w:w="851"/>
        <w:gridCol w:w="851"/>
        <w:gridCol w:w="852"/>
        <w:gridCol w:w="709"/>
        <w:gridCol w:w="850"/>
        <w:gridCol w:w="567"/>
        <w:gridCol w:w="851"/>
        <w:gridCol w:w="1842"/>
      </w:tblGrid>
      <w:tr>
        <w:trPr>
          <w:trHeight w:val="2615" w:hRule="atLeast"/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Номер реестровой записи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Номер маршру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Наименование маршру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Сезонность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 xml:space="preserve">Список остановочных </w:t>
              <w:br/>
              <w:t xml:space="preserve">пунктов, на которых </w:t>
              <w:br/>
              <w:t xml:space="preserve">останавливается автобус, </w:t>
              <w:br/>
              <w:t>следующий</w:t>
              <w:br/>
              <w:t xml:space="preserve"> по маршруту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 xml:space="preserve">Протяженность </w:t>
              <w:br/>
              <w:t>маршру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</w:rPr>
              <w:t xml:space="preserve"> 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Наименование улиц, автомобильных дорог, по которым осуществляется движение автобусов по маршруту регулярных перевозо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 xml:space="preserve">Регулярность </w:t>
              <w:br/>
              <w:t>движ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Вид регулярных перевозо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Режим работ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 xml:space="preserve">Время отправления от </w:t>
              <w:br/>
              <w:t xml:space="preserve">начальной </w:t>
              <w:br/>
              <w:t>остановки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 xml:space="preserve">Время отправления от </w:t>
              <w:br/>
              <w:t xml:space="preserve">конечной </w:t>
              <w:br/>
              <w:t>останов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Вид транспортных средств (автобус), класс транспортных средст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Экологические характеристики транспортных средст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Дата начала осуществления регулярных перевозо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Максимальное количество транспортных средств каждого класс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Наименование, местонахождение юридического лица, фамилия, имя, отчество индивидуального предпринимателя, осуществляющих перевозки по маршруту регулярных перевозок</w:t>
            </w:r>
          </w:p>
        </w:tc>
      </w:tr>
      <w:tr>
        <w:trPr>
          <w:trHeight w:val="3072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Давыдовка -</w:t>
              <w:br/>
              <w:t>Троицко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Круглогодичны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(Ул. Филипченко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 xml:space="preserve">«Хлебозавод», «Межевая»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 xml:space="preserve">маг. «Пятерочка»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маг. «Федина»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«Проулок»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«Наш дом»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«у-л Тимофеева»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«Администрация»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«Клуб»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«Центральная»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«Развилка»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«Памятник»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«Храм»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5,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Ул. Филипченко (п.Давыдовк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Ул. Красноармейская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( п.Давыдовк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Ул. Красноармейская (п.Давыдовк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Ул. Полевая (с.Дракино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Ул. Ленина (с.Дракино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Ул. Ленина (с.Дракино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Ул. Ленина (с.Дракино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Ул. Тимофеева (с.Машино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Ул. Молодежная (с.Бодеевк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Ул. Молодежная (с.Бодеевк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Ул. Я. Гончарова (с.Николаевк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Ул. Буденного (с.Троицко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Ул. Буденного (с.Троицко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Ул. Буденного (с.Троицкое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Ежедневн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по регулируемым тарифа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обычный режи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6-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7-55(по Пн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2-05</w:t>
              <w:br/>
              <w:t>14-4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7:4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0-50(по Пн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3-2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6-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М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Не установлен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1988г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АО «Лискинское ПАТП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Воронежская область  г. Лиски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ул. Индустриальная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д. 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3542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Давыдовка -</w:t>
              <w:br/>
              <w:t xml:space="preserve"> Кулешов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Круглогодичны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 xml:space="preserve">(ул.Филипченко)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 xml:space="preserve">Маг. «Ассоль»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Маг.«Меркурий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Маг. «Агроном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Маг. «Визит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Маг.«Триумф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«АЗС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«газовая заправк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«Старое кладбище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Маг. «Олимп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«Баня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«Церковь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«Ферм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«Низовая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Ул. Крупско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8,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Ул.Филипченко (п.Давыдовк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Ул.Советская (п.Давыдовк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Ул.Карла Маркса (п.Давыдовк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Ул.Карла Маркса (п.Давыдовк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Ул.Спортивная (с.Почепско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Ул.Спортивная (с.Почепско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Автодорога  М-4 «Дон» -п.Давыдовка (с.Почепско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Ул.Полевая (с.Почепско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Ул.Мира (с.Тресоруково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Ул.Мира (с.Тресоруково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Ул.Мира (с.Тресоруково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Ул.Мира (с.Тресоруково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Автодорога  М4 «Дон»-п.Даыдовка (с.Добрино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Автодорога  М-4 «Дон»-п.Даыдовка (с.Рождественно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Автодорога  М4 «Дон»-п.Даыдовка (с.Кулешовка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Ежедневн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по регулируемым тарифа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обычный режи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5-45</w:t>
              <w:br/>
              <w:t xml:space="preserve">  07-50</w:t>
              <w:br/>
              <w:t xml:space="preserve">  11-30</w:t>
              <w:br/>
              <w:t xml:space="preserve">  14-0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7-1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0-5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3-2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6-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  </w:t>
            </w: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М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Не установлен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1988г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АО «Лискинское ПАТП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 xml:space="preserve">Воронежская область  г. Лиски,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 xml:space="preserve">ул. Индустриальная,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д. 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1530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07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Лиски-</w:t>
              <w:br/>
              <w:t>Залужное-</w:t>
              <w:br/>
              <w:t>х.Никольск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Круглогодичны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«Церковь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П\о «Дон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«Снежок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«Сах. завод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«Мост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Ул. Советск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«мини рынок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Ул.Киро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«ФАП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3,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Ул.Первомайская (г.Лиск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Ул.40 Лет Октября (г.Лиск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Ул.40 Лет Октября (г.Лиск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Ул.Воронежская (г.Лиск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Автодорога  г Лиски-с. Залужное-с. Колыбел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Ул.Советская (с.Залужно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Ул.Октябрьская (с.Залужно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Ул.Кирова (х.Никольский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Ул.Кирова (х.Никольский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Ежедневн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по регулируемым тарифа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обычный режи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9-05</w:t>
              <w:br/>
              <w:t xml:space="preserve"> 12-20</w:t>
              <w:br/>
              <w:t xml:space="preserve"> 15-30</w:t>
              <w:br/>
              <w:t xml:space="preserve"> 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9-50</w:t>
              <w:br/>
              <w:t xml:space="preserve"> 12-55</w:t>
              <w:br/>
              <w:t xml:space="preserve"> 15-55</w:t>
              <w:br/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  </w:t>
            </w: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С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Б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Не установлен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1998 г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1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АО «Лискинское ПАТП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 xml:space="preserve">Воронежская область  г. Лиски,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 xml:space="preserve">ул. Индустриальная,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д. 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1785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07б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Лиски-</w:t>
              <w:br/>
              <w:t>с.Лиски-</w:t>
              <w:br/>
              <w:t>х. Никольск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Круглогодичны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«Церковь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П\о «Дон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«Снежок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«Сах. завод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«Мост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Ул. Советск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«мини рынок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«Развилк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«Храм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«Клуб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«По требованию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Маг. «Сокол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«Школ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«По требованию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«Магазин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«Разворотная площадк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«Ул.Киров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«ФАП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9,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Ул.Первомайская (г.Лиск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Ул.40 Лет Октября (г.Лиск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Ул.40 Лет Октября (г.Лиск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Ул.Воронежская (г.Лиск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Автодорога г. Лиски- с.Залужное-  с.Колыбел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Ул.Советская (с.Залужно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Ул.Октябрьская (с.Залужно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Ул.Гагарина (с.Залужно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Ул.Гагарина (с.Залужно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Ул Советская  (с.Лиск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Ул.Советская  (с.Лиск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Ул.Советская  (с.Лиск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Ул.Советская  (с.Лиск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Ул.Ленина (с.Лиск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Ул.Ленина (с.Лиск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Ул.Ленина (с.Лиск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Ул. Кирова (х. Никольский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Ул. Кирова (х. Никольский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Ежедневн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по регулируемым тарифа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обычный режи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7-15</w:t>
              <w:br/>
              <w:t>13-35</w:t>
              <w:br/>
              <w:t>20-5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7-55</w:t>
              <w:br/>
              <w:t>14-15</w:t>
              <w:br/>
              <w:t>21-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 </w:t>
            </w: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С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Не установлен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1998г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АО «Лискинское ПАТП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 xml:space="preserve">Воронежская область  г. Лиски,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 xml:space="preserve">ул. Индустриальная,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д. 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1209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Лиски-</w:t>
              <w:br/>
              <w:t>Переезже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Круглогодичны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«Церковь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п\о «Дон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«Нарсуд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«Сах. завод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«Мост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«Сад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«По требованию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«Администрация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«По требованию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«По требованию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«По требованию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«Магазин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6,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Ул. Первомайская (г.Лиск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Ул. 40 Лет Октября (г.Лиск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Ул. 40 Лет Октября (г.Лиск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Ул.  Воронежская (г. Лиск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Автодорога г. Лиски-с. Залужное-с. Колыбел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Автодорога  г. Лиски-с. Залужное-с. Переезжее (х. Майский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Автодорога г. Лиски-с. Залужное-с. Переезжее (х.Михайловский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Ул. Советская (с.Щучь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Ул. Октябрьская (с.Щучь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Ул. Мира (с.Щучь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Ул. Комсомольская (с.Щучь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Ул. Коммунистическая  (с. Переезжее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Ежедневн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по регулируемым тарифа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обычный режи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5-10</w:t>
              <w:br/>
              <w:t xml:space="preserve"> 11-45</w:t>
              <w:br/>
              <w:t xml:space="preserve"> 17-15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6-10</w:t>
              <w:br/>
              <w:t xml:space="preserve"> 12-55</w:t>
              <w:br/>
              <w:t xml:space="preserve"> 18-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Не установлен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1958г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1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АО «Лискинское ПАТП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 xml:space="preserve">Воронежская область  г. Лиски,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 xml:space="preserve">ул. Индустриальная,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д. 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550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6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6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Лиски-</w:t>
              <w:br/>
              <w:t>Прия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Круглогодичны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Маг. «Магнит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«Парк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«Участковая больниц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«ж\д переезд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«Санаторий им.Цурюпы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«По требованию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«Храм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«Магазин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«По требованию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«Кладбище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«Парк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«По требованию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«Мост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«Почт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«По требованию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«По требованию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«Клуб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«Ферма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66,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Ул. Матровова (г. Лиск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Ул. Матровова (г. Лиск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Ул. Советская (с. Средний Икорец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Ул. 30 Лет Победы (с. Средний Икорец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Автодорога  с. Средний Икорец-сан. Им.Цурюпы (сан. Им.Цурюпы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Автодорога  с. Средний Икорец -сан. Им.Цурюпы (с.Солонцы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Автодорога  М4 «Дон»-сан. им.Цурюпы-Владимировка-М4 «Дон» (с. Масловк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Ул. Генерала  Грибанова (с.Духово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Ул. Первомайска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(с. Николаевк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Ул. Лесная (с. Николаевка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Ул. Административная (с. Петропавловк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Ул. Лесная (с.Петропавловка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Ул. Чапаева (с Владимировк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Ул. Тамбовская (с.Владимировк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Ул. Молодежная (с.Владимировка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Ул. Донская (х.  Прияр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Ул. Мичурина (х.  Прияр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Ул. Коммунистическая (х. Прияр)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Ежедневн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по регулируемым тарифа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обычный режи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5-00</w:t>
              <w:br/>
              <w:t>14-4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7-15</w:t>
              <w:br/>
              <w:t>16-4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Не установлен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1960 г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1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 xml:space="preserve">АО «Лискинское ПАТП»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 xml:space="preserve">Воронежская область г.Лиски , ул.Индустриальная ,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д. 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1274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7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Лиски-</w:t>
              <w:br/>
              <w:t xml:space="preserve"> Селявное-</w:t>
              <w:br/>
              <w:t xml:space="preserve"> Дивногорь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Круглогодичны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«Церковь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п\о «Дон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«Нарсуд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«Сах. завод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«Мост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«По требованию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«Магазин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«Газовая Заправк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«Магазин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«Церковь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«АЗС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«Парк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«Магазин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«Школ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«Школ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«Церковь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«Магазин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47,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Ул. Первомайская (г.Лиск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Ул. 40 Лет Октября (г. Лиск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Ул. 40 Лет Октября (г Лиск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Ул. Воронежская (г.Лиск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Автодорога г. Лиски-с. Залужное- с. Пухово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Автодорога  г. Лиски-с. Залужное- с. Пухов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Автодорога  г. Лиски-с. Залужное- с. Пухов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Автодорога  г. Лиски-с. Залужное- с. Пухов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Автодорога  г. Лиски-с. Залужное- с. Пухов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Ул. Мира (с. Пухово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Ул. Центральная (с. Пухово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Ул. Ленина (с. Ковалево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Ул. Ленина (с. Ковалево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Ул. Ленина (с. Ковалево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Ул. 9-е Мая (с.  Селявно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Ул. 9-е Мая (с.  Селявно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Ул. Подгорная (х.Дивногорье)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Ежедневн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по регулируемым тарифа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обычный режи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1-15</w:t>
              <w:br/>
              <w:t>15-15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2-30</w:t>
              <w:br/>
              <w:t>16-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  </w:t>
            </w: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Б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С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Не установлен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2001 г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1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  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 xml:space="preserve">АО «Лискинское ПАТП»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 xml:space="preserve">Воронежская область г.Лиски , ул.Индустриальная ,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д. 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1020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8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1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Лиски-</w:t>
              <w:br/>
              <w:t>Средний Икорец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Круглогодичны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Маг. «Магнит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«Парк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«РТП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«Мост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Маг. «Фортун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«Почт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Маг. «Людмил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Маг. «Красны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Восток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«ДРСУ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Ул. Матросова (г. Лиск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Ул. Матросова (г. Лиск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Автодорога  г.Лиски-М-4 «Дон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Автодорога  г.Лиски-М-4 «Дон»-с.Средний Икорец (с.Средний Икорец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Ул. Мира (с. Средний Икорец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Ул. Мира (с. Средний Икорец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Ул. Ленина (с. Средний Икорец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Ул. Ленина (с. Средний Икорец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Ул. Ленина (с.Средний Икорец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Ежедневн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по регулируемым тарифа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обычный режи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5-30</w:t>
              <w:br/>
              <w:t xml:space="preserve"> 09-40</w:t>
              <w:br/>
              <w:t xml:space="preserve"> 11-2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3-2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(кроме ВТ.,ПТ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5-30</w:t>
              <w:br/>
              <w:t xml:space="preserve"> 17-3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0-3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6-20</w:t>
              <w:br/>
              <w:t xml:space="preserve"> 10-30</w:t>
              <w:br/>
              <w:t xml:space="preserve"> 12-2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4:1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(кроме ВТ.,ПТ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6:20</w:t>
              <w:br/>
              <w:t xml:space="preserve">  18-2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1: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 </w:t>
            </w: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М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СК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БК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Не установлен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1988г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1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1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  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 xml:space="preserve">АО «Лискинское ПАТП»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 xml:space="preserve">Воронежская область г.Лиски , ул.Индустриальная ,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д. 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424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9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Лиски-</w:t>
              <w:br/>
              <w:t xml:space="preserve"> Колыбел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Круглогодичны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«Церковь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п/о «Дон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«Нарсуд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«Сах завод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«Мост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Ул. Первомайск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Ул. 40 Лет Октябр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Ул. Молодежн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«Магазин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«Парк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«По требованию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«Пожарный  мост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«Кладбище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«Центральна я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«Мост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«МТФ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«Разворот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52,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Ул. Первомайская (г.Лиск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Ул. 40 Лет Октября (г.Лиск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Ул. 40 Лет Октября (г.Лиск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Ул. Воронежская (г.Лиски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Автодорога г. Лиски-с.  Залужное-с.  Колыбел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Ул. Первомайская (с. Петровско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Ул. 40 Лет Октября (с.  Петровско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Ул. Молодежная (с. Петровское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Ул. Центральная  (с. Екатериновк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Ул. Центральная  (с. Екатериновк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Автодорога г.  Лиски-с. Залужное- с. Колыбелка (х. Свобода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Ул. 1-е Мая (с.Колыбелк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Ул. 1-е Мая (с.Колыбелк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Ул. 1-е Мая (с.Колыбелк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Ул. Героя Шевцова (с.Колыбелк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Ул. Героя Шевцова (с.Колыбелк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Ул. Героя Шевцова (с.Колыбелка)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Ежедневн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по регулируемым тарифам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обычный режим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5-00</w:t>
              <w:br/>
              <w:t>11-30</w:t>
              <w:br/>
              <w:t>17-2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6-35</w:t>
              <w:br/>
              <w:t>13-00</w:t>
              <w:br/>
              <w:t>19-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 </w:t>
            </w: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С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Не установлен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1958 г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 xml:space="preserve">АО «Лискинское ПАТП»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 xml:space="preserve">Воронежская область г.Лиски , ул.Индустриальная ,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д. 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363" w:hRule="atLeast"/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Лиски-</w:t>
              <w:br/>
              <w:t xml:space="preserve"> Копанищ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Круглогодичны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«Мясокомбинат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«ТУ-6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«Школа №12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«Дубки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« с. Покровк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«х. Подлесный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«Кладбище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«АЗС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23,85/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с 1,05,по 30,09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Отправление 9-00 и 17-45  без захода х.Подлеснв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Ул. Коммунистическая (г. Лиск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Ул. Трудовые Резервы (г.Лиск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Ул. Трудовые Резервы (г.Лиск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Автодорога  г. Лиски-п.Давыдов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Автодорога  г.Лиски-п.Давыдовка-с.Копанищ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Автодорога  г. Лиски- п. Давыдовка-с. Копанище-  х. Подлесны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Ул. Советская (с.Копанищ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Ул. Советская (с.Копанище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Ежедневн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по регулируемым тарифа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обычный режим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5-50</w:t>
              <w:br/>
              <w:t>09-00</w:t>
              <w:br/>
              <w:t>12-30</w:t>
              <w:br/>
              <w:t>17-4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6-20</w:t>
              <w:br/>
              <w:t>10-20</w:t>
              <w:br/>
              <w:t>13-20</w:t>
              <w:br/>
              <w:t>18-2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  </w:t>
            </w: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М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Не установлен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1958 г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 xml:space="preserve">АО «Лискинское ПАТП»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 xml:space="preserve">Воронежская область г.Лиски , ул.Индустриальная ,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д. 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363" w:hRule="atLeast"/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Лиски-</w:t>
              <w:br/>
              <w:t xml:space="preserve"> Копанищ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Круглогодичны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«Мясокомбинат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«ТУ-6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«Школа №12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«Дубки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« с. Покровк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«х. Подлесный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«Кладбище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«АЗС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23,85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с 1,05,по 30,09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Отправление 9-00 и 17-45  без захода х.Подлеснв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Ул. Коммунистическая (г. Лиск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Ул. Трудовые Резервы (г.Лиск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Ул. Трудовые Резервы (г.Лиск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Автодорога  г. Лиски-п.Давыдов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Автодорога  г.Лиски-п.Давыдовка-с.Копанищ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Автодорога  г. Лиски- п. Давыдовка-с. Копанище-  х. Подлесны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Ул. Советская (с.Копанищ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Ул. Советская (с.Копанище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Ежедневн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по регулируемым тарифа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обычный режи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4-45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5-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М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Не установлен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1958 г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 xml:space="preserve">ООО «Дон-Волан»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 xml:space="preserve">Воронежская область г.Лиски , ул.Индустриальная ,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д. 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1020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Лиски-</w:t>
              <w:br/>
              <w:t xml:space="preserve"> х. Калач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Круглогодичны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«Мясокомбинат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«Детский сад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«Лесной массив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Ул. Коммунистическая (г.Лиск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Ул. Свердлова  (г.Лиск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ж/д переезд (х.Калач)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Ежедневн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по регулируемым тарифа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обычный режи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7-00</w:t>
              <w:br/>
              <w:t>09-00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1-35</w:t>
              <w:br/>
              <w:t>13-45</w:t>
              <w:br/>
              <w:t>15-00</w:t>
              <w:br/>
              <w:t>17-3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9-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1-0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7-15</w:t>
              <w:br/>
              <w:t xml:space="preserve">   09-15</w:t>
              <w:br/>
              <w:t xml:space="preserve">   11-50</w:t>
              <w:br/>
              <w:t xml:space="preserve">   14-00</w:t>
              <w:br/>
              <w:t xml:space="preserve">   15-15</w:t>
              <w:br/>
              <w:t xml:space="preserve">   17-4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9-1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1-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 </w:t>
            </w: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М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СК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Не установлен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1996 г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1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  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 xml:space="preserve">АО «Лискинское ПАТП»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 xml:space="preserve">Воронежская область г.Лиски , ул.Индустриальная ,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д. 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424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2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Лиски-</w:t>
              <w:br/>
              <w:t xml:space="preserve"> с/з Лискинск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Круглогодичны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«Маг. Магнит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«Парк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«Центральная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Ул. Матросова (г. Лиск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Ул. Матросова (г. Лиск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Ул. 40 Лет Победы (с/х. Лискинский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Ежедневн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по регулируемым тарифа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обычный режи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6-50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8-00</w:t>
              <w:br/>
              <w:t>9-10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2-00</w:t>
              <w:br/>
              <w:t>14-00</w:t>
              <w:br/>
              <w:t>15-20</w:t>
              <w:br/>
              <w:t>17-45</w:t>
              <w:br/>
              <w:t>19-00</w:t>
              <w:br/>
              <w:t>20-2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7-1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8-25</w:t>
              <w:br/>
              <w:t xml:space="preserve"> 9-35</w:t>
              <w:br/>
              <w:t>12-25</w:t>
              <w:br/>
              <w:t>14-25</w:t>
              <w:br/>
              <w:t>15-45</w:t>
              <w:br/>
              <w:t xml:space="preserve"> 18-10</w:t>
              <w:br/>
              <w:t>19-25</w:t>
              <w:br/>
              <w:t xml:space="preserve"> 20-5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  </w:t>
            </w: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М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С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Б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Не установлен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1998г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 xml:space="preserve">АО «Лискинское ПАТП»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 xml:space="preserve">Воронежская область г.Лиски , ул.Индустриальная ,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д. 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424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Лиски-</w:t>
              <w:br/>
              <w:t xml:space="preserve"> с. Лиск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Круглогодичны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«Церковь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п/о «Дон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«Снежок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«Сахзавод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«Мост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«ул.Советская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«Мини рынок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«Развилк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«Храм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«Клуб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«По требованию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Маг.  «сокол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«Школ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«По требованию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«Магазин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«Разворотная площадка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Ул. Первомайская (г.Лиск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Ул. 40 Лет Октября (г.Лиск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Ул. 40 Лет Октября (г.Лиск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Ул. Воронежская (г.Лиск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Автодорога г. Лиски-с. Залужное-с.Колыбел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Ул. Советская (с.Залужно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Ул. Октябрьская (с.Залужно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Ул. Гагарина (с.Залужно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Ул. Гагарина (с.Залужно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Ул. Советская (с. Лиск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Ул. Советская (с. Лиск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Ул. Советская (с. Лиск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Ул. Советская (с. Лиск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Ул. Ленина (с. Лиск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Ул. Ленина (с. Лиск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Ул. Ленина (с. Лиски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Ежедневн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по регулируемым тарифа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обычный режи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5-20</w:t>
              <w:br/>
              <w:t xml:space="preserve"> 06-00</w:t>
              <w:br/>
              <w:t xml:space="preserve"> 9-30</w:t>
              <w:br/>
              <w:t xml:space="preserve"> 10-20</w:t>
              <w:br/>
              <w:t xml:space="preserve"> 12-20</w:t>
              <w:br/>
              <w:t xml:space="preserve"> 14-20</w:t>
              <w:br/>
              <w:t xml:space="preserve"> 15-50</w:t>
              <w:br/>
              <w:t xml:space="preserve"> 17-3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8:3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6-00</w:t>
              <w:br/>
              <w:t xml:space="preserve"> 06-40</w:t>
              <w:br/>
              <w:t xml:space="preserve"> 10-13</w:t>
              <w:br/>
              <w:t xml:space="preserve"> 11-03</w:t>
              <w:br/>
              <w:t xml:space="preserve"> 13-03</w:t>
              <w:br/>
              <w:t xml:space="preserve"> 15-03</w:t>
              <w:br/>
              <w:t xml:space="preserve"> 16-33</w:t>
              <w:br/>
              <w:t xml:space="preserve"> 19-1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0: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С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Б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Не установлен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1998г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 xml:space="preserve">АО «Лискинское ПАТП»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 xml:space="preserve">Воронежская область г.Лиски , ул.Индустриальная ,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д. 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1554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Лиски-</w:t>
              <w:br/>
              <w:t xml:space="preserve"> Залужно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Круглогодичны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«Церковь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п/о «Дон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«Снежок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«Сах.завод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«Мост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«ул. Советская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«Мини рынок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0,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Ул. Первомайская (г. Лиск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Ул. 40 Лет Октября (г.Лиск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Ул. 40 Лет Октября (г.Лиск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Ул. Воронежская (г.Лиск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Автодорога  г. Лиски-с. Залужное-с.Колыбел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Ул. Советская (с.Залужно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Ул. Октябрьская (с.Залужное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Ежедневн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по регулируемым тарифа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обычный режи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6-40</w:t>
              <w:br/>
              <w:t xml:space="preserve"> 07-25</w:t>
              <w:br/>
              <w:t xml:space="preserve"> 18-3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7-05</w:t>
              <w:br/>
              <w:t xml:space="preserve"> 07-55</w:t>
              <w:br/>
              <w:t xml:space="preserve"> 18-5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  </w:t>
            </w: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С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Б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Не установлен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1998г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 xml:space="preserve">АО «Лискинское ПАТП»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 xml:space="preserve">Воронежская область г.Лиски , ул.Индустриальная ,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д. 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4368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0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Лиски-</w:t>
              <w:br/>
              <w:t xml:space="preserve"> Нижний Икорец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Круглогодичны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«Церковь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п/о «Дон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«Снежок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«ТУ-40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«По требованию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«Церковь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Маг. «Садовод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«Ручеек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Маг. «Фортун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«По требованию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«Березовая рощ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«Школ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«Детский сад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«Ул. Победы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«По требованию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«МТФ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9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Ул. Первомайская (г.Лиск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Ул. 40 Лет Октября (г.Лиск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Ул. 40 Лет Октября (г.Лиск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Ул. 40 Лет Октября (г.Лиск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Ул. Краснознаменная (г.Лиск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Краснознаменная (г.Лиск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Краснознаменная (г.Лиск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Ул. Ульянова (г.Лиск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Автодорога  г. Лиски-с. Нижний Икорец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Автодорога  г. Лиски-с. Нижний Икорец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Ул. 7-ой Съезд Советов (с. Нижний Икорец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Ул. Мира (с.Нижний Икорец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Ул. Мира (с.Нижний Икорец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Ул. Победы (с.Нижний Икорец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Ул. Ленина (с.Нижний Икорец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Ул. Ленина (с.Нижний Икорец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Ежедневн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по регулируемым тарифам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обычный режим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7-15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8-40</w:t>
              <w:br/>
              <w:t xml:space="preserve"> 10-30</w:t>
              <w:br/>
              <w:t xml:space="preserve"> 15-4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0-5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8-15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9-35</w:t>
              <w:br/>
              <w:t xml:space="preserve">   11-25</w:t>
              <w:br/>
              <w:t xml:space="preserve">   16-4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1-5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М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С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Б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Не установлен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1958г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 xml:space="preserve">АО «Лискинское ПАТП»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 xml:space="preserve">Воронежская область г.Лиски , ул.Индустриальная ,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д. 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983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05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Лиски-</w:t>
              <w:br/>
              <w:t>Нижний Икорец-Балка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Круглогодичны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«Церковь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п/о «Дон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«Снежок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«ТУ-40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«По требованию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«Церковь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Маг.  «Садовод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«Ручеек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Маг.  «Фортун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«По требованию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«Березовая рощ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«Школ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«Детский сад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«Ул. Победы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«По требованию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«МТФ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«Магазин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«Мост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1,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Ул. Первомайская (г.Лиск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Ул. 40 Лет Октября (г.Лиск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Ул. 40 Лет Октября (г.Лиск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Ул. 40 Лет Октября (г.Лиск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Ул. Краснознаменная (г.Лиск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Краснознаменная (г.Лиск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Краснознаменная (г.Лиск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Ул. Ульянова (г.Лиск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Автодорога  г. Лиски-с. Нижний Икорец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Автодорога г. Лиски-с. Нижний Икорец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Ул. 7-ой Съезд Советов (с .Нижний Икорец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Ул. Мира (с.Нижний Икорец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Ул. Мира (с.Нижний Икорец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Ул. Победы (с.Нижний Икорец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Ул. Ленина (с.Нижний Икорец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Ул. Ленина (с.Нижний Икорец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Ул. Киро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Уд. Киро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br/>
              <w:t>Ежедневн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b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по регулируемым тарифа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обычный режим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-3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br/>
              <w:t xml:space="preserve">  12-50 (кроме вт.пт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br/>
              <w:t xml:space="preserve"> 17-3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-3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br/>
              <w:t xml:space="preserve">   13-35 (кроме вт.пт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br/>
              <w:t xml:space="preserve"> 18-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 </w:t>
            </w: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СК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Б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Не установлен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958г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1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  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 xml:space="preserve">АО «Лискинское ПАТП»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 xml:space="preserve">Воронежская область г.Лиски , ул.Индустриальная ,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д. 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1530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7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05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Лиски-</w:t>
              <w:br/>
              <w:t>Маслов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Круглогодичны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«Церковь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п/о «Дон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«Снежок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«ТУ-40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«По требованию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«Церковь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Маг. «Садовод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«Ручеек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М-н «Фортун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«По требованию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«Березовая рощ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«Школ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«Детский сад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«Ул. Победы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«По требованию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«МТФ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«Магазин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«Мост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«Храм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7,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Ул. Первомайская (г.Лиск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Ул. 40 Лет Октября (г.Лиск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Ул. 40 Лет Октября (г.Лиск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Ул. 40 Лет Октября (г.Лиск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Ул. Краснознаменная (г.Лиск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Краснознаменная (г.Лиск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Краснознаменная (г.Лиск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Ул. Ульянова (г. Лиск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Автодорога  г. Лиски-с. Нижний Икорец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Автодорога  г. Лиски-с. Нижний Икорец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Ул. 7-ой Съезд Советов (с. Нижний Икорец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Ул. Мира (с. Нижний Икорец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Ул. Мира (с. Нижний Икорец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Ул. Победы (с. Нижний Икорец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Ул. Ленина (с. Нижний Икорец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Ул. Ленина (с. Нижний Икорец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Ул. Киро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Уд. Киро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Ул. Веневитина  (Масловка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Вторник</w:t>
              <w:br/>
              <w:t>Пятниц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по регулируемым тарифа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обычный режи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2-5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4-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  </w:t>
            </w: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С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Б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Не установлен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1970г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1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  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 xml:space="preserve">АО «Лискинское ПАТП»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 xml:space="preserve">Воронежская область г.Лиски , ул.Индустриальная ,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д. 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1275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8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2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Лиски-</w:t>
              <w:br/>
              <w:t>Подсобное хозяйство Цурюп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Круглогодичны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Маг. «Магнит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«Парк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«РТП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«Мост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Маг.  «Фортун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«Почт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Маг.  «Людмил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Маг.  «Красный Восток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«ДРСУ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«Кафе Шашлычна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3,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Ул. Матросова (г. Лиск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Ул. Матросова (г. Лиск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Автодорога  г. Лиски-М4 «Дон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Автодорога  г. Лиски-М4 «Дон»-с. Средний Икорец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Ул. Мира (с. Средний Икорец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Ул. Мира (с. Средний Икорец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Ул. Ленина (с. Средний Икорец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Ул. Ленина (с. Средний Икорец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Ул. Ленина (с. Средний Икорец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Автодорога  М 4 «Дон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Вторник</w:t>
              <w:br/>
              <w:t>Пятниц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по регулируемым тарифа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обычный режи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7-30</w:t>
              <w:br/>
              <w:t xml:space="preserve"> 13-2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8-50</w:t>
              <w:br/>
              <w:t xml:space="preserve"> 14-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СК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Б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Не установлен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2001г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 xml:space="preserve">АО «Лискинское ПАТП»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 xml:space="preserve">Воронежская область г.Лиски , ул.Индустриальная ,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д. 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040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9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14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Лиски-</w:t>
              <w:br/>
              <w:t>Троицко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Круглогодичны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«ТУ-6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«Школа №12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«ул. Филипченко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«Хлебозавод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«Межевая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М-н «Пятерочк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М-н «Федин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«Проулок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«Наш дом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«ул. Тимофеев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«Администрация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«Клуб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«Центральная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«Развилк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«Памятник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«Храм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44,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Ул. Трудовые Резервы  (г.Лиск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Ул. Трудовые Резервы (г.Лиск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Ул. Филипченко (п.Давыдовк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Ул. Красноармейская (п.Давыдовк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Красноармейская (п.Давыдовк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Ул. Полевая (с. Дракино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Ул. Ленина (с. Дракино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Ул. Ленина (с. Дракино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Ул. Ленина (с .Дракино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Ул. Тимофеева (с.Машкино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Ул. Молодежная (с.Бодеевк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Ул. Молодежная (с.Бодеевк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Ул. Я. Гончарова (с.Николаевк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Ул. Буденного (с.Троицко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Ул. Буденного (с.Троицко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Ул. Буденного (с.Троицкое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Ежедневн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по регулируемым тарифа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обычный режи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4-4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7-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 </w:t>
            </w: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М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Не установлен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1988г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 xml:space="preserve">АО «Лискинское ПАТП»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 xml:space="preserve">Воронежская область г.Лиски , ул.Индустриальная ,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д. 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1785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13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Лиски-</w:t>
              <w:br/>
              <w:t>Кулешов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Круглогодичны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«ТУ-6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«Школа №12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«ул. Филипченко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Маг.  «Ассоль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Маг. «Меркурий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Маг.  «Агроном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Маг.  «Визит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Маг.  «Триумф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«АЗС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«Газовая заправк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«Старое кладбище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Маг.  «Олимп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«Баня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«Церковь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«Ферм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«Низовая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«ул. Крупской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43,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Ул. Трудовые Резервы (г.Лиск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Ул. Трудовые Резервы (г.Лиск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Ул. Филипченко (п.Давыдовк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Ул. Советская (п.Давыдовк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Ул. Карла Маркса (п.Давыдовк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Ул. Карла Маркса (п.Давыдовк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Ул. Спортивная (с.Почепско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Ул. Спортивная (с.Почепско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Автодорога  М4 «Дон» -п. Давыдов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Ул. Полевая (с.Почепско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Ул. Мира (с.Тресоруково)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Ул. Мира (с.Тресоруково)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Ул. Мира (с.Тресоруково)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Ул. Мира (с.Тресоруково)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Автодорога  М4 «Дон»-п.Давыдовка (с.Добрино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Автодорога  М4 «Дон»-п.Давыдовка (с.Рождествено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Автодорога  М4 «Дон»-п.Давыдовка (с.Кулешовка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Ежедневн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по регулируемым тарифа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обычный режи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4-4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7-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М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Не установлен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1988г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 xml:space="preserve">АО «Лискинское ПАТП»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 xml:space="preserve">Воронежская область г.Лиски , ул.Индустриальная ,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д. 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707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Лиски- Песковатские дач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Сезонны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«Церковь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п/о «Дон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«Снежок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«Нарсуд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«ТУ-40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Маг.  «Орион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«ШРП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«ул. Романов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Маг.  «Фортун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«По требованию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Ул. Первомайская (г.Лиск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Ул. 40 Лет Октября (г.Лиск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Ул. 40 Лет Октября (г.Лиск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Ул. 40 Лет Октября (г.Лиск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Ул. 40 Лет Октября (г.Лиск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Ул. Солнечная (г. Лиск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Ул. Солнечная (г. Лиск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Ул. Романова (г. Лиск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Автодорога   г. Лиски-с. Маслов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Автодорога   г. Лиски-с. Маслов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Сезонны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по регулируемым тарифа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обычный режи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7-00</w:t>
              <w:br/>
              <w:t xml:space="preserve"> 8-30</w:t>
              <w:br/>
              <w:t xml:space="preserve"> 10-20</w:t>
              <w:br/>
              <w:t xml:space="preserve"> 11-30</w:t>
              <w:br/>
              <w:t xml:space="preserve"> 15-00</w:t>
              <w:br/>
              <w:t xml:space="preserve"> 17-30</w:t>
              <w:br/>
              <w:t xml:space="preserve"> 19-4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7-35</w:t>
              <w:br/>
              <w:t xml:space="preserve"> 9-05</w:t>
              <w:br/>
              <w:t xml:space="preserve"> 10-55</w:t>
              <w:br/>
              <w:t xml:space="preserve"> 12-05</w:t>
              <w:br/>
              <w:t xml:space="preserve"> 15-35</w:t>
              <w:br/>
              <w:t xml:space="preserve"> 18-05</w:t>
              <w:br/>
              <w:t xml:space="preserve"> 20-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 </w:t>
            </w: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Б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Не установлен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1978г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 xml:space="preserve">АО «Лискинское ПАТП»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 xml:space="preserve">Воронежская область г.Лиски , ул.Индустриальная ,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д. 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82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2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2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Лиски-</w:t>
              <w:br/>
              <w:t>Подлесно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Сезонны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«Мясокомбинат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«ТУ-6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«Школа №10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«Дубки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«с. Покровк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х. Подлесны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Ул. Коммунистическая (г.Лиск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Ул. Трудовые Резервы (г.Лиск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Ул. Трудовые Резервы (г.Лиск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Автодорога  г. Лиски -п. Давыдов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Автодорога  г. Лиски -п. Давыдовка-с. Копанищ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Автодорога  г. Лиски- п. Давыдовка-с. Копанище-х. Подлесны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Сезонны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по регулируемым тарифа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обычный режи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8-50</w:t>
              <w:br/>
              <w:t>18-3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9-30</w:t>
              <w:br/>
              <w:t>19-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 </w:t>
            </w: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М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Не установлен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1998г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 xml:space="preserve">АО «Лискинское ПАТП»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 xml:space="preserve">Воронежская область г.Лиски , ул.Индустриальная ,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д. 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1275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3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3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Лиски-</w:t>
              <w:br/>
              <w:t>Покров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Сезонны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«Мясокомбинат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«ТУ-6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«Школа №12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«Дубки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«с. Покровка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Ул. Коммунистическая (г. Лиск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Ул. Трудовые Резервы (г. Лиск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Ул. Трудовые Резервы (г. Лиск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Автодорога  г. Лиски -п. Давыдов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Автодорога  г. Лиски -п. Давыдовка-с. Копанище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Сезонны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по регулируемым тарифа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обычный режи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7-00</w:t>
              <w:br/>
              <w:t>18-3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7-30</w:t>
              <w:br/>
              <w:t>19-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 </w:t>
            </w: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М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Не установлен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1998г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 xml:space="preserve">АО «Лискинское ПАТП»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 xml:space="preserve">Воронежская область г.Лиски , ул.Индустриальная ,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д. 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1785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4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09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Лиски-</w:t>
              <w:br/>
              <w:t>х.Калач-</w:t>
              <w:br/>
              <w:t>Копанищ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Круглогодичны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«Мясокомбинат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«Детский сад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«Лесной массив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«Дубки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«с. Покровк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«х. Подлесный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«Кладбище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«АЗС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4,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Ул. Коммунистическая (г. Лиск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Ул. Свердлова (г. Лиск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ж/д переезд (х. Калач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Автодорога  г. Лиски -п. Давыдов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Автодорога  г. Лиски -п. Давыдовка-с. Копанищ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Автодорога  г. Лиски -п. Давыдовка-с. Копанище-х. Подлесны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Ул. Советская (с.Копанищ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Ул. Советская (с.Копанище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Ежедневн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по регулируемым тарифа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обычный режи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1-0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1-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М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Не установлен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2013г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 xml:space="preserve">АО «Лискинское ПАТП»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 xml:space="preserve">Воронежская область г.Лиски , ул.Индустриальная ,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д. 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424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5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Лиски-</w:t>
              <w:br/>
              <w:t>Давыдов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Круглогодичны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«Мясокомбинат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«ул. Лысенко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«ЦРБ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«Школа №12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«Дубки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«с. Высокое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М-н «Пятерочк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«Межевая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«Хлебозавод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«ул. Филипченко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7,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Ул. Коммунистическая (г. Лиск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Ул. Лысенко (г. Лиск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Ул. Жукова (г. Лиск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Ул. Трудовые Резервы (г. Лиск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Автодорога  г. Лиски- п. Давыдов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Автодорога  г. Лиски -п. Давыдов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Ул. Полевая (с. Дракино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Ул. Красноармейская (п.Давыдовк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Ул. Красноармейская (п.Давыдовк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Ул. Филипченко (п.Давыдовка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Ежедневн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по регулируемым тарифа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обычный режи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5-40</w:t>
              <w:br/>
              <w:t xml:space="preserve"> 07-40</w:t>
              <w:br/>
              <w:t xml:space="preserve"> 10-10</w:t>
              <w:br/>
              <w:t>11-00</w:t>
              <w:br/>
              <w:t xml:space="preserve"> 12-10</w:t>
              <w:br/>
              <w:t xml:space="preserve"> 14-40</w:t>
              <w:br/>
              <w:t>17-35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6-30</w:t>
              <w:br/>
              <w:t xml:space="preserve">   08-30</w:t>
              <w:br/>
              <w:t xml:space="preserve">   11-00</w:t>
              <w:br/>
              <w:t xml:space="preserve">  11-50</w:t>
              <w:br/>
              <w:t xml:space="preserve">   13-00</w:t>
              <w:br/>
              <w:t xml:space="preserve">   15-30</w:t>
              <w:br/>
              <w:t xml:space="preserve">   18-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М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Б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Не установлен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1976г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1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 xml:space="preserve">ООО «Дон-Волан»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 xml:space="preserve">Воронежская область г.Лиски , ул.Индустриальная ,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д. 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1960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6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Лиски-</w:t>
              <w:br/>
              <w:t>Вторая Пятилет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Круглогодичны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«Мясокомбинат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«ТУ-6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«Школ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2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«Дубки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«Кладбище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«Центральная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«По требованию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«ул. Садова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Ул. Коммунистическая (г. Лиск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Ул. Трудовые Резервы (г.Лиск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Ул. Трудовые Резервы (г.Лиск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Автодорога  г. Лиски -п. Давыдов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Ул. Ленина (с. Высоко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Ул. Ленина (с. Высоко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Ул. Ленина (с. Высоко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Ул. Садовая (с-з  «Вторая Пятилетка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Ежедневн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по регулируемым тарифа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обычный режи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5-30</w:t>
              <w:br/>
              <w:t>06-25</w:t>
              <w:br/>
              <w:t>08-30</w:t>
              <w:br/>
              <w:t>11-00</w:t>
              <w:br/>
              <w:t>12-50</w:t>
              <w:br/>
              <w:t>14-30</w:t>
              <w:br/>
              <w:t>16-10</w:t>
              <w:br/>
              <w:t>17-40</w:t>
              <w:br/>
              <w:t>19-00</w:t>
              <w:br/>
              <w:t>20-2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6-10</w:t>
              <w:br/>
              <w:t>07-05</w:t>
              <w:br/>
              <w:t>09-10</w:t>
              <w:br/>
              <w:t>11-40</w:t>
              <w:br/>
              <w:t>13-30</w:t>
              <w:br/>
              <w:t>15-10</w:t>
              <w:br/>
              <w:t>16-50</w:t>
              <w:br/>
              <w:t>18-20</w:t>
              <w:br/>
              <w:t>19-40</w:t>
              <w:br/>
              <w:t>21-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  </w:t>
            </w: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М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Б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Не установлен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1977г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ООО «Дон-Волан» 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 xml:space="preserve">Воронежская область г.Лиски , ул.Индустриальная ,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д. 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1785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7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Давыдовка -</w:t>
              <w:br/>
              <w:t>Алем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Круглогодичны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«ул. Филипченко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Маг.  «Ассоль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Маг. «Агроном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«Школ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«Поворот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«Нижняя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«Верхняя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«По требованию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«Парк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«Магазин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«Кладбище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«По требованию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«Средняя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Маг.  «Митяй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«Общежитие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«По требованию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«Памятник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«Поворот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«Пятагон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Маг.  «Сказк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«Средняя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«Конечна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Ул. Филипченко (п.Давыдовк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Ул. Советская (п.Давыдовк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Ул. Карла Маркса (п.Давыдовк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Ул. Аалеханова (с.Вознесеновк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Ул. Заводская (с.Вознесеновк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Ул. Колхозная (с.Ермоловк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Ул. Новая (с.Ермоловк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Ул. Юбилейная (с.Дмитриевк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Ул. Юбилейная (с.Дмитриевк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Ул. Октябрьская (с.Дмитриевк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Ул. Суворова (с.Митяевк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Ул. Суворова (с.Митяевк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Ул. Суворова (с.Митяевк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Ул. Свердлова (с.Митяевк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Ул. Свердлова (с.Митяевк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Ул. Заводская (с. Нижне-Марьино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Ул. Заводская (с. Нижне-Марьино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Ул. Пушкина (с. Нижне-Марьино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Ул. Пушкина (с. Нижне-Марьино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Ул. Пушкина (с. Нижне-Марьино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Ул. Луговая (с. Алемн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Ул. Луговая (с. Алемна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Ежедневн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по регулируемым тарифа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обычный режи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5-40</w:t>
              <w:br/>
              <w:t xml:space="preserve"> 07-40</w:t>
              <w:br/>
              <w:t>11-30</w:t>
              <w:br/>
              <w:t xml:space="preserve"> 14-1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7-1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0-5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3-2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6-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  </w:t>
            </w: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М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Не установлен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1988г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 xml:space="preserve">АО «Лискинское ПАТП»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 xml:space="preserve">Воронежская область г.Лиски , ул.Индустриальная ,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д. 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3391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8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Давыдовка-</w:t>
              <w:br/>
              <w:t>Аношкин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Круглогодичны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«Ул. Филипченко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«Мост перекидной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«Овощесушильный завод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«По требованию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Маг. «Хуторок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«Магазин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«Башня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«Березки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«Нижняя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«Школ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«Колонн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Трансформатор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«По требованию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«Разворот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1,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Ул. Филипченко (п.Давыдовк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Ул. Ракитина (п.Давыдовк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Ул. Октябрьская (п.Давыдовк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Х. Прогон (х. Прогон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Х. Прогон (х. Прогон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Ул. Центральная (с.Старая Хворостан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Ул. Центральная (с.Старая Хворостан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Автодорога  п. Давыдовка-с. Аношкин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Автодорога  п. Давыдовка -с.Аношкин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Ул. Молодежная (с.Аношкино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Ул. Центральная (с.Аношкино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Ул. Сибирская (с.Аношкино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Ул. Сибирская (с.Аношкино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Ул. Сибирская (с.Аношкино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Ежедневн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по регулируемым тарифа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обычный режи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7-1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7-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М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Не установлен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2014г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 xml:space="preserve">АО «Лискинское ПАТП»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 xml:space="preserve">Воронежская область г.Лиски , ул.Индустриальная ,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д. 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424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9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Давыдовка-</w:t>
              <w:br/>
              <w:t>Аношкино-</w:t>
              <w:br/>
              <w:t>Селявное-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Круглогодичны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«Ул. Филипченко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«Мост перекидной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«Овощесушильный завод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«По требованию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Маг.  «хуторок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«Магазин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«Башня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«Березки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«Нижняя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«Школ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«Колонн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«Трансформатор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«По требованию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«Разворот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«Магазин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«Поворот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«По требованию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«Перекресток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Маг. «Русь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«Конечна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1,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Ул. Филипченко (п.Давыдовк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Ул. Ракитина (п.Давыдовк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Ул. Октябрьская (п.Давыдовк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х. Прогон (х. Прогон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х. Прогон (х. Прогон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ул. Центральная  (с.Старая Хворостан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ул. Центральная  (с.Старая Хворостан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Автодорога  п. Давыдовка-с. Аношкин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Автодорога  п. Давыдовка-с. Аношкин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Ул. Молодежн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(с. Аношкино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Ул. Центральн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(с. Аношкино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Ул. Сибирск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(с. Аношкино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Ул. Сибирск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(с. Аношкино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Ул. Сибирск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(с. Аношкино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Ул. Центральная (х.Титчих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Ул. Садовая (х.Титчих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Ул. Центральная (с. Селявное-2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Ул. Центральная (с. Селявное-2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Ул. Центральная (с. Селявное-2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Ул. Центральная (с. Селявное-2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Ежедневн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по регулируемым тарифа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обычный режи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0-50</w:t>
              <w:br/>
              <w:t xml:space="preserve"> 13-20</w:t>
              <w:br/>
              <w:t xml:space="preserve"> 16-2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5-50 </w:t>
              <w:br/>
              <w:t xml:space="preserve">  12-05</w:t>
              <w:br/>
              <w:t xml:space="preserve"> 14-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М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Не установлен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2013г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 xml:space="preserve">АО «Лискинское ПАТП»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 xml:space="preserve">Воронежская область г.Лиски , ул.Индустриальная ,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д. 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1275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Лиски-</w:t>
              <w:br/>
              <w:t>Попасно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Круглогодичны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«Церковь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«п/о «Дон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«Нарсуд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«Сах. завод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«Мост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«По требованию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«Магазин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«Газовая заправк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«Магазин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9,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Ул. Первомайская (г.Лиск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Ул. 40 Лет Октября (г.Лиск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Ул. 40 Лет Октября (г.Лиск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Ул. Воронежская (г.Лиск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Автодорога  г. Лиски-с. Залужное-с. Колыбел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Автодорога  г. Лиски-с. Залужное-с. Пухово (с. Коломыцево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Автодорога  г. Лиски-с. Залужное-с. Пухово (с.Коломыцево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Автодорога  г. Лиски-с. Залужное-с. Пухово (с.Попасно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Автодорога  г. Лиски-с. Залужное-с. Пухово (с.Попасное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Ежедневн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по регулируемым тарифа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обычный режи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6-00</w:t>
              <w:br/>
              <w:t>17-3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6-41</w:t>
              <w:br/>
              <w:t>18-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М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С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Не установлен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1998г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1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  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 xml:space="preserve">АО «Лискинское ПАТП»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 xml:space="preserve">Воронежская область г.Лиски , ул.Индустриальная ,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д. 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1275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Лиски-</w:t>
              <w:br/>
              <w:t xml:space="preserve"> 2 е Сторожево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Круглогодичны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Маг.  «Магнит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«Парк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«РТП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«Полян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«ШРП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«По требованию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«СДК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«Разворот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Ул. Матросова (г. Лиск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Ул. Матросова (г. Лиск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Автодорога  г. Лиски-М-4 «Дон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Автодорога г. Лиски-М-4 «Дон» -с. Второе Сторожевое (х. Дубовой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Ул. Советская (с. Вторе Сторожево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Ул. Центральная (с.Второе Сторожево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Ул. Центральная (с.Второе Сторожево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Ул. Мичурина (с.Второе Сторожево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Ежедневн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по регулируемым тарифа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обычный режи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5-45</w:t>
              <w:br/>
              <w:t>12-30</w:t>
              <w:br/>
              <w:t>17-2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6-55</w:t>
              <w:br/>
              <w:t>13-25</w:t>
              <w:br/>
              <w:t>18-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М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Не установлен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1988г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 xml:space="preserve">АО «Лискинское ПАТП»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 xml:space="preserve">Воронежская область г.Лиски , ул.Индустриальная ,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д. 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735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2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Лиски-</w:t>
              <w:br/>
              <w:t>Ковале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Круглогодичны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«Церковь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«п/о «Дон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«Нарсуд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«Сах. завод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«Мост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«По требованию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«Магазин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«Газовая Заправк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«Магазин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«Церковь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«АЗС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«Парк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«магазин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«школ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Ул. Первомайская (г.Лиск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Ул. 40 Лет Октября (г.Лиск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Ул. 40 Лет Октября (г.Лиск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Ул. Воронежская (г.Лиск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Автодорога  г. Лиски-с. Залужное-с. Колыбел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Автодорога  г. Лиски-с. Залужное-с. Пухово (с.Коломыцево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Автодорога  г. Лиски-с. Залужное-с. Пухово (с.Коломыцево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Автодорога  г. Лиски-с. Залужное-с. Пухово (с. Попасно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Автодорога  г. Лиски-с. Залужное-с. Пухово (с. Попасно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Ул. Мира (с.Пухово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Ул. Центральная (с.Пухово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Ул. Ленина (с. Ковалево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Ул. Ленина (с. Ковалево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Ул. Ленина (с. Ковалево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Ежедневн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по регулируемым тарифа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обычный режи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3-4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4-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 </w:t>
            </w: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М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С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Не установлен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1998г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 xml:space="preserve">АО «Лискинское ПАТП»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 xml:space="preserve">Воронежская область г.Лиски , ул.Индустриальная ,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д. 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1785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3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Лиски-</w:t>
              <w:br/>
              <w:t>Селявное 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Круглогодичны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«Церковь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«п/о «Дон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«Нарсуд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«Сах. завод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«Мост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«По требованию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«Магазин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«Газовая Заправк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«Магазин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«Церковь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«АЗС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«Парк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«магазин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«школ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 xml:space="preserve">«Школа»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«Церковь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40,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Ул. Первомайская (г.Лиск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Ул. 40 Лет Октября (г.Лиск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Ул. 40 Лет Октября (г.Лиск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Ул. Воронежская (г.Лиск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Автодорога  г. Лиски-с. Залужное-с. Колыбел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Автодорога  г. Лиски-с. Залужное-с. Пухово (с. Коломыцево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Автодорога  г. Лиски-с. Залужное-с. Пухово (с. Коломыцево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Автодорога  г. Лиски-с. Залужное-с. Пухово (с.Попасно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Автодорога  г. Лиски-с. Залужное-с. Пухово (с.Попасно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Ул. Мира (с,Пухово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Ул. Центральная (с.Пухово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Ул. Ленина (с. Ковалево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Ул. Ленина (с. Ковалево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Ул. Ленина (с. Ковалево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Ул. 9-ое Мая (с. Селявное-1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Ул. 9-ое Мая (с. Селявное-1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Ежедневн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по регулируемым тарифа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обычный режи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9-0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0-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М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С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Не установлен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1998г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 xml:space="preserve">АО «Лискинское ПАТП»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 xml:space="preserve">Воронежская область г.Лиски , ул.Индустриальная ,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д. 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1274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04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Лиски-</w:t>
              <w:br/>
              <w:t>Давыдовка-</w:t>
              <w:br/>
              <w:t>Аношкино-</w:t>
              <w:br/>
              <w:t>Селявное 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Круглогодичны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«Мясокомбинат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«ТУ-6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«Школа №-12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«ул. Филипченко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«Мост перекидной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«Овощесушильный завод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«По требованию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Маг.  «Хуторок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«Магазин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«Башня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«Березки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 xml:space="preserve">«Нижняя»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«Школ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«Колонн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«Трансформатор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«По требованию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«Разворот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«Магазин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«Поворот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«По требованию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«Перекресток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Маг. «Русь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«Конечна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55,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Ул. Коммунистическая (г.Лиск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Ул. Трудовые Резервы (г.Лиск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Ул. Трудовые Резервы (г.Лиск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Ул. Филипченко (п.Давыдов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Ул. Ракитина (п.Давыдовк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Ул. Октябрьская (п.Давыдовк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Х. Прогон (х. Прогон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Х. Прогон (х. Прогон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Ул. Центральная (с. Старая Хворостан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Ул. Центральная (с. Старая Хворостан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Автодорога  п. Давыдовка-с. Аношкин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Автодорога п. Давыдовка-с. Аношкино (с.Аношкино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Ул. Молодежная (с.Аношкино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Ул. Центральная (с.Аношкино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Ул. Сибирская (с.Аношкино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Ул. Сибирская (с.Аношкино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Ул. Сибирская (с.Аношкино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Ул. Центральная (х.Титчих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Ул. Садовая (х.Титчих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Ул. Центральная (с.Селявное-2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Ул. Центральная (с.Селявное-2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Ул. Центральная (с.Селявное-2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Ул. Центральная (с.Селявное-2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Ежедневн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по регулируемым тарифа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обычный режи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4-1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17-26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М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Не установлен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2013г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 xml:space="preserve">АО «Лискинское ПАТП»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 xml:space="preserve">Воронежская область г.Лиски , ул.Индустриальная ,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д. 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040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5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02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Лиски-</w:t>
              <w:br/>
              <w:t>Алем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Круглогодичны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«Мясокомбинат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«ТУ-6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«Школа №12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«ул. Филипченко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Маг.  «Ассоль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Маг.  «Агроном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«Школ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«Поворот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«Нижняя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«Верхняя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«По требованию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«Парк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«Магазин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«Кладбище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«По требованию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«Средняя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Маг. «Митяй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«Общежитие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«По требованию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«Памятник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«Поворот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«Пятачок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Маг. «Сказк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«Средняя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«Конечна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4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Ул. Коммунистическая (г.Лиск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Ул. Трудовые Резервы (г.Лиск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Ул. Трудовые Резервы (г.Лиск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Ул. Филипченко (п.Давыдовк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Ул. Советская (п.Давыдовк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Ул. Карла Маркса (п.Давыдовк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Ул. Плеханова (с.Вознесеновк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Ул. Заводская (с.Вознесеновк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Ул. Колхозная (с.Ермоловк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Ул. Новая (с.Ермоловк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Ул. Юбилейная (с.Дмитриевк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Ул. Юбилейная (с.Дмитриевк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Ул. Октябрьская (с.Дмитриевк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Ул. Суворова (с.Митяевк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Ул. Суворова (с.Митяевк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Ул. Суворова (с.Митяевк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Ул. Свердлова (с.Митяевк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Ул. Свердлова (с.Митяевк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Ул. Заводская (с. Нижне-Марьино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Ул. Заводская (с. Нижне-Марьино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Ул. Пушкина (с. Нижне-Марьино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Ул. Пушкина (с.Нижне-Марьино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Ул. Пушкина (с. Нижне-Марьино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Ул. Луговая (с. Алемн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Ул. Луговая (с. Алемна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Ежедневн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по регулируемым тарифа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обычный режи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4-4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7-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М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Не установлен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1988г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 xml:space="preserve">АО «Лискинское ПАТП»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 xml:space="preserve">Воронежская область г.Лиски , ул.Индустриальная ,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д. 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1275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6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06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Лиски -</w:t>
              <w:br/>
              <w:t>х.Никольск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Круглогодичны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«Церковь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п/о «Дон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«Снежок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«Сах. завод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«Мост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«ул. Киров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«ФАП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2,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Ул. Первомайск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(г. Лиск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Ул. 40 Лет Октября (г.Лиск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Ул. 40 Лет Октября (г.Лиск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Ул. Воронежская (г.Лиск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Автодорога  г. Лиски-с. Залужное-с. Колыбел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Ул. Кирова (х. Никольский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Ул. Кирова (х. Никольский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Ежедневн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по регулируемым тарифа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обычный режи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6-3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8-0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6-5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8-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 </w:t>
            </w: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С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Не установлен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1998г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 xml:space="preserve">АО «Лискинское ПАТП»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 xml:space="preserve">Воронежская область г.Лиски , ул.Индустриальная ,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д. 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1275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7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Сах завод-     Интернат-  Сах заво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Круглогодичны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 xml:space="preserve">Табак. Континент. МЭЗ. 40-еУчилище. МРЭО. Нар Суд. Маг. Снежок.   Маг. Маячок. Хлебная база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9-й магазин. Пром. комбинат Церковь. Ул. Первомайская. Старая автостанция. Привокзальна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ТЦ Корона. Мясокомбина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Главпочтамт. СЭС. Зеркальный. Олега Кошевого. Детский сад. СберБанк. Гурман. Школа№12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Парк. Вишнева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-е уч-щ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 xml:space="preserve">Больница. Больница. Ж.Д. Больница. ПАТП. Хлеб завод. Пенсионный фонд. Мост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 xml:space="preserve">6-е уч-ще. Трудовые резервы. Парк. Школа №12. Гурман. Сбербанк. Олега Кошевого. Зеркальный. Телевидение. Главпочтамт. Мясокомбинат ТЦ «Корона». Налоговая. Старая автостанция. Церковь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Пром. комбинат. 9-й магазин. Хлебная база. Маячок. Маг. Снежок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ар Суд. МРЭО. 40-е Уч-ще. МЭЗ. Маг. Континент. Восточны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Ул.Тулебердиева-     Ул.40-лет Победы-  Ул.Воронежская- Ул-40Лет  Октября-  Ул.Первомайская-  -Ул.Коммунистическая- Проспект Ленина-  Ул.Маршала Жукова- Ул.Свердлова- Ул.Трудовые резервы- Ул.Маршала Жукова- Ул.Сеченова- Ул.Индустриальная- Ул.Лысенко- Ул.Трудовые резервы- Ул.Свердлова- Ул.Маршала Жукова- Проспект Ленина- Ул.Коммунистическая- Ул.Первомайская- Ул.40лет Октябр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Ул.Воронежская-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Ул. 40 Лет Победы-         Ул.Тулебердие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Ежедневн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по нерегулируемым тарифа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обычный режи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6:02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1:5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М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Не установлен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2000г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ООО «Альянс», Воронежская область, г.Лиски, проспект Ленина ,д.47-А/1,кв.80</w:t>
            </w:r>
          </w:p>
        </w:tc>
      </w:tr>
      <w:tr>
        <w:trPr>
          <w:trHeight w:val="1275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8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Фестивальная-Мелбугор-  Интернат- Фестивальн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Круглогодичны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«Конечная. Лесоторговый»маг.» Мега», «Лиско - Бройлер»,  «Кладбище», «маг. Верона» «ул.Островского»,«ул. Макаренко», «маг. Эконом»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«маг.Волна»,«маг. №29»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«Старая автостанция», «Привокзальная»«Баня»,«поворот на ул. Советская», «Строй рынок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,«маг. Фортуна»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«Телевидение» «ул.Олега Кошевого», «маг. Магнит», «маг. Поляна», «маг Мираж»,  «Гурман», «Школа №12»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«Парк»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«Вишневая»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«20-училище»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«Больница», «Больница», «ЖД больница», «ПАТП»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«Хлебозавод», «Пенсионный Фонд», «Мост», «6-е училище», «ул.Трудовые резервы», «Парк»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«Школа №12», «Гурман»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«Маг.Мираж»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«маг. Поляна»,  «маг. Магнит», «Телевидение»маг.Фортуна, «Строй рынок»,«поворот на ул. Советская», «Баня»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«Налоговая»,</w:t>
            </w: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 xml:space="preserve"> Старая автостанц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«маг.№29»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«маг.Волна»,«маг.Эконом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«ул.Макаренко»«ул.Островского»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маг. Верона»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«Кладбище», «Лиско- Бройлер»,  маг.Мега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«Лесоторговый» «Конечна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Ул. Фестивальная-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Ул. Ватутина-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Ул. Макаренко-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Ул. Алексея Матросова- Ул.Луначарского- Ул.Первомайская-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Ул. Коммунистическая- Ул. Советская-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Ул. Тельмана- Ул.Большая Красноармейская-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Ул. Свободы-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проспект Ленина-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Ул. Свердлова-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Ул. Трудовые Резервы- Ул. Маршала Жукова- Ул. Сеченова-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Ул. Индустриальная-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Ул. Лысенко-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Ул. Трудовые резервы- Ул. Свердлова-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проспект Ленина-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Ул. Свободы-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Ул. Большая Красноармейская-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Ул. Тельмана-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Ул. Советская- Ул. Коммунистическая-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Ул. Первомайская-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Ул. Луначарского-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Ул. Алексея Матросова- Ул. Макаренко-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Ул. Ватутина-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Ул. Фестивальная. 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Ежедневн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по нерегулируемым тарифа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обычный режи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5:54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1:4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М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Не установлен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/>
              </w:rPr>
              <w:t>2000</w:t>
            </w: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 xml:space="preserve"> г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ООО «Альянс», Воронежская область, г.Лиски, проспект Ленина ,д.47-А/1,кв.80</w:t>
            </w:r>
          </w:p>
        </w:tc>
      </w:tr>
      <w:tr>
        <w:trPr>
          <w:trHeight w:val="1275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9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6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Фестивальная-Мелбугор-   Интернат-  Фестивальная-МЭЗ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Круглогодичны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Лесоторговый» «маг. Мега», «Лиско- Бройлер»,  «Кладбище», «маг. Верона»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«ул. Островского»,«ул. Макаренко», маг. «Эконом», маг. Волна» маг.№29»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«Привокзальная», «Баня»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«поворот на ул. Советск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«Строй рынок»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маг. Фортуна»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«Телевидение» ул.Олега Кошевого», «маг. Магнит»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«маг. Поляна»,   «маг Мираж»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Гурман», «Школа №12», «Парк»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«Вишневая»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0-е училище, «Больница», «Больница», «ЖД больница», «ПАТП», «Хлебозавод»,«Пенсионный фонд», «ЖДмост»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«6-е училище», «ул.Трудовые резервы», «Парк»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«Школа №12», «Гурман», «Маг. Мираж»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«маг. Поляна», «маг. Магнит», «ул. Олега Кошевого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«Телевидение,маг. «Фортуна»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«Стройрынок», «поворот на ул.Советская»,«Баня», «Вокзал», старая автостанция»,маг.№29»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«маг. Волна»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«маг.Эконом»,«ул. Макаренко», «ул.Островского»,«маг.Верона»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«Кладбище», «Лиско- Бройлер», «маг. Мега»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«Лесоторговый «Конечная»,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«Пром»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«9-й  магазин»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«Старое ГАИ», «Маячок», «Снежок», «Нарсуд», «ГИБДД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«40-е училище», «МЭЗ», «Песковатская больница», «МЭЗ»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«40 училище», «ГИБДД»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«Нарсуд», маг.«Снежок»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маг.«Маячок»,Старое ГАИ», «9-й магазин», «Пром»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«Конечна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5,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Ул. Фестивальная-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Ул. Ватутина-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Ул. Макаренко-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Ул. Алексея Матросова- Ул.Луначарского- Ул.Первомайская-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Ул. Коммунистическ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Ул. Советская-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Ул. Тельмана- Ул.Большая Красноармейская-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Ул. Свободы-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Проспект Ленина-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Ул. Свердлова-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Ул. Трудовые резервы- Ул. Маршала Жукова- Ул. Сеченова-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Ул. Индустриальная-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Ул. Лысенко-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Ул. Трудовые резервы- Ул. Свердлова-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Проспект Ленина-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Ул. Свободы-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Ул. Большая Красноармейская-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Ул. Тельмана-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Ул. Советская-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Ул. Коммунистическа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Ул. Первомайская-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Ул. Луначарского-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Ул. Алексея Матросова- Ул. Макаренко-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Ул. Ватутина-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Ул. Фестивальная-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Ул. 40 лет Октября-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Ул. Фестивальна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Ежедневн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по нерегулируемым тарифа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обычный режи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5:5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5:35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7:50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7: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М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 xml:space="preserve">Не установлено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/>
              </w:rPr>
              <w:t xml:space="preserve">2000 </w:t>
            </w: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г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ООО «Альянс», Воронежская область, г.Лиски, проспект Ленина ,д.47-А/1,кв.80</w:t>
            </w:r>
          </w:p>
        </w:tc>
      </w:tr>
      <w:tr>
        <w:trPr>
          <w:trHeight w:val="1275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ул.Солнечная- Гормолзавод-Интернат- ул.Солнечна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Круглогодичны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Ул.Солнечная, ул.1-я Степная, ул.2-я Степная,Солнечный,ул.6-я Степная,ул.5-я Степная, ул.2-я Степная, ул Машиностроителей,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л. Энтузиастов,  Школа искусств,Перекресток, Школьный,Орион,Восточный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ЭЗ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У –40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МРЭО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Нар суд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маг. «Снежок», Маячок, Хлебная база,9-й Магазин,   Пром.комбинат, Церковь, Ул. Первомайская, Старая автостанция, Привокзальная,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Ц Корона Мясокомбина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Дом  быт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Ж/д мост, ПФР, ТЭЦ, ГМЗ, АТП,  Мост, Пенсионный фонд,  ТЭЦ,  ГМЗ,  Ж/Д больница 1 парковая ,Больница, Больница,, маг. Юбилейный,  МФЦ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Гор .парк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Школа № 12,  маг.«Гурман»,Сбербанк,  ул.О.Кошевого, Зеркальный, ТВ – 40,  Главпочтамт, Мясокомбинат, ТЦ  «Корона»,  Налоговая, </w:t>
            </w: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 xml:space="preserve">Старая автостанция.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Церковь, Пром комбинат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Магазин №9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лебная база, маг. Снежок, Нарсуд, МРЭО, ТУ-40, МЭЗ, Восточный, Орион, Школьный, Перекресток, Школа искусств, Ул.Энтузиастов, Ул.Машиностроителей, ул.2-я Степная , ул.5-я Степная, ул.6-я Степная Солнечный, ул.2-я Степная , ул.1-я Степная, Ул.Солнечна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ул. Солнечная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ул. 6 Степная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ул. Ветеранов, ул. Энтузиастов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ул. 40 лет Октября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л. Коммунистическая, ул. Лысенко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ул. Индустриальная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ул. Сеченова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ул. Маршала Жукова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ул. Тр.резервы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ул. Свердлова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спект Ленина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ул. Коммунистическая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л. 40 лет Октября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ул. Энтузиастов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ул. Ветеранов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ул. 6 Степная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л. Солнечна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Ежедневн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по нерегулируемым тарифа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обычный режи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6:02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1:4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М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Не установлен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20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1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ИП Науменко Л.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Воронежская область, г.Лиски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ул.Индустриальная, д.33,кв.16</w:t>
            </w:r>
          </w:p>
        </w:tc>
      </w:tr>
      <w:tr>
        <w:trPr>
          <w:trHeight w:val="1275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ул.Солнечная – Ульянова-Интернат –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Гормолзавод-Солнечна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Круглогодичны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ул. Солнечная «Конечная» Школа №1 ул. Машиностроителей   Ул. 2 Степная,    маг. « Диола» Три сосны , ул. Олега Романова </w:t>
            </w:r>
          </w:p>
          <w:p>
            <w:pPr>
              <w:pStyle w:val="Style18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л. Ульянова Березка  Ручеек «Сатурн»  «Магнит» «Аленка» «Росинка» Галерея ул.Краснознамённая ТУ-40 МРЭО Нарсуд ,Снежок ,   « Маячок»,Хлебная база, 9-ый магазин, Промкомбинат Церковь  ул. Транспортная Привокзальная ТЦ«Корона» Мясокомбинат Главпочтамт</w:t>
            </w:r>
          </w:p>
          <w:p>
            <w:pPr>
              <w:pStyle w:val="Style18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СЭС «Зеркальный» ул.Олега Кошевого Детский садик Сбербанк «Гурман» Городской парк </w:t>
            </w:r>
          </w:p>
          <w:p>
            <w:pPr>
              <w:pStyle w:val="Style18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Школа № 10</w:t>
            </w:r>
          </w:p>
          <w:p>
            <w:pPr>
              <w:pStyle w:val="Style18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ишневая Военкомат «Магнит» Больница, Больница, Ж/Д больница ПАТП   Гормолзавод     ТЭЦ    Пенсионный фонд</w:t>
            </w:r>
          </w:p>
          <w:p>
            <w:pPr>
              <w:pStyle w:val="Style18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 xml:space="preserve">ЖД мост </w:t>
            </w:r>
          </w:p>
          <w:p>
            <w:pPr>
              <w:pStyle w:val="Style18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Дом быта Мясокомбинат ТЦ Корона  Налоговая Старая автостанция. Церковь Промкомбинат 9-й  магазин , Хлебная база, «Донская нива» маг.Снежок</w:t>
            </w:r>
          </w:p>
          <w:p>
            <w:pPr>
              <w:pStyle w:val="Style18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арсуд,  МРЭО</w:t>
            </w:r>
          </w:p>
          <w:p>
            <w:pPr>
              <w:pStyle w:val="Style18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ТУ-40 «Донской»</w:t>
            </w:r>
          </w:p>
          <w:p>
            <w:pPr>
              <w:pStyle w:val="Style18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алерея «Росинка» «Аленка» «Магнит»</w:t>
            </w:r>
          </w:p>
          <w:p>
            <w:pPr>
              <w:pStyle w:val="Style18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«Сатурн» «Ручеек» ул.Ульянова ул.Олега Романова </w:t>
            </w:r>
          </w:p>
          <w:p>
            <w:pPr>
              <w:pStyle w:val="Style18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Три сосны   «Диола» </w:t>
            </w:r>
          </w:p>
          <w:p>
            <w:pPr>
              <w:pStyle w:val="Style18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 xml:space="preserve">2 Степная. Машиностроителей , Школа </w:t>
            </w:r>
          </w:p>
          <w:p>
            <w:pPr>
              <w:pStyle w:val="Style18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л. Солнечная «Конечная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2,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Ул.Солнечная, ул.Домостроителей Ул.Солнечная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Ул.Олега Романова Ул.Ульянова, Ул.Краснознаменная, Ул.40 лет Октября, Ул.Первомайская, Ул.Коммунистическая, Проспект Ленина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Ул. Маршала Жукова, Ул.Свердлова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Ул. Трудовые резервы, Ул.Маршала Жукова, Ул.Сеченова, Ул.Индустриальная, Ул.Лысенко, Ул.Коммунистическая, Ул.Первомайская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Ул.40 лет Октября, Ул.Краснознаменная, Ул.Ульянова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Ул.Олега Романова, Ул.Солнечная, Ул.Домостроителей, Ул.Солнечная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Ежедневн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по нерегулируемым тарифа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обычный режи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5:45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1: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М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установлен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99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ИП Науменко Л.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Воронежская область,г.Лиски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ул.Индустриальная, д.33,кв.16</w:t>
            </w:r>
          </w:p>
        </w:tc>
      </w:tr>
      <w:tr>
        <w:trPr>
          <w:trHeight w:val="1275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2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6 Б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Фестивальная-Мелбугор-   Радон-Интернат  -Фестивальна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Круглогодичны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«Конечная. Лесоторговый»маг.» Мега», «Лиско - Бройлер»,  «Кладбище», «маг. Верона» «ул.Островского»,«ул. Макаренко», «маг. Эконом»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«маг.Волна»,«маг. №29», «Привокзальная», «Баня»,«поворот на ул. Советская», «Строй рынок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Радо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», «маг. Магнит», «маг. Поляна», «маг Мираж»,  «Гурман», «Школа №12»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«Парк»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«Вишневая»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«20-училище»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«Больница», «Больница», «ЖД больница», «ПАТП»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«Хлебозавод», «Пенсионный Фонд», «Мост», «6-е училище», «ул.Трудовые резервы», «Парк»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«Школа №12», «Гурман»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«Маг.Мираж»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«маг. Поляна»,  «маг. Магнит», Радон, «Строй рынок»,«поворот на ул. Советская», «Баня»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«Налоговая»,</w:t>
            </w: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 xml:space="preserve"> Старая автостанц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«маг.№29»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«маг.Волна»,«маг.Эконом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«ул.Макаренко»«ул.Островского»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маг. Верона»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«Кладбище», «Лиско- Бройлер»,  маг.Мега,</w:t>
            </w:r>
          </w:p>
          <w:p>
            <w:pPr>
              <w:pStyle w:val="Style18"/>
              <w:spacing w:before="0" w:after="0"/>
              <w:rPr>
                <w:color w:val="000000"/>
                <w:sz w:val="16"/>
                <w:szCs w:val="16"/>
                <w:highlight w:val="yellow"/>
              </w:rPr>
            </w:pPr>
            <w:r>
              <w:rPr>
                <w:color w:val="000000"/>
                <w:sz w:val="16"/>
                <w:szCs w:val="16"/>
              </w:rPr>
              <w:t>«Лесоторговый» «Конечна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5,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Ул. Фестивальная-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Ул. Ватутина-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Ул. Макаренко-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Ул. Алексея Матросова- Ул.Луначарского- Ул.Первомайская-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Ул. Коммунистическая- Ул. Советская-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Ул. Тельмана- Ул.Титова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проспект Ленина-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Ул. Свердлова-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Ул. Трудовые Резервы- Ул. Маршала Жукова- Ул. Сеченова-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Ул. Индустриальная-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Ул. Лысенко-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Ул. Трудовые резервы- Ул. Свердлова-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проспект Ленина-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Ул.Титова-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Ул. Тельмана-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Ул. Советская- Ул. Коммунистическая-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Ул. Первомайская-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Ул. Луначарского-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Ул. Алексея Матросова- Ул. Макаренко-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Ул. Ватутина-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Ул. Фестивальная. 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Ежедневн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по нерегулируемым тарифа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обычный режи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6:0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1: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М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Не установлен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ООО «Альянс», Воронежская область, г.Лиски, проспект Ленина ,д.47-А/1,кв.80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1418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4T08:24:00Z</dcterms:created>
  <dc:creator>Ivan</dc:creator>
  <dc:description/>
  <cp:keywords/>
  <dc:language>en-US</dc:language>
  <cp:lastModifiedBy>ENashekina</cp:lastModifiedBy>
  <cp:lastPrinted>2021-01-25T09:13:00Z</cp:lastPrinted>
  <dcterms:modified xsi:type="dcterms:W3CDTF">2021-01-25T06:13:00Z</dcterms:modified>
  <cp:revision>8</cp:revision>
  <dc:subject/>
  <dc:title/>
</cp:coreProperties>
</file>