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Header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Лискинского</w:t>
      </w:r>
    </w:p>
    <w:p>
      <w:pPr>
        <w:pStyle w:val="Header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3.08.2018 №961</w:t>
      </w:r>
    </w:p>
    <w:p>
      <w:pPr>
        <w:pStyle w:val="Heade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к постановлению</w:t>
      </w:r>
    </w:p>
    <w:p>
      <w:pPr>
        <w:pStyle w:val="Header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Лискинского </w:t>
      </w:r>
    </w:p>
    <w:p>
      <w:pPr>
        <w:pStyle w:val="Header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Header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9.08.2016 № 608</w:t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муниципальных маршрутов регулярных перевозок на территории Лискинского муниципального района</w:t>
      </w:r>
    </w:p>
    <w:tbl>
      <w:tblPr>
        <w:tblW w:w="153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8"/>
        <w:gridCol w:w="709"/>
        <w:gridCol w:w="567"/>
        <w:gridCol w:w="1560"/>
        <w:gridCol w:w="709"/>
        <w:gridCol w:w="1842"/>
        <w:gridCol w:w="851"/>
        <w:gridCol w:w="709"/>
        <w:gridCol w:w="615"/>
        <w:gridCol w:w="235"/>
        <w:gridCol w:w="615"/>
        <w:gridCol w:w="236"/>
        <w:gridCol w:w="615"/>
        <w:gridCol w:w="235"/>
        <w:gridCol w:w="757"/>
        <w:gridCol w:w="236"/>
        <w:gridCol w:w="473"/>
        <w:gridCol w:w="94"/>
        <w:gridCol w:w="992"/>
        <w:gridCol w:w="567"/>
        <w:gridCol w:w="1466"/>
        <w:gridCol w:w="141"/>
      </w:tblGrid>
      <w:tr>
        <w:trPr>
          <w:trHeight w:val="261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Номер </w:t>
              <w:br/>
              <w:t xml:space="preserve">реестровой </w:t>
              <w:br/>
              <w:t>запис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Номер </w:t>
              <w:br/>
              <w:t>маршру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именование маршру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езо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Список остановочных </w:t>
              <w:br/>
              <w:t xml:space="preserve">пунктов, на которых </w:t>
              <w:br/>
              <w:t xml:space="preserve">останавливается автобус, </w:t>
              <w:br/>
              <w:t>следующий</w:t>
              <w:br/>
              <w:t xml:space="preserve"> по маршру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ротяженность </w:t>
              <w:br/>
              <w:t>маршру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именование улиц, автомобильных дорог, по которым осуществляется движение автобусов по маршруту регулярных перевоз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Регулярность </w:t>
              <w:br/>
              <w:t>движ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ид регулярных перевоз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жим работ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ремя </w:t>
              <w:br/>
              <w:t xml:space="preserve">отправления от </w:t>
              <w:br/>
              <w:t xml:space="preserve">начальной </w:t>
              <w:br/>
              <w:t>останов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ремя </w:t>
              <w:br/>
              <w:t xml:space="preserve">отправления от </w:t>
              <w:br/>
              <w:t xml:space="preserve">конечной </w:t>
              <w:br/>
              <w:t>останов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ид транспортных средств (автобус), класс транспорт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Экологические характеристики транспорт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Дата начала осуществления регулярных перевозо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именование, местонахождение юридического лица, фамилия, имя, отчество индивидуального предпринимателя, осуществляющих перевозки по маршруту регулярных перевозок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выдовка-</w:t>
              <w:br/>
              <w:t>Троиц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Ул. Филипченк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«Хлебозавод», «Межева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аг. «Пятерочка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Федин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роуло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аш дом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-л Тимофеев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Администраци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уб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нтральна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илк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мятни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Храм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,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Филипченко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Красноармейская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 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расноармейская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олевая (с.Дра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Дра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Дра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Дра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имофеева (с.Маш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олодежная (с.Боде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олодежная (с.Боде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Я. Гончарова (с.Никола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Буденного (с.Троиц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Буденного (с.Троиц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Буденного (с.Троицко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-05</w:t>
              <w:br/>
              <w:t>14-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-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-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88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АО «Лискинское ПАТП» , 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9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выдовка -</w:t>
              <w:br/>
              <w:t xml:space="preserve"> Кулеш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(ул.Филипченко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аг. «Ассоль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«Меркури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Агрон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Визи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«Триумф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АЗ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газовая запра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тарое кладбищ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Олим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Ба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Фер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изов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Круп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,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Филипченко (п.Давыдовк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Советская (п.Давыдовк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Карла Маркса (п.Давыдовк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Карла Маркса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Спортивная (с.Почеп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Спортивная (с.Почеп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М-4 «Дон» -п.Давыдовка (с.Почепско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Полевая (с.Почеп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Мира (с.Тресоруков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Мира (с.Тресоруков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Мира (с.Тресоруков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Мира (с.Тресорук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М4 «Дон»-п.Даыдовка (с.Добр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М-4 «Дон»-п.Даыдовка (с.Рождествен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М4 «Дон»-п.Даыдовка (с.Кулешов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-45</w:t>
              <w:br/>
              <w:t xml:space="preserve">  07-50</w:t>
              <w:br/>
              <w:t xml:space="preserve">  11-30</w:t>
              <w:br/>
              <w:t xml:space="preserve">  14-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-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-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88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АО «Лискинское ПАТП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Залужное-</w:t>
              <w:br/>
              <w:t>х.Николь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\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нежо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х.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Совет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ини ры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Ки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ФАП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,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Первомайская (г.Л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40 Лет Октября (г.Л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40 Лет Октября (г.Л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Воронежская (г.Л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 Лиски-с. Залужное-с. Колыбе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Советская (с.Залужно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Октябрьская (с.Залуж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Кирова (х.Никольски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Кирова (х.Никольск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-05</w:t>
              <w:br/>
              <w:t xml:space="preserve"> 12-20</w:t>
              <w:br/>
              <w:t xml:space="preserve"> 15-30</w:t>
              <w:br/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-50</w:t>
              <w:br/>
              <w:t xml:space="preserve"> 12-55</w:t>
              <w:br/>
              <w:t xml:space="preserve"> 15-55</w:t>
              <w:br/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8 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АО «Лискинское ПАТП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7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с.Лиски-</w:t>
              <w:br/>
              <w:t>х. Николь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\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нежо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х.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Совет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ини ры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ил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Хр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у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Соко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оротная площад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Кир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ФАП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,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Первомайская (г.Л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40 Лет Октября (г.Л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40 Лет Октября (г.Л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Воронежская (г.Л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г. Лиски- с.Залужное-  с.Колыбе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Советская (с.Залужно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Октябрьская (с.Залужно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Гагарина (с.Залужно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Гагарина (с.Залуж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 Советская  (с.Л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Советская  (с.Л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Советская  (с.Лис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Советская  (с.Л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Ленина (с.Л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Ленина (с.Л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Ленина (с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ирова (х. Никольск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ирова (х. Никольск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-15</w:t>
              <w:br/>
              <w:t>13-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-30</w:t>
              <w:br/>
              <w:t>20-3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-55</w:t>
              <w:br/>
              <w:t>14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-35</w:t>
              <w:br/>
              <w:t>21-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8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АО «Лискинское ПАТП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Переезже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\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арсу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х.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Администра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,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Л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 Воронежская (г. Л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г. Лиски-с. Залужное-с. Колыбе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ереезжее (х. Майск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г. Лиски-с. Залужное-с. Переезжее (х.Михайловск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Щучь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Октябрьская (с.Щучь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Щучь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сомольская (с.Щучь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  (с. Переезже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-10</w:t>
              <w:br/>
              <w:t xml:space="preserve"> 11-45</w:t>
              <w:br/>
              <w:t xml:space="preserve"> 17-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10</w:t>
              <w:br/>
              <w:t xml:space="preserve"> 12-55</w:t>
              <w:br/>
              <w:t xml:space="preserve"> 18-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58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АО «Лискинское ПАТП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Прия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Магн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частковая больниц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ж\д переез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наторий им.Цурюп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Хр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адбищ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ч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у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Фер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,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атровова (г. Л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атров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 Средний Икорец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30 Лет Победы (с. Сред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с. Средний Икорец-сан. Им.Цурюпы (сан. Им.Цурюп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с. Средний Икорец -сан. Им.Цурюпы (с.Солонц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М4 «Дон»-сан. им.Цурюпы-Владимировка-М4 «Дон» (с. Масл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Генерала  Грибанова (с.Духов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Первомайск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с. Никола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сная (с. Николаев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Административная (с. Петропавл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сная (с.Петропавлов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Чапаева (с Владимировк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амбовская (с.Владимир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олодежная (с.Владимиров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Донская (х.  Прия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чурина (х.  Прия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 (х. Прияр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-00</w:t>
              <w:br/>
              <w:t>14-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-15</w:t>
              <w:br/>
              <w:t>16-4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60 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АО «Лискинское ПАТП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 xml:space="preserve"> Селявное-</w:t>
              <w:br/>
              <w:t xml:space="preserve"> Дивногор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\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арсуд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х.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Газовая Запра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АЗ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,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Л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 Л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 Л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Воронежская (г.Л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г. Лиски-с. Залужное- с. Пух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 с. Пухо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 с. Пух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 с. Пухо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 с. Пух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 Пухов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 Пухов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Ковалев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Ковалев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Ковал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9-е Мая (с.  Селявно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9-е Мая (с.  Селяв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одгорная (х.Дивногорье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-15</w:t>
              <w:br/>
              <w:t>15-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-30</w:t>
              <w:br/>
              <w:t>16-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1 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АО «Лискинское ПАТП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Средний Икор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Магни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Т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Форту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чт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Людмил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Кра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ст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РС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атрос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атрос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Лиски-М-4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Лиски-М-4 «Дон»-с.Средний Икорец (с.Средний Икорец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 Средний Икорец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 Сред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Средний Икорец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Сред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Средний Икорец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-30</w:t>
              <w:br/>
              <w:t xml:space="preserve"> 09-40</w:t>
              <w:br/>
              <w:t xml:space="preserve"> 11-20</w:t>
              <w:br/>
              <w:t xml:space="preserve"> 17-3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20</w:t>
              <w:br/>
              <w:t xml:space="preserve"> 10-30</w:t>
              <w:br/>
              <w:t xml:space="preserve"> 12-20</w:t>
              <w:br/>
              <w:t xml:space="preserve">  18-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88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АО «Лискинское ПАТП» , 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 xml:space="preserve"> Колыбел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арсу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х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Первомай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40 Лет Окт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Молодеж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жарный  мос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адбищ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нтральна 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ТФ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оро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,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Воронеж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г. Лиски-с.  Залужное-с.  Колыбе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Первомайская (с. Петров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40 Лет Октября (с.  Петров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 Молодежная (с. Петровско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 (с. Екатерин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 (с. Екатерин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г.  Лиски-с. Залужное- с. Колыбелка (х. Свобод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1-е Мая (с.Колыбел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1-е Мая (с.Колыбел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1-е Мая (с.Колыбел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Героя Шевцова (с.Колыбел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Героя Шевцова (с.Колыбел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Героя Шевцова (с.Колыбел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-00</w:t>
              <w:br/>
              <w:t>11-30</w:t>
              <w:br/>
              <w:t>17-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-35</w:t>
              <w:br/>
              <w:t>13-00</w:t>
              <w:br/>
              <w:t>19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58 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АО «Лискинское ПАТП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 xml:space="preserve"> Копанищ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ясокомбин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 №1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уб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 с. Покро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х. Подлес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адбищ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АЗ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п.Давыдо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Лиски-п.Давыдовка-с.Копанищ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 п. Давыдовка-с. Копанище-  х. Подл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Копанищ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Копанищ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-50</w:t>
              <w:br/>
              <w:t>09-00</w:t>
              <w:br/>
              <w:t>12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-45</w:t>
              <w:br/>
              <w:t>17-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-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20</w:t>
              <w:br/>
              <w:t>10-20</w:t>
              <w:br/>
              <w:t>13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-40</w:t>
              <w:br/>
              <w:t>18-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-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58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АО «Лискинское ПАТП» , ООО «Дон-Волан» 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 xml:space="preserve"> х. Кал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ясокомбин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етски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Лесной масси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вердлова 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/д переезд (х.Калач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25</w:t>
              <w:br/>
              <w:t xml:space="preserve">   07-00</w:t>
              <w:br/>
              <w:t xml:space="preserve">   09-00</w:t>
              <w:br/>
              <w:t xml:space="preserve">   11-35</w:t>
              <w:br/>
              <w:t xml:space="preserve">   13-45</w:t>
              <w:br/>
              <w:t xml:space="preserve">   15-00</w:t>
              <w:br/>
              <w:t xml:space="preserve">   17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-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40</w:t>
              <w:br/>
              <w:t xml:space="preserve">   07-15</w:t>
              <w:br/>
              <w:t xml:space="preserve">   09-15</w:t>
              <w:br/>
              <w:t xml:space="preserve">   11-50</w:t>
              <w:br/>
              <w:t xml:space="preserve">   14-00</w:t>
              <w:br/>
              <w:t xml:space="preserve">   15-15</w:t>
              <w:br/>
              <w:t xml:space="preserve">   17-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-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6 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АО «Лискинское ПАТП» , 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 xml:space="preserve"> с/з Лискин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. Магн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нтральн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атрос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атрос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Победы (с/х. Лискинск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-00</w:t>
              <w:br/>
              <w:t>9-10</w:t>
              <w:br/>
              <w:t>12-00</w:t>
              <w:br/>
              <w:t>14-00</w:t>
              <w:br/>
              <w:t xml:space="preserve"> 15-20</w:t>
              <w:br/>
              <w:t xml:space="preserve"> 17-45</w:t>
              <w:br/>
              <w:t>19-00</w:t>
              <w:br/>
              <w:t xml:space="preserve"> 20-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-25</w:t>
              <w:br/>
              <w:t xml:space="preserve"> 9-35</w:t>
              <w:br/>
              <w:t>12-25</w:t>
              <w:br/>
              <w:t>14-25</w:t>
              <w:br/>
              <w:t>15-45</w:t>
              <w:br/>
              <w:t xml:space="preserve"> 18-10</w:t>
              <w:br/>
              <w:t>19-25</w:t>
              <w:br/>
              <w:t xml:space="preserve"> 20-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8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АО «Лискинское ПАТП» , 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 xml:space="preserve"> с. Лис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неж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х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Советск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ини ры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ил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Хр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у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соко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оротная площад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Воронеж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г. Лиски-с. Залужное-с.Колыбе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Залуж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Октябрьская (с.Залуж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Гагарина (с.Залуж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Гагарина (с.Залуж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Лис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-20</w:t>
              <w:br/>
              <w:t xml:space="preserve"> 06-00</w:t>
              <w:br/>
              <w:t xml:space="preserve"> 9-30</w:t>
              <w:br/>
              <w:t xml:space="preserve"> 10-20</w:t>
              <w:br/>
              <w:t xml:space="preserve"> 12-20</w:t>
              <w:br/>
              <w:t xml:space="preserve"> 14-20</w:t>
              <w:br/>
              <w:t xml:space="preserve"> 15-50</w:t>
              <w:br/>
              <w:t xml:space="preserve"> 18-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00</w:t>
              <w:br/>
              <w:t xml:space="preserve"> 06-40</w:t>
              <w:br/>
              <w:t xml:space="preserve"> 10-13</w:t>
              <w:br/>
              <w:t xml:space="preserve"> 11-03</w:t>
              <w:br/>
              <w:t xml:space="preserve"> 13-03</w:t>
              <w:br/>
              <w:t xml:space="preserve"> 15-03</w:t>
              <w:br/>
              <w:t xml:space="preserve"> 16-33</w:t>
              <w:br/>
              <w:t xml:space="preserve"> 19-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8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АО «Лискинское ПАТП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 xml:space="preserve"> Залуж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неж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х.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Советск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ини рын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,6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Воронеж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Колыбе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Залуж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Октябрьская (с.Залужно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40</w:t>
              <w:br/>
              <w:t xml:space="preserve"> 07-25</w:t>
              <w:br/>
              <w:t xml:space="preserve"> 18-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-05</w:t>
              <w:br/>
              <w:t xml:space="preserve"> 07-55</w:t>
              <w:br/>
              <w:t xml:space="preserve"> 18-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8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АО «Лискинское ПАТП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 xml:space="preserve"> Нижний Икор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неж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4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Садо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уче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Форту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Березовая рощ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етски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Поб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ТФ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раснознаменн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снознаменн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снознаменн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Ульянова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Нижний Икор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Нижний Икор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7-ой Съезд Советов (с. 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обеды (с.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Нижний Икорец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-40</w:t>
              <w:br/>
              <w:t xml:space="preserve">   10-30</w:t>
              <w:br/>
              <w:t xml:space="preserve">   15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-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-15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-35</w:t>
              <w:br/>
              <w:t xml:space="preserve">   11-25</w:t>
              <w:br/>
              <w:t xml:space="preserve">   16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-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58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АО «Лискинское ПАТП» , 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2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 xml:space="preserve">Нижний Икоре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неж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4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Садо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уче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Форту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Березовая рощ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етски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Поб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ТФ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,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раснознаменн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снознаменн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снознаменн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Ульянова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Нижний Икор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г. Лиски-с. Нижний Икор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7-ой Съезд Советов (с .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обеды (с.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Нижний Икорец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и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д. Кир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br/>
              <w:t>Ежеднев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b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-45</w:t>
              <w:br/>
              <w:t xml:space="preserve">   12-50</w:t>
              <w:br/>
              <w:t xml:space="preserve"> 17-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-30</w:t>
              <w:br/>
              <w:t xml:space="preserve">   13-35</w:t>
              <w:br/>
              <w:t xml:space="preserve"> 18-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58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АО «Лискинское ПАТП» , 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Масл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неж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4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Садо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уче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-н «Форту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Березовая рощ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етски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Поб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ТФ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Хр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,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раснознаменн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снознаменн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снознаменн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Ульян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Нижний Икоре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Нижний Икор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7-ой Съезд Советов (с. 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 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 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обеды (с. 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Ниж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Нижний Икорец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и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д. Ки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Веневитина  (Маслов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ник</w:t>
              <w:br/>
              <w:t>Пятниц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-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-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70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АО «Лискинское ПАТП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Подсобное хозяйство Цурю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Магн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Т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Форту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ч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Людми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Красный Вост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РС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афе Шашлычн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,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атрос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атрос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М4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М4 «Дон»-с. Средний Икор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 Сред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 Сред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Сред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Сред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Средний Икоре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М 4 «Д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торник</w:t>
              <w:br/>
              <w:t>Пятниц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-30</w:t>
              <w:br/>
              <w:t xml:space="preserve"> 13-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-50</w:t>
              <w:br/>
              <w:t xml:space="preserve"> 14-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1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АО «Лискинское ПАТП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Троиц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 №1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Филипчен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Хлебо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ежев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-н «Пятер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-н «Фед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роул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аш д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Тимофее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Администра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у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нтральн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ил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мят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Хр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,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Филипченко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расноармейская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сноармейская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олевая (с. Дра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Дра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Дра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 .Дра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имофеева (с.Ма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олодежная (с.Боде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олодежная (с.Боде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Я. Гончарова (с.Никола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Буденного (с.Троиц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Буденного (с.Троиц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Буденного (с.Троицко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-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-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88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АО «Лискинское ПАТП» , 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Кулеш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 №1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Филипчен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Ассо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Меркур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Агрон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Виз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Триумф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АЗ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Газовая запра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тарое кладбищ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Олим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Ба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Фер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изов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Крупс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,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Филипченко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арла Маркса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арла Маркса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портивная (с.Почеп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портивная (с.Почеп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М4 «Дон» -п. Давыдо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олевая (с.Почеп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Мира (с.Тресоруково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Мира (с.Тресоруково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Мира (с.Тресоруково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Мира (с.Тресоруково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М4 «Дон»-п.Давыдовка (с.Добр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М4 «Дон»-п.Давыдовка (с.Рождестве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М4 «Дон»-п.Давыдовка (с.Кулешов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-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-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88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АО «Лискинское ПАТП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 Песковатские да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зо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неж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арсу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4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Ори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Р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Роман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Форту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лнечная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лнечная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Роман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 г. Лиски-с. Масл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 г. Лиски-с. Масл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-00</w:t>
              <w:br/>
              <w:t xml:space="preserve"> 8-30</w:t>
              <w:br/>
              <w:t xml:space="preserve"> 10-20</w:t>
              <w:br/>
              <w:t xml:space="preserve"> 11-30</w:t>
              <w:br/>
              <w:t xml:space="preserve"> 15-00</w:t>
              <w:br/>
              <w:t xml:space="preserve"> 17-30</w:t>
              <w:br/>
              <w:t xml:space="preserve"> 19-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-35</w:t>
              <w:br/>
              <w:t xml:space="preserve"> 9-05</w:t>
              <w:br/>
              <w:t xml:space="preserve"> 10-55</w:t>
              <w:br/>
              <w:t xml:space="preserve"> 12-05</w:t>
              <w:br/>
              <w:t xml:space="preserve"> 15-35</w:t>
              <w:br/>
              <w:t xml:space="preserve"> 18-05</w:t>
              <w:br/>
              <w:t xml:space="preserve"> 20-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78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АО «Лискинское ПАТП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Подлес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зо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ясокомбин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 №1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уб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. Покро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. Подл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 -п. Давыд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 -п. Давыдовка-с. Копани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 п. Давыдовка-с. Копанище-х. Подлес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-50</w:t>
              <w:br/>
              <w:t>17-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30</w:t>
              <w:br/>
              <w:t>18-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8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АО «Лискинское ПАТП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Покр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зо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ясокомбин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 №1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уб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. Покров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 -п. Давыдо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 -п. Давыдовка-с. Копанищ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зонны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-00</w:t>
              <w:br/>
              <w:t>17-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-30</w:t>
              <w:br/>
              <w:t>18-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8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АО «Лискинское ПАТП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9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х.Калач-</w:t>
              <w:br/>
              <w:t>Копанищ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ясокомбин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етский с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Лесной масси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уб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. Покро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х. Подлес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адбищ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АЗ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вердл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/д переезд (х. Кала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 -п. Давыд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 -п. Давыдовка-с. Копани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 -п. Давыдовка-с. Копанище-х. Подле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Копанищ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Копанищ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-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-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13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Давыд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ясокомбин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Лысен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Р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 №1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уб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. Высок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-н «Пятер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ежев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Хлебо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Филипчен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,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ысенко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Жук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 п. Давыд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 -п. Давыд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олевая (с. Дра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расноармейская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расноармейская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Филипченко (п.Давыдов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-40</w:t>
              <w:br/>
              <w:t xml:space="preserve">   07-40</w:t>
              <w:br/>
              <w:t xml:space="preserve">   10-10</w:t>
              <w:br/>
              <w:t xml:space="preserve">   11-00</w:t>
              <w:br/>
              <w:t xml:space="preserve">  12-10</w:t>
              <w:br/>
              <w:t xml:space="preserve">   14-40</w:t>
              <w:br/>
              <w:t xml:space="preserve">   17-3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30</w:t>
              <w:br/>
              <w:t xml:space="preserve">   08-30</w:t>
              <w:br/>
              <w:t xml:space="preserve">   11-00</w:t>
              <w:br/>
              <w:t xml:space="preserve">  11-50</w:t>
              <w:br/>
              <w:t xml:space="preserve">   13-00</w:t>
              <w:br/>
              <w:t xml:space="preserve">   15-30</w:t>
              <w:br/>
              <w:t xml:space="preserve">   18-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76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Пассажир», ООО «Дон-Волан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Вторая Пятилет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ясокомбин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Дуб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адбищ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нтральн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Садов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 -п. Давыд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Высо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Высо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Высо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адовая (с-з  «Вторая Пятилет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-30</w:t>
              <w:br/>
              <w:t>06-25</w:t>
              <w:br/>
              <w:t>08-30</w:t>
              <w:br/>
              <w:t>11-00</w:t>
              <w:br/>
              <w:t>12-50</w:t>
              <w:br/>
              <w:t>14-30</w:t>
              <w:br/>
              <w:t>16-10</w:t>
              <w:br/>
              <w:t>17-40</w:t>
              <w:br/>
              <w:t>19-00</w:t>
              <w:br/>
              <w:t>20-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10</w:t>
              <w:br/>
              <w:t>07-05</w:t>
              <w:br/>
              <w:t>09-10</w:t>
              <w:br/>
              <w:t>11-40</w:t>
              <w:br/>
              <w:t>13-30</w:t>
              <w:br/>
              <w:t>15-10</w:t>
              <w:br/>
              <w:t>16-50</w:t>
              <w:br/>
              <w:t>18-20</w:t>
              <w:br/>
              <w:t>19-40</w:t>
              <w:br/>
              <w:t>21-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77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Дон-Волан»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выдовка -</w:t>
              <w:br/>
              <w:t>Алем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Филипчен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Ассо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Агрон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в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ижня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Верхня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адбищ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редня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Митя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Общежит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мят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в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ятаг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Сказ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редня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онечн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Филипченко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арла Маркса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Аалеханова (с.Вознесен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Заводская (с.Вознесен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лхозная (с.Ермол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Новая (с.Ермол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Юбилейная (с.Дмитри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Юбилейная (с.Дмитри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Октябрьская (с.Дмитри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уворова (с.Митя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уворова (с.Митя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уворова (с.Митя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вердлова (с.Митя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вердлова (с.Митя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Заводская (с. Нижне-Марь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Заводская (с. Нижне-Марь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ушкина (с. Нижне-Марь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ушкина (с. Нижне-Марь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ушкина (с. Нижне-Марь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уговая (с. Алем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уговая (с. Алем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-40</w:t>
              <w:br/>
              <w:t xml:space="preserve"> 07-40</w:t>
              <w:br/>
              <w:t>11-30</w:t>
              <w:br/>
              <w:t xml:space="preserve"> 14-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-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-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88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выдовка-</w:t>
              <w:br/>
              <w:t>Аношк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Филипчен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 перекидн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Овощесушильный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Хутор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Баш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Берез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ижня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олон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рансформат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оро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,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Филипченко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Ракитина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Октябрьская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. Прогон (х. Прог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. Прогон (х. Прог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Старая Хвороста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Старая Хвороста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п. Давыдовка-с. Ано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п. Давыдовка -с.Ано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олодежная (с.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ибирская (с.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ибирская (с.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ибирская (с.Аношки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-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-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14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выдовка-</w:t>
              <w:br/>
              <w:t>Аношкино-</w:t>
              <w:br/>
              <w:t>Селявное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Филипчен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 перекидн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Овощесушильный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хутор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Баш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Берез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ижня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олон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рансформат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в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ерекрест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Ру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онечн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.8</w:t>
              <w:br/>
              <w:t>/2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Филипченко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Ракитина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Октябрьская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. Прогон (х. Прог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. Прогон (х. Прог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 (с.Старая Хвороста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 (с.Старая Хвороста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п. Давыдовка-с. Ано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п. Давыдовка-с. Ано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олодеж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с. 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с. 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ибир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с. 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ибир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с. 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ибир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с. 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х.Титчих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адовая (х.Титчих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 Селявное-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 Селявное-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 Селявное-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 Селявное-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-00</w:t>
              <w:br/>
              <w:t xml:space="preserve"> 13-20(без Аношкино)</w:t>
              <w:br/>
              <w:t xml:space="preserve"> 16-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-50 (без Аношкино)</w:t>
              <w:br/>
              <w:t xml:space="preserve">  12-05(без Аношкино)</w:t>
              <w:br/>
              <w:t xml:space="preserve"> 14-01(без Аношкино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13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Попас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/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арсу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х.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Газовая запра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,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Воронеж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Колыбе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 Коломыц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Коломыц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Попас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Попасно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00</w:t>
              <w:br/>
              <w:t>17-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41</w:t>
              <w:br/>
              <w:t>18-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8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 xml:space="preserve"> 2 е Сторожев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Магн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Т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ля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Р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Д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оро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атрос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атросова 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М-4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г. Лиски-М-4 «Дон» -с. Второе Сторожевое (х. Дубов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с. Вторе Сторожев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Второе Сторожев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Второе Сторожев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чурина (с.Второе Сторожев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-45</w:t>
              <w:br/>
              <w:t>12-30</w:t>
              <w:br/>
              <w:t>17-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-55</w:t>
              <w:br/>
              <w:t>13-25</w:t>
              <w:br/>
              <w:t>18-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88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Ковале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/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арсу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х.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Газовая Запра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АЗ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Воронеж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Колыбе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Коломыц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Коломыц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 Попас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 Попас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.Пух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Пух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Ковал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Ковал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Ковале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-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-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8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Селявное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/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арсу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х.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Газовая Запра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АЗ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«Школ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,7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Воронеж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Колыбе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 Коломыц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 Коломыц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Попас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Пухово (с.Попас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ира (с,Пух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Пух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Ковал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Ковал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енина (с. Ковале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9-ое Мая (с. Селявное-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9-ое Мая (с. Селявное-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-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8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4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Давыдовка-</w:t>
              <w:br/>
              <w:t>Аношкино-</w:t>
              <w:br/>
              <w:t>Селявно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ясокомбин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 №-1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Филипчен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 перекидн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Овощесушильный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Хутор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Баш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Берез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«Нижня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олон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рансформат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в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ерекрест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Ру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онечн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.8</w:t>
              <w:br/>
              <w:t>/4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Филипченко (п.Давыдо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Ракитина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Октябрьская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. Прогон (х. Прог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. Прогон (х. Прог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 Старая Хвороста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 Старая Хвороста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п. Давыдовка-с. Ано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п. Давыдовка-с. Аношкино (с.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Молодежная (с.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ибирская (с.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ибирская (с.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ибирская (с.Аношк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х.Титчих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адовая (х.Титчих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Селявное-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Селявное-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Селявное-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Центральная (с.Селявное-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-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-26 (без Аношкино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13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-</w:t>
              <w:br/>
              <w:t>Алем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ясокомбин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ТУ-6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 №1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Филипчен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Ассо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 «Агрон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Ш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в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Нижня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Верхня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агаз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ладбищ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редня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Митя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Общежит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 требов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амят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ов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Пятач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г. «Сказ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редня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Конечн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Трудовые Резервы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Филипченко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арла Маркса (п.Давыд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леханова (с.Вознесен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Заводская (с.Вознесен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лхозная (с.Ермол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Новая (с.Ермол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Юбилейная (с.Дмитри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Юбилейная (с.Дмитри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Октябрьская (с.Дмитри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уворова (с.Митя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уворова (с.Митя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уворова (с.Митя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вердлова (с.Митя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вердлова (с.Митяе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Заводская (с. Нижне-Марь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Заводская (с. Нижне-Марь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ушкина (с. Нижне-Марь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ушкина (с.Нижне-Марь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ушкина (с. Нижне-Марьи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уговая (с. Алем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Луговая (с. Алем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-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-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88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6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ски -</w:t>
              <w:br/>
              <w:t>х.Николь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Церк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о «Д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неж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Сах. зав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Мо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ул. Кир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ФАП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Первомай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г. 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Октябр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Воронежская (г.Л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дорога  г. Лиски-с. Залужное-с. Колыбе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ирова (х. Никольск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ирова (х. Никольск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-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-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-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998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ОО «Пассажи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highlight w:val="green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highlight w:val="green"/>
              </w:rPr>
            </w:r>
          </w:p>
        </w:tc>
      </w:tr>
      <w:tr>
        <w:trPr>
          <w:trHeight w:val="11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ах завод-     Интернат-  Сах за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Табак. Континент. МЭЗ. 40-еУчилище. МРЭО. Нар Суд. Маг. Снежок.   Маг. Маячок. Хлебная баз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-й магазин. Пром. комбинат Церковь. Ул. Первомайская. Старая автостанция. Привокз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Ц Корона. Мясокомбин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авпочтамт. СЭС. Зеркальный. Олега Кошевого. Детский сад. СберБанк. Гурман. Школа№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арк. Вишнев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-е уч-щ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Больница. Больница. Ж.Д. Больница. ПАТП. Хлеб завод. Пенсионный фонд. Мос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6-е уч-ще. Трудовые резервы. Парк. Школа №12. Гурман. Сбербанк. Олега Кошевого. Зеркальный. Телевидение. Главпочтамт. Мясокомбинат ТЦ «Корона». Налоговая. Старая автостанция. Церков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м. комбинат. 9-й магазин. Хлебная база. Маячок. Маг. Снеж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р Суд. МРЭО. 40-е Уч-ще. МЭЗ. Маг. Континент. Восточ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Тулебердиева-     Ул.40-лет Победы-  Ул.Воронежская- Ул-40Лет  Октября-  Ул.Первомайская-  -Ул.Коммунистическая- Проспект Ленина-  Ул.Маршала Жукова- Ул.Свердлова- Ул.Трудовые резервы- Ул.Маршала Жукова- Ул.Сеченова- Ул.Индустриальная- Ул.Лысенко- Ул.Трудовые резервы- Ул.Свердлова- Ул.Маршала Жукова- Проспект Ленина- Ул.Коммунистическая- Ул.Первомайская- Ул.40лет Октябр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Воронеж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40 Лет Победы-         Ул.Тулеберди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:0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:5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0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ый предпринима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отов Игорь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ронежская обл. г.Ли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л. Лермонтова, д.24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ый предпринима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йменко Анатолий Иванович, Воронежская обл. г.Лиски ул. Трудовые резервы д.95кв.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ОО         &lt;П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ссажир&g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оронежская область г.Лиски , ул.Индустриальная ,д.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лбугор-  Интернат- Мелбуг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Конечная. Лесоторговый»маг.» Мега», «Лиско - Бройлер»,  «Кладбище», «маг. Верона» «ул.Островского»,«ул. Макаренко», «маг. Эконом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Волна»,«маг. №29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Старая автостанция», «Привокзальная»«Баня»,«поворот на ул. Советская», «Строй ры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,«маг. Фортун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Телевидение» «ул.Олега Кошевого», «маг. Магнит», «маг. Поляна», «маг Мираж»,  «Гурман», «Школа №12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Пар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Вишнева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20-училище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Больница», «Больница», «ЖД больница», «ПАТП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Хлебозавод», «Пенсионный Фонд», «Мост», «6-е училище», «ул.Трудовые резервы», «Пар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Школа №12», «Гурман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Мираж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 Поляна»,  «маг. Магнит», «Телевидение»маг.Фортуна, «Строй рынок»,«поворот на ул. Советская», «Бан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Налоговая»,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Старая автостан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№29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Волна»,«маг.Экон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ул.Макаренко»«ул.Островского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г. Верон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Кладбище», «Лиско- Бройлер»,  маг.Мег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Лесоторговый» «Конечн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Фестивальн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Ватути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Макаренк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Алексея Матросова- Ул.Луначарского- Ул.Первомай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Коммунистическая- Ул. Совет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Тельмана- Ул.Большая Красноармей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Свободы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спект Лени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Свердлов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Трудовые Резервы- Ул. Маршала Жукова- Ул. Сеченов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Индустриальн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Лысенк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Трудовые резервы- Ул. Свердлов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спект Лени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Свободы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Большая Красноармей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Тельма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Советская- Ул. Коммунистиче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Первомай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Луначарског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Алексея Матросова- Ул. Макаренк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Ватути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Фестивальная.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:5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:4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/>
              </w:rPr>
              <w:t>2000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ый предпринима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отов Игорь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ронежская область, г.Лиски , ул.Лермонтова , д.2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ый предпринима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йменко Анатолий Иванович Воронежская обл. г.Лиски ул. Трудовые резервы д.95кв.6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лбугор-   Интернат-  Песковат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соторговый» «маг. Мега», «Лиско- Бройлер»,  «Кладбище», «маг. Верон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ул. Островского»,«ул. Макаренко», маг. «Эконом», маг. Волна» маг.№29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Привокзальная», «Бан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поворот на ул. Совет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Строй рыно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г. Фортун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Телевидение» ул.Олега Кошевого», «маг. Магнит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 Поляна»,   «маг Мираж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урман», «Школа №12», «Пар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Вишнева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-е училище, «Больница», «Больница», «ЖД больница», «ПАТП», «Хлебозавод»,«Пенсионный фонд», «ЖДмост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6-е училище», «ул.Трудовые резервы», «Пар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Школа №12», «Гурман», «Маг. Мираж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 Поляна», «маг. Магнит», «ул. Олега Кошево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Телевидение,маг. «Фортун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Стройрынок», «поворот на ул.Советская»,«Баня», «Вокзал», старая автостанция»,маг.№29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 Волн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маг.Эконом»,«ул. Макаренко», «ул.Островского»,«маг.Верон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Кладбище», «Лиско- Бройлер», «маг. Мег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«Лесоторговый «Конечная»,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Пром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9-й  магазин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Старое ГАИ», «Маячок», «Снежок», «Нарсуд», «ГИБД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40-е училище», «МЭЗ», «Песковатская больница», «МЭЗ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40 училище», «ГИБДД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Нарсуд», маг.«Снежо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г.«Маячок»,Старое ГАИ», «9-й магазин», «Пром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Конечн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,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Фестивальн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Ватути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Макаренк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Алексея Матросова- Ул.Луначарского- Ул.Первомай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оммунис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Совет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Тельмана- Ул.Большая Красноармей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Свободы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спект Лени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Свердлов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Трудовые резервы- Ул. Маршала Жукова- Ул. Сеченов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Индустриальн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Лысенк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Трудовые резервы- Ул. Свердлов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спект Лени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Свободы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Большая Красноармей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Тельма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Совет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Коммунистиче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Первомайск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Луначарског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Алексея Матросова- Ул. Макаренко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Ватутина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Фестивальна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40 лет Октября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Фестиваль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:5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:4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Не установлен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/>
              </w:rPr>
              <w:t xml:space="preserve">2000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ый предпринима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отов Игорь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ронежская область, г.Лиски , ул.Лермонтова , д.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ый предпринима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йменко Анатолий Иванович Воронежская обл. г.Лиски ул. Трудовые резервы д.95 кв.6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Солнечная- Интернат- ул.Солнеч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Солнечная ул. Ветеранов, ул Машиностроителей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Энтузиастов,  Песковатская поликлиника Школьн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Э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 –4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РЭ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р су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г. «Снежок», Маячок, Хлебная база,9-й Магазин,   Пром.комбинат, Церковь, Ул. Первомайская, Старая автостанция, Привокзальна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Ц Корона Мясокомбин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м  бы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/д мост, ПФР, ТЭЦ, ГМЗ, АТП,  Мост, Пенсионный фонд,  ТЭЦ,  ГМЗ,  Ж/Д больница 1 парковая ,Больница, Больница,, маг. Юбилейный,  МФЦ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р .пар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кола № 12,  маг.«Гурман»,Сбербанк,  ул.О.Кошевого, Зеркальный, ТВ – 40,  Главпочтамт, Мясокомбинат, ТЦ  «Корона»,  Налоговая,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тарая автостанция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рковь, Пром комбина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газин №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лебная база, маг.Снежок, Нарсуд, МРЭО, ТУ-40, МЭЗ, Школьный, Песковатская пол, Ул.Энтузиастов, Ул.Машиностроителей,Ул.Ветеранов, Ул.Солнеч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Солнеч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6 Степ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Ветеранов, ул. Энтузиас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40 лет Октябр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Коммунистическая, ул. Лысенк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Индустриаль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Сечен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Маршала Жук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Тр.резерв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Свердл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пект Лени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Коммунистиче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40 лет Октябр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Энтузиас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Ветеран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6 Степ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Солне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: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:4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МК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1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Индивидуальный предприним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Науменко Людмила Викторовна Воронежская область, г.Лис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ул. Индустриальная , д.33,кв.16. </w:t>
            </w:r>
          </w:p>
        </w:tc>
      </w:tr>
      <w:tr>
        <w:trPr>
          <w:trHeight w:val="15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л.Солнечная – Интернат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Э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углогодич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л. Солнечная «Конечная» Школа №1 ул. Машиностроителей   Ул. 2 Степная,    маг. « Диола» Три сосны , ул. Олега Романова 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Ульянова Березка  Ручеек «Сатурн»  «Магнит» «Аленка» «Росинка» Галерея ул.Краснознамённая ТУ-40 МРЭО Нарсуд ,Снежок ,   « Маячок»,Хлебная база, 9-ый магазин, Промкомбинат Церковь  ул. Транспортная Привокзальная ТЦ«Корона» Мясокомбинат Главпочтамт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ЭС «Зеркальный» ул.Олега Кошевого Детский садик Сбербанк «Гурман» Городской парк 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ола № 10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шневая Военкомат «Магнит» Больница, Больница, Ж/Д больница ПАТП   Гормолзавод     ТЭЦ    Пенсионный фонд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ЖД мост 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ом быта Мясокомбинат ТЦ Корона  Налоговая Старая автостанция. Церковь Промкомбинат 9-й  магазин , Хлебная база, «Донская нива» маг.Снежок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рсуд,  МРЭО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ТУ-40 «Донской»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лерея «Росинка» «Аленка» «Магнит»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«Сатурн» «Ручеек» ул.Ульянова ул.Олега Романова 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ри сосны   «Диола» 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 Степная. Машиностроителей , Школа </w:t>
            </w:r>
          </w:p>
          <w:p>
            <w:pPr>
              <w:pStyle w:val="Style1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олнечная «Конечная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Солнечная, ул.Домостроителей Ул.Солнеч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Олега Романова Ул.Ульянова, Ул.Краснознаменная, Ул.40 лет Октября, Ул.Первомайская, Ул.Коммунистическая, Проспект Лени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Маршала Жукова, Ул.Свердл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 Трудовые резервы, Ул.Маршала Жукова, Ул.Сеченова, Ул.Индустриальная, Ул.Лысенко, Ул.Коммунистическая, Ул.Первомай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.40 лет Октября, Ул.Краснознаменная, Ул.Ульян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Олега Романова, Ул.Солнечная, Ул.Домостроителей, Ул.Солнечна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дневно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 регулируемым тарифа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ычный режи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: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: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М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9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ый предпринима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саинов Дмитрий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ронеж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искинский район, с.Нижний Икорец,  ул.Кирова 9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6:03:00Z</dcterms:created>
  <dc:creator>Ivan</dc:creator>
  <dc:description/>
  <dc:language>en-US</dc:language>
  <cp:lastModifiedBy>EBatlukov</cp:lastModifiedBy>
  <cp:lastPrinted>2019-08-27T16:12:00Z</cp:lastPrinted>
  <dcterms:modified xsi:type="dcterms:W3CDTF">2020-01-27T06:03:00Z</dcterms:modified>
  <cp:revision>2</cp:revision>
  <dc:subject/>
  <dc:title/>
</cp:coreProperties>
</file>