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нская РБ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пациентах с диагнозом «синдром зависимости от наркотиков», поступивших в наркологические стационары </w:t>
      </w:r>
    </w:p>
    <w:p>
      <w:pPr>
        <w:pStyle w:val="Normal"/>
        <w:jc w:val="center"/>
        <w:rPr/>
      </w:pPr>
      <w:r>
        <w:rPr>
          <w:b/>
          <w:szCs w:val="28"/>
        </w:rPr>
        <w:t>и включенных в стационарные реабилитационные программы (СРП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10"/>
        <w:gridCol w:w="3054"/>
        <w:gridCol w:w="3177"/>
        <w:gridCol w:w="3177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стационар отчетном году пациентов с диагнозом «синдром зависимости от наркотиков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Выбыло из стационара отчетном году пациентов с диагнозом «синдром зависимости от наркотиков»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выбывш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из гр.2), включены в СР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з них – успешно завершили СРП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nark3</dc:creator>
  <dc:description/>
  <cp:keywords/>
  <dc:language>en-US</dc:language>
  <cp:lastModifiedBy>Ivan</cp:lastModifiedBy>
  <cp:lastPrinted>2020-01-31T15:29:00Z</cp:lastPrinted>
  <dcterms:modified xsi:type="dcterms:W3CDTF">2020-02-19T13:45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