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658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ФБУЗ «Центр гигиены и эпидемиологии в Воронежской области  в Лискинском, Бобровском, Каменском, Каширском, Острогожском район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/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ind w:left="372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637" w:hanging="0"/>
              <w:jc w:val="both"/>
              <w:rPr/>
            </w:pPr>
            <w:r>
              <w:rPr>
                <w:sz w:val="20"/>
                <w:szCs w:val="20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ведения о заболеваемости парентеральным вирусным гепатитом (В, С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8569325" cy="1164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5103"/>
                              <w:gridCol w:w="4423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заболевших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 количество заболевших 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 в возрасте 0-17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кин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91.7pt;mso-wrap-distance-left:9pt;mso-wrap-distance-right:9pt;mso-wrap-distance-top:0pt;mso-wrap-distance-bottom:0pt;margin-top:9.1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5103"/>
                        <w:gridCol w:w="4423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заболевших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 количество заболевших 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 в возрасте 0-17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кин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08-07-16T08:35:00Z</cp:lastPrinted>
  <dcterms:modified xsi:type="dcterms:W3CDTF">2020-02-19T12:25:00Z</dcterms:modified>
  <cp:revision>2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