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842"/>
        <w:gridCol w:w="4961"/>
      </w:tblGrid>
      <w:tr>
        <w:trPr>
          <w:trHeight w:val="983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по Лискинскому району ФКУУИИ УФСИН России по Воронежской обла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ргана, предоставляющего информацию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лицах, состоявших на учете уголовно-исполнительной инспекции, осужденных к наказаниям и мерам уголовно-правового характера без изоляции от общества, на которых судом возложена обязанность пройти курс лечения от наркомании, медицинскую и (или) социальную реабилит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676"/>
        <w:gridCol w:w="4470"/>
        <w:gridCol w:w="851"/>
        <w:gridCol w:w="850"/>
        <w:gridCol w:w="709"/>
        <w:gridCol w:w="992"/>
        <w:gridCol w:w="567"/>
        <w:gridCol w:w="1200"/>
      </w:tblGrid>
      <w:tr>
        <w:trPr>
          <w:trHeight w:val="585" w:hRule="atLeast"/>
        </w:trPr>
        <w:tc>
          <w:tcPr>
            <w:tcW w:w="57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bookmarkStart w:id="0" w:name="RANGE!A1%3AW36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показателя</w:t>
            </w:r>
            <w:bookmarkEnd w:id="0"/>
          </w:p>
        </w:tc>
        <w:tc>
          <w:tcPr>
            <w:tcW w:w="51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ца, имеющие обязанность пройти курс лечения от наркомании, медицинскую и (или) социальную реабилитацию, состоящие на учете уголовно-исполнительной инспекции</w:t>
            </w:r>
          </w:p>
        </w:tc>
      </w:tr>
      <w:tr>
        <w:trPr>
          <w:trHeight w:val="255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жденные условно, имеющие обязанность пройти курс лечения от наркомании, медицинскую и (или) социальную реабилитацию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еющих обязанность пройти лечение от наркомании и медицинской и (или) социальной реабилитации в соответствии со ст.72.1 УК РФ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жденные с отсрочкой отбывания наказания (ст. 82.1 УК РФ)</w:t>
            </w:r>
          </w:p>
        </w:tc>
      </w:tr>
      <w:tr>
        <w:trPr>
          <w:trHeight w:val="255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 них несовершеннолет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 них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сужденных к уголовному наказанию в виде штраф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совершеннолетни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лиц, состоявших на учете УИИ на начало отчетного пери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" w:name="RANGE!R11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" w:name="RANGE!S11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3" w:name="RANGE!W11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3"/>
          </w:p>
        </w:tc>
      </w:tr>
      <w:tr>
        <w:trPr>
          <w:trHeight w:val="23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лиц, состоявших на учете УИИ в отчетном период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4" w:name="RANGE!R12"/>
            <w:r>
              <w:rPr>
                <w:rFonts w:cs="Times New Roman" w:ascii="Times New Roman" w:hAnsi="Times New Roman"/>
                <w:sz w:val="18"/>
                <w:szCs w:val="18"/>
              </w:rPr>
              <w:t>27 </w:t>
            </w:r>
            <w:bookmarkEnd w:id="4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5" w:name="RANGE!S12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5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6" w:name="RANGE!W12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6"/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едших или проходящих курс лечения от наркомании, медицинскую и (или) социальную реабилитац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7" w:name="RANGE!R15"/>
            <w:r>
              <w:rPr>
                <w:rFonts w:cs="Times New Roman" w:ascii="Times New Roman" w:hAnsi="Times New Roman"/>
                <w:sz w:val="18"/>
                <w:szCs w:val="18"/>
              </w:rPr>
              <w:t>25 </w:t>
            </w:r>
            <w:bookmarkEnd w:id="7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8" w:name="RANGE!S15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8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9" w:name="RANGE!W15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9"/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авших нарушения обязанности пройти курс лечения от наркомании, медицинскую и (или) социальную реабилитац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0" w:name="RANGE!R1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0"/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1" w:name="RANGE!S1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1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2" w:name="RANGE!W1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2"/>
          </w:p>
        </w:tc>
      </w:tr>
      <w:tr>
        <w:trPr>
          <w:trHeight w:val="23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лиц, снятых с учета УИИ в отчетном период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3" w:name="RANGE!R1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3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4" w:name="RANGE!S1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4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5" w:name="RANGE!W1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5"/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вязи с исполнением обязанности пройти лечение от наркомании и медицинскую и (или) социальную реабилитац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стечении испытательного срока, срока отсрочки отбывания наказания, отбытием наказ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6" w:name="RANGE!R19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6"/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7" w:name="RANGE!S19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7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8" w:name="RANGE!W19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8"/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вязи с отменой условного осуждения, сокращением срока отсрочки отбывания наказания и снятием суд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9" w:name="RANGE!R20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9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0" w:name="RANGE!S20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1" w:name="RANGE!W20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1"/>
          </w:p>
        </w:tc>
      </w:tr>
      <w:tr>
        <w:trPr>
          <w:trHeight w:val="23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лиц, состоящих на учете УИИ на конец отчетного пери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ющих обязанность прохождения курса лечения от наркомании (медицинской и (или) социальной реабили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2" w:name="RANGE!R2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2"/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3" w:name="RANGE!S2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3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4" w:name="RANGE!W2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4"/>
          </w:p>
        </w:tc>
      </w:tr>
      <w:tr>
        <w:trPr>
          <w:trHeight w:val="378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едших или проходящих курс лечения (медицинской и (или) социальной реабилитаци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25" w:name="RANGE!R27"/>
            <w:r>
              <w:rPr>
                <w:rFonts w:cs="Times New Roman" w:ascii="Times New Roman" w:hAnsi="Times New Roman"/>
                <w:sz w:val="18"/>
                <w:szCs w:val="18"/>
              </w:rPr>
              <w:t>17 </w:t>
            </w:r>
            <w:bookmarkEnd w:id="25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6" w:name="RANGE!S2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6"/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7" w:name="RANGE!W2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7"/>
          </w:p>
        </w:tc>
      </w:tr>
      <w:tr>
        <w:trPr>
          <w:trHeight w:val="28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мечани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я с обозначением «Х» заполнению не подлежа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23:00Z</dcterms:created>
  <dc:creator>OEM</dc:creator>
  <dc:description/>
  <cp:keywords/>
  <dc:language>en-US</dc:language>
  <cp:lastModifiedBy>Ivan</cp:lastModifiedBy>
  <cp:lastPrinted>2017-01-31T10:35:00Z</cp:lastPrinted>
  <dcterms:modified xsi:type="dcterms:W3CDTF">2020-02-19T08:08:00Z</dcterms:modified>
  <cp:revision>13</cp:revision>
  <dc:subject/>
  <dc:title/>
</cp:coreProperties>
</file>