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5954"/>
      </w:tblGrid>
      <w:tr>
        <w:trPr>
          <w:trHeight w:val="1124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ind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  <w:u w:val="single"/>
              </w:rPr>
              <w:t>Данные учреждения отсутствую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bCs/>
                <w:sz w:val="22"/>
              </w:rPr>
              <w:t>Приложение № 16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/>
      </w:pPr>
      <w:r>
        <w:rPr>
          <w:b/>
        </w:rPr>
        <w:t xml:space="preserve">Сведения о лицах, зарегистрированных в учрежд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головно-исполнительной системы с диагно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индром зависимости от наркотических веществ (наркомания)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8"/>
        <w:gridCol w:w="260"/>
        <w:gridCol w:w="24"/>
        <w:gridCol w:w="3827"/>
        <w:gridCol w:w="567"/>
        <w:gridCol w:w="851"/>
        <w:gridCol w:w="1133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ий муниципальный рай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 xml:space="preserve"> -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 -1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- 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 лет и выше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2000_008_04"/>
            <w:bookmarkStart w:id="1" w:name="z2000_008_04"/>
            <w:bookmarkEnd w:id="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2000_008_05"/>
            <w:bookmarkStart w:id="3" w:name="z2000_008_05"/>
            <w:bookmarkEnd w:id="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" w:name="z2000_008_07"/>
            <w:bookmarkStart w:id="5" w:name="z2000_008_06"/>
            <w:bookmarkStart w:id="6" w:name="z2000_008_07"/>
            <w:bookmarkStart w:id="7" w:name="z2000_008_06"/>
            <w:bookmarkEnd w:id="6"/>
            <w:bookmarkEnd w:id="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" w:name="z2000_008_08"/>
            <w:bookmarkStart w:id="9" w:name="z2000_008_0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" w:name="z2000_008_09"/>
            <w:bookmarkStart w:id="11" w:name="z2000_008_09"/>
            <w:bookmarkEnd w:id="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" w:name="z2000_008_11"/>
            <w:bookmarkStart w:id="13" w:name="z2000_008_10"/>
            <w:bookmarkStart w:id="14" w:name="z2000_008_11"/>
            <w:bookmarkStart w:id="15" w:name="z2000_008_10"/>
            <w:bookmarkEnd w:id="14"/>
            <w:bookmarkEnd w:id="15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ind w:left="113"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6" w:name="z2000_009_04"/>
            <w:bookmarkStart w:id="17" w:name="z2000_009_04"/>
            <w:bookmarkEnd w:id="1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z2000_009_05"/>
            <w:bookmarkStart w:id="19" w:name="z2000_009_05"/>
            <w:bookmarkEnd w:id="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0" w:name="z2000_009_07"/>
            <w:bookmarkStart w:id="21" w:name="z2000_009_06"/>
            <w:bookmarkStart w:id="22" w:name="z2000_009_07"/>
            <w:bookmarkStart w:id="23" w:name="z2000_009_06"/>
            <w:bookmarkEnd w:id="22"/>
            <w:bookmarkEnd w:id="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4" w:name="z2000_009_08"/>
            <w:bookmarkStart w:id="25" w:name="z2000_009_08"/>
            <w:bookmarkEnd w:id="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6" w:name="z2000_009_09"/>
            <w:bookmarkStart w:id="27" w:name="z2000_009_09"/>
            <w:bookmarkEnd w:id="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8" w:name="z2000_009_11"/>
            <w:bookmarkStart w:id="29" w:name="z2000_009_10"/>
            <w:bookmarkStart w:id="30" w:name="z2000_009_11"/>
            <w:bookmarkStart w:id="31" w:name="z2000_009_10"/>
            <w:bookmarkEnd w:id="30"/>
            <w:bookmarkEnd w:id="31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ннабин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2" w:name="z2000_010_04"/>
            <w:bookmarkStart w:id="33" w:name="z2000_010_04"/>
            <w:bookmarkEnd w:id="3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4" w:name="z2000_010_05"/>
            <w:bookmarkStart w:id="35" w:name="z2000_010_05"/>
            <w:bookmarkEnd w:id="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6" w:name="z2000_010_07"/>
            <w:bookmarkStart w:id="37" w:name="z2000_010_06"/>
            <w:bookmarkStart w:id="38" w:name="z2000_010_07"/>
            <w:bookmarkStart w:id="39" w:name="z2000_010_06"/>
            <w:bookmarkEnd w:id="38"/>
            <w:bookmarkEnd w:id="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0" w:name="z2000_010_08"/>
            <w:bookmarkStart w:id="41" w:name="z2000_010_08"/>
            <w:bookmarkEnd w:id="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2" w:name="z2000_010_09"/>
            <w:bookmarkStart w:id="43" w:name="z2000_010_09"/>
            <w:bookmarkEnd w:id="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4" w:name="z2000_010_11"/>
            <w:bookmarkStart w:id="45" w:name="z2000_010_10"/>
            <w:bookmarkStart w:id="46" w:name="z2000_010_11"/>
            <w:bookmarkStart w:id="47" w:name="z2000_010_10"/>
            <w:bookmarkEnd w:id="46"/>
            <w:bookmarkEnd w:id="47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к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8" w:name="z2000_011_04"/>
            <w:bookmarkStart w:id="49" w:name="z2000_011_04"/>
            <w:bookmarkEnd w:id="4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0" w:name="z2000_011_05"/>
            <w:bookmarkStart w:id="51" w:name="z2000_011_05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2" w:name="z2000_011_07"/>
            <w:bookmarkStart w:id="53" w:name="z2000_011_06"/>
            <w:bookmarkStart w:id="54" w:name="z2000_011_07"/>
            <w:bookmarkStart w:id="55" w:name="z2000_011_06"/>
            <w:bookmarkEnd w:id="54"/>
            <w:bookmarkEnd w:id="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6" w:name="z2000_011_08"/>
            <w:bookmarkStart w:id="57" w:name="z2000_011_08"/>
            <w:bookmarkEnd w:id="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" w:name="z2000_011_09"/>
            <w:bookmarkStart w:id="59" w:name="z2000_011_09"/>
            <w:bookmarkEnd w:id="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0" w:name="z2000_011_11"/>
            <w:bookmarkStart w:id="61" w:name="z2000_011_10"/>
            <w:bookmarkStart w:id="62" w:name="z2000_011_11"/>
            <w:bookmarkStart w:id="63" w:name="z2000_011_10"/>
            <w:bookmarkEnd w:id="62"/>
            <w:bookmarkEnd w:id="63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х психостимуля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4" w:name="z2000_012_04"/>
            <w:bookmarkStart w:id="65" w:name="z2000_012_04"/>
            <w:bookmarkEnd w:id="6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6" w:name="z2000_012_05"/>
            <w:bookmarkStart w:id="67" w:name="z2000_012_05"/>
            <w:bookmarkEnd w:id="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8" w:name="z2000_012_07"/>
            <w:bookmarkStart w:id="69" w:name="z2000_012_06"/>
            <w:bookmarkStart w:id="70" w:name="z2000_012_07"/>
            <w:bookmarkStart w:id="71" w:name="z2000_012_06"/>
            <w:bookmarkEnd w:id="70"/>
            <w:bookmarkEnd w:id="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2" w:name="z2000_012_08"/>
            <w:bookmarkStart w:id="73" w:name="z2000_012_08"/>
            <w:bookmarkEnd w:id="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4" w:name="z2000_012_09"/>
            <w:bookmarkStart w:id="75" w:name="z2000_012_09"/>
            <w:bookmarkEnd w:id="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6" w:name="z2000_012_11"/>
            <w:bookmarkStart w:id="77" w:name="z2000_012_10"/>
            <w:bookmarkStart w:id="78" w:name="z2000_012_11"/>
            <w:bookmarkStart w:id="79" w:name="z2000_012_10"/>
            <w:bookmarkEnd w:id="78"/>
            <w:bookmarkEnd w:id="79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 их сочетаний (поли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0" w:name="z2000_013_04"/>
            <w:bookmarkStart w:id="81" w:name="z2000_013_04"/>
            <w:bookmarkEnd w:id="8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2" w:name="z2000_013_05"/>
            <w:bookmarkStart w:id="83" w:name="z2000_013_05"/>
            <w:bookmarkEnd w:id="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4" w:name="z2000_013_07"/>
            <w:bookmarkStart w:id="85" w:name="z2000_013_06"/>
            <w:bookmarkStart w:id="86" w:name="z2000_013_07"/>
            <w:bookmarkStart w:id="87" w:name="z2000_013_06"/>
            <w:bookmarkEnd w:id="86"/>
            <w:bookmarkEnd w:id="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8" w:name="z2000_013_08"/>
            <w:bookmarkStart w:id="89" w:name="z2000_013_08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0" w:name="z2000_013_09"/>
            <w:bookmarkStart w:id="91" w:name="z2000_013_09"/>
            <w:bookmarkEnd w:id="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2" w:name="z2000_013_11"/>
            <w:bookmarkStart w:id="93" w:name="z2000_013_10"/>
            <w:bookmarkStart w:id="94" w:name="z2000_013_11"/>
            <w:bookmarkStart w:id="95" w:name="z2000_013_10"/>
            <w:bookmarkEnd w:id="94"/>
            <w:bookmarkEnd w:id="95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зарегистрированных с диагнозом 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6" w:name="z2000_015_04"/>
            <w:bookmarkStart w:id="97" w:name="z2000_015_04"/>
            <w:bookmarkEnd w:id="9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8" w:name="z2000_015_05"/>
            <w:bookmarkStart w:id="99" w:name="z2000_015_05"/>
            <w:bookmarkEnd w:id="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0" w:name="z2000_015_07"/>
            <w:bookmarkStart w:id="101" w:name="z2000_015_06"/>
            <w:bookmarkStart w:id="102" w:name="z2000_015_07"/>
            <w:bookmarkStart w:id="103" w:name="z2000_015_06"/>
            <w:bookmarkEnd w:id="102"/>
            <w:bookmarkEnd w:id="1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4" w:name="z2000_015_08"/>
            <w:bookmarkStart w:id="105" w:name="z2000_015_08"/>
            <w:bookmarkEnd w:id="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6" w:name="z2000_015_09"/>
            <w:bookmarkStart w:id="107" w:name="z2000_015_09"/>
            <w:bookmarkEnd w:id="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8" w:name="z2000_015_11"/>
            <w:bookmarkStart w:id="109" w:name="z2000_015_10"/>
            <w:bookmarkStart w:id="110" w:name="z2000_015_11"/>
            <w:bookmarkStart w:id="111" w:name="z2000_015_10"/>
            <w:bookmarkEnd w:id="110"/>
            <w:bookmarkEnd w:id="111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Из общего числа потребителей наркотиков        (гр. 1 и 7) – употребляют наркотики инъекцион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2" w:name="z2000_018_04"/>
            <w:bookmarkStart w:id="113" w:name="z2000_018_04"/>
            <w:bookmarkEnd w:id="11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4" w:name="z2000_018_05"/>
            <w:bookmarkStart w:id="115" w:name="z2000_018_05"/>
            <w:bookmarkEnd w:id="1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6" w:name="z2000_018_07"/>
            <w:bookmarkStart w:id="117" w:name="z2000_018_06"/>
            <w:bookmarkStart w:id="118" w:name="z2000_018_07"/>
            <w:bookmarkStart w:id="119" w:name="z2000_018_06"/>
            <w:bookmarkEnd w:id="118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0" w:name="z2000_018_08"/>
            <w:bookmarkStart w:id="121" w:name="z2000_018_08"/>
            <w:bookmarkEnd w:id="1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2" w:name="z2000_018_09"/>
            <w:bookmarkStart w:id="123" w:name="z2000_018_09"/>
            <w:bookmarkEnd w:id="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4" w:name="z2000_018_11"/>
            <w:bookmarkStart w:id="125" w:name="z2000_018_10"/>
            <w:bookmarkStart w:id="126" w:name="z2000_018_11"/>
            <w:bookmarkStart w:id="127" w:name="z2000_018_10"/>
            <w:bookmarkEnd w:id="126"/>
            <w:bookmarkEnd w:id="127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с впервые в жизни установленным диагнозом «синдром зависимости от наркотических средств (наркомания)»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ннабин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к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х психостимуля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 их сочетаний (поли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с впервые в жизни установленным диагнозом 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Из общего числа потребителей наркотиков       (гр. 9 и 15) – употребляют наркотики инъекцион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нятых с наблюдения в связи со смерть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ледств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ого 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оз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тического 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би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частного случ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ой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лиц, снятых с наблюдения в связи со смертью, число лиц, зарегистрированных с диагнозо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нятых с наблюдения в связи с длительным воздержанием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диагнозом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среднесписочная численность лиц, находящихся в местах лишения свободы в отчетном пери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2-МВ-ЗДРАВ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49:00Z</dcterms:created>
  <dc:creator>VorotnikovaTV</dc:creator>
  <dc:description/>
  <cp:keywords/>
  <dc:language>en-US</dc:language>
  <cp:lastModifiedBy>Ivan</cp:lastModifiedBy>
  <cp:lastPrinted>2017-11-08T15:39:00Z</cp:lastPrinted>
  <dcterms:modified xsi:type="dcterms:W3CDTF">2020-02-21T07:43:00Z</dcterms:modified>
  <cp:revision>25</cp:revision>
  <dc:subject/>
  <dc:title/>
</cp:coreProperties>
</file>