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69"/>
        <w:gridCol w:w="5954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искинского муниципального района 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ргана, предоставляющего информацию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</w:p>
          <w:p>
            <w:pPr>
              <w:pStyle w:val="Normal"/>
              <w:spacing w:lineRule="auto" w:line="240" w:before="0" w:after="0"/>
              <w:ind w:right="-4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осуществления мониторинга наркоситуаци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9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проведении социально-психологического тестирования обучаю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х организаций, направленного на ранее выявление незакон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требления наркотических средств и психотропных веще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1701"/>
        <w:gridCol w:w="170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Российской Федерации/наименование муниципального образ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овательных организаций, принявших участие в тестир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чающихся – участников тестирования, 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чающихся, оформивших в установленном порядке отказ от участия в тестировании, всего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чающихся, составивших по результатам тестирования группу «социального риска»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, обучающиеся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чел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4"/>
            </w:r>
            <w:r>
              <w:rPr>
                <w:rFonts w:cs="Times New Roman" w:ascii="Times New Roman" w:hAnsi="Times New Roman"/>
              </w:rPr>
              <w:t xml:space="preserve"> (чел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5"/>
            </w:r>
            <w:r>
              <w:rPr>
                <w:rFonts w:cs="Times New Roman" w:ascii="Times New Roman" w:hAnsi="Times New Roman"/>
              </w:rPr>
              <w:t xml:space="preserve"> (чел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кинский муниципальны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оводило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личество обучающихся, составивших по результатам тестирования группу «социального риска», указывается в % от количества обучающихся – участников тестирова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ОО – общеобразовательные организаци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О – профессиональные образовательные организаци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 – образовательные организации высшего образования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2:46:00Z</dcterms:created>
  <dc:creator>User</dc:creator>
  <dc:description/>
  <cp:keywords/>
  <dc:language>en-US</dc:language>
  <cp:lastModifiedBy>Ivan</cp:lastModifiedBy>
  <cp:lastPrinted>2017-02-13T18:34:00Z</cp:lastPrinted>
  <dcterms:modified xsi:type="dcterms:W3CDTF">2020-02-19T13:32:00Z</dcterms:modified>
  <cp:revision>14</cp:revision>
  <dc:subject/>
  <dc:title/>
</cp:coreProperties>
</file>