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42310</wp:posOffset>
                </wp:positionV>
                <wp:extent cx="8641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302"/>
                              <w:gridCol w:w="411"/>
                              <w:gridCol w:w="426"/>
                              <w:gridCol w:w="425"/>
                              <w:gridCol w:w="425"/>
                              <w:gridCol w:w="418"/>
                              <w:gridCol w:w="600"/>
                              <w:gridCol w:w="555"/>
                              <w:gridCol w:w="615"/>
                              <w:gridCol w:w="741"/>
                              <w:gridCol w:w="735"/>
                              <w:gridCol w:w="461"/>
                              <w:gridCol w:w="468"/>
                              <w:gridCol w:w="52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сло лиц, 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      </w:r>
                                </w:p>
                              </w:tc>
                              <w:tc>
                                <w:tcPr>
                                  <w:tcW w:w="963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х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иц в возрасте 18-29 л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лиц в возрасте 30-39 ле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ц в возрасте от 40 лет и старше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енщин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трудников (работнико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лужащих) органов государственной власти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дпринимателей без образования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ающихся в обще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ающихся в образовательных учреждениях начального и среднего профессион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учающихся в образовательных учреждениях высшего профессион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ц без постоянного источника доходов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Росс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других государств – членов СН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Груз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государств Балт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аждан иных государст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ц без граждан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8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зработных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ки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5pt;height:1.65pt;mso-wrap-distance-left:9pt;mso-wrap-distance-right:9pt;mso-wrap-distance-top:0pt;mso-wrap-distance-bottom:0pt;margin-top:255.3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302"/>
                        <w:gridCol w:w="411"/>
                        <w:gridCol w:w="426"/>
                        <w:gridCol w:w="425"/>
                        <w:gridCol w:w="425"/>
                        <w:gridCol w:w="418"/>
                        <w:gridCol w:w="600"/>
                        <w:gridCol w:w="555"/>
                        <w:gridCol w:w="615"/>
                        <w:gridCol w:w="741"/>
                        <w:gridCol w:w="735"/>
                        <w:gridCol w:w="461"/>
                        <w:gridCol w:w="468"/>
                        <w:gridCol w:w="524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2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сло лиц, 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</w:r>
                          </w:p>
                        </w:tc>
                        <w:tc>
                          <w:tcPr>
                            <w:tcW w:w="963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х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иц в возрасте 18-29 лет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лиц в возрасте 30-39 лет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ц в возрасте от 40 лет и старше</w:t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енщин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трудников (работников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лужащих) органов государственной власти</w:t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принимателей без образования юридического лица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ающихся в общеобразовательных учреждениях</w:t>
                            </w:r>
                          </w:p>
                        </w:tc>
                        <w:tc>
                          <w:tcPr>
                            <w:tcW w:w="74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ающихся в образовательных учреждениях начального и среднего профессионального образования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учающихся в образовательных учреждениях высшего профессионального образования</w:t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ц без постоянного источника доходов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</w:t>
                            </w:r>
                          </w:p>
                        </w:tc>
                        <w:tc>
                          <w:tcPr>
                            <w:tcW w:w="5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Росс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других государств – членов СНГ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Груз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государств Балт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ждан иных государств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ц без гражданства</w:t>
                            </w:r>
                          </w:p>
                        </w:tc>
                      </w:tr>
                      <w:tr>
                        <w:trPr>
                          <w:trHeight w:val="2478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работных</w:t>
                            </w:r>
                          </w:p>
                        </w:tc>
                        <w:tc>
                          <w:tcPr>
                            <w:tcW w:w="5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кинский муниципальный район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rPr/>
            </w:pPr>
            <w:r>
              <w:rPr/>
              <w:t xml:space="preserve">       </w:t>
            </w: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7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лиц, совершивших преступления, связанные с незаконным оборо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их прекурсоры, новых потенциально опасных психоактивных вещест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06:00Z</dcterms:created>
  <dc:creator>nark3</dc:creator>
  <dc:description/>
  <cp:keywords/>
  <dc:language>en-US</dc:language>
  <cp:lastModifiedBy>Ivan</cp:lastModifiedBy>
  <cp:lastPrinted>2009-04-28T15:49:00Z</cp:lastPrinted>
  <dcterms:modified xsi:type="dcterms:W3CDTF">2019-02-15T07:48:00Z</dcterms:modified>
  <cp:revision>14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</dc:title>
</cp:coreProperties>
</file>