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 xml:space="preserve">        </w:t>
            </w:r>
            <w:r>
              <w:rPr/>
              <w:t>ОМВД по Лискинскому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едварительно расследованных в отчетном периоде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50210</wp:posOffset>
                </wp:positionV>
                <wp:extent cx="8912225" cy="2361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86"/>
                              <w:gridCol w:w="425"/>
                              <w:gridCol w:w="425"/>
                              <w:gridCol w:w="426"/>
                              <w:gridCol w:w="428"/>
                              <w:gridCol w:w="709"/>
                              <w:gridCol w:w="567"/>
                              <w:gridCol w:w="707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ъект Российской Федерации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8790" w:type="dxa"/>
                                  <w:gridSpan w:val="1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яжких и особо тяжк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вершенных в крупном и особо крупном размер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 УК Р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1 УК РФ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 ни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3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8.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29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0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2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3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34.1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К Р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7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1 УК РФ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210 УК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ст. 226.1 УК РФ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 незаконным приобретением, хранением наркотик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язанных со сбытом наркотико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скин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5pt;height:185.95pt;mso-wrap-distance-left:9pt;mso-wrap-distance-right:9pt;mso-wrap-distance-top:0pt;mso-wrap-distance-bottom:0pt;margin-top:232.3pt;mso-position-vertical-relative:page;margin-left: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86"/>
                        <w:gridCol w:w="425"/>
                        <w:gridCol w:w="425"/>
                        <w:gridCol w:w="426"/>
                        <w:gridCol w:w="428"/>
                        <w:gridCol w:w="709"/>
                        <w:gridCol w:w="567"/>
                        <w:gridCol w:w="707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ъект Российской Федерации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2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предварительно расслед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8790" w:type="dxa"/>
                            <w:gridSpan w:val="1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яжких и особо тяжк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ршенных в крупном и особо крупном размер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 УК Р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1 УК РФ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 ни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3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8.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29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0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2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3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34.1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К РФ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7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1 УК РФ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210 УК РФ</w:t>
                            </w:r>
                          </w:p>
                        </w:tc>
                      </w:tr>
                      <w:tr>
                        <w:trPr>
                          <w:trHeight w:val="2296" w:hRule="atLeast"/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ст. 226.1 УК РФ</w:t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 незаконным приобретением, хранением наркотико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язанных со сбытом наркотиков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скин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0:00Z</dcterms:created>
  <dc:creator>nark3</dc:creator>
  <dc:description/>
  <cp:keywords/>
  <dc:language>en-US</dc:language>
  <cp:lastModifiedBy>Ivan</cp:lastModifiedBy>
  <cp:lastPrinted>2017-02-13T19:25:00Z</cp:lastPrinted>
  <dcterms:modified xsi:type="dcterms:W3CDTF">2019-02-15T07:42:00Z</dcterms:modified>
  <cp:revision>57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