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 xml:space="preserve">   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8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лицах, совершивших преступления в состоянии наркотического опьянения либ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яющих наркотические средства и психотропные ве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709"/>
        <w:gridCol w:w="425"/>
        <w:gridCol w:w="567"/>
        <w:gridCol w:w="567"/>
        <w:gridCol w:w="567"/>
        <w:gridCol w:w="567"/>
        <w:gridCol w:w="567"/>
        <w:gridCol w:w="2127"/>
        <w:gridCol w:w="708"/>
        <w:gridCol w:w="1843"/>
        <w:gridCol w:w="1437"/>
        <w:gridCol w:w="239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лиц, совершивших преступле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лиц, совершивших преступления, число лиц, состоящих на учете наркологических диспансеров в связи с наркоманией и потреблением наркотиков с вредными последствиям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3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ей наркотических средств и психотропных веще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вершивших преступления в состоянии  наркотического опья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</w:tr>
      <w:tr>
        <w:trPr>
          <w:trHeight w:val="2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требите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наркотических средств и психотропных веще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тетических наркотических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ий муниципальны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статистической отчетности № 494 «4-ЕГС»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17-11-16T14:44:00Z</cp:lastPrinted>
  <dcterms:modified xsi:type="dcterms:W3CDTF">2019-02-15T07:50:00Z</dcterms:modified>
  <cp:revision>47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