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физкультуре и спорту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45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/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б организации физкультурных и спортивных мероприяти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95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7"/>
        <w:gridCol w:w="3754"/>
        <w:gridCol w:w="294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ых мероприяти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ивных мероприят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х раб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го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муниципальный район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43:00Z</dcterms:created>
  <dc:creator>nark3</dc:creator>
  <dc:description/>
  <cp:keywords/>
  <dc:language>en-US</dc:language>
  <cp:lastModifiedBy>Ivan</cp:lastModifiedBy>
  <cp:lastPrinted>2012-12-25T13:22:00Z</cp:lastPrinted>
  <dcterms:modified xsi:type="dcterms:W3CDTF">2019-02-18T13:40:00Z</dcterms:modified>
  <cp:revision>30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