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физкультуре и спорту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искинского муниципального района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4010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ind w:left="401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рганизации физкультурно-спортив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ведения о физической культуре и спорте</w:t>
      </w:r>
    </w:p>
    <w:p>
      <w:pPr>
        <w:pStyle w:val="Normal"/>
        <w:ind w:left="360" w:hanging="0"/>
        <w:rPr/>
      </w:pPr>
      <w:r>
        <w:rPr/>
      </w:r>
    </w:p>
    <w:tbl>
      <w:tblPr>
        <w:tblW w:w="13871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768"/>
        <w:gridCol w:w="1625"/>
        <w:gridCol w:w="1559"/>
        <w:gridCol w:w="1701"/>
        <w:gridCol w:w="1843"/>
        <w:gridCol w:w="1984"/>
        <w:gridCol w:w="1559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ци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/наименование муниципального образова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реждений,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й, объединений, занимающихся физкультурно-оздоровительной работо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Численность занимающихся в них в возрасте до 14 л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занимающихся в них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5-29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ичество штатных работников в сфере физической культуры и спорт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 спортивных сооруже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лоско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спортивные з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плавательны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ссейны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Лискинский муниципальный райо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 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 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реждениях дополнительного образования физкультурно-спортивной направленности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056"/>
        <w:gridCol w:w="4961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учреждений дополнительног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разования физкультурно-спортивно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направлен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Численность занимающихся в них (человек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08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4:00Z</dcterms:created>
  <dc:creator>nark3</dc:creator>
  <dc:description/>
  <cp:keywords/>
  <dc:language>en-US</dc:language>
  <cp:lastModifiedBy>Ivan</cp:lastModifiedBy>
  <cp:lastPrinted>2008-08-06T17:49:00Z</cp:lastPrinted>
  <dcterms:modified xsi:type="dcterms:W3CDTF">2019-02-18T13:38:00Z</dcterms:modified>
  <cp:revision>34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