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540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38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>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профессиональных образовательных организац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0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340"/>
        <w:gridCol w:w="2160"/>
        <w:gridCol w:w="2520"/>
        <w:gridCol w:w="2340"/>
        <w:gridCol w:w="3060"/>
      </w:tblGrid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наименование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наименование учебного заве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студентов, обучающихся на дневном отделен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тающих психолог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туденческих научно-исследовательских работ по антинаркоти-ческой темати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ефераты, курсовые и дипломные работы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вед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наркот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роприятий 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Воронежской области «Лискинский аграрно-технологический технику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ое бюджетное профессиональное образовательное  учреждение Воронежской област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Лискинский промышленно-транспортный техникум имени А.К.Лысенк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скинский техникум желехнодорожного транспорта им.И.В.Ковалева –филиал РГУП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работ тезисов, плакатов и рефератов в рамках курса обществознание и проводимых конкурс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Автономной Некоммерческой профессиональной организации «Региональный экономико-правовой колледж» в г.Лис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 рефера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48:00Z</dcterms:created>
  <dc:creator>nark3</dc:creator>
  <dc:description/>
  <cp:keywords/>
  <dc:language>en-US</dc:language>
  <cp:lastModifiedBy>Ivan</cp:lastModifiedBy>
  <cp:lastPrinted>2017-02-09T11:50:00Z</cp:lastPrinted>
  <dcterms:modified xsi:type="dcterms:W3CDTF">2019-02-21T07:48:00Z</dcterms:modified>
  <cp:revision>4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