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720"/>
      </w:tblGrid>
      <w:tr>
        <w:trPr>
          <w:trHeight w:val="658" w:hRule="atLeast"/>
        </w:trPr>
        <w:tc>
          <w:tcPr>
            <w:tcW w:w="5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«Лискинская РБ»</w:t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60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риложение № 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</w:p>
          <w:p>
            <w:pPr>
              <w:pStyle w:val="Normal"/>
              <w:ind w:lef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246" w:type="dxa"/>
            <w:tcBorders/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ведения о лицах, зарегистрированных в медицинских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рганизациях Минздрава России с диагнозом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синдром зависимости от наркотических веществ (наркомания)»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9"/>
        <w:gridCol w:w="2963"/>
        <w:gridCol w:w="429"/>
        <w:gridCol w:w="854"/>
        <w:gridCol w:w="1134"/>
        <w:gridCol w:w="714"/>
        <w:gridCol w:w="708"/>
        <w:gridCol w:w="6"/>
        <w:gridCol w:w="703"/>
        <w:gridCol w:w="6"/>
        <w:gridCol w:w="708"/>
        <w:gridCol w:w="719"/>
        <w:gridCol w:w="845"/>
        <w:gridCol w:w="6"/>
      </w:tblGrid>
      <w:tr>
        <w:trPr>
          <w:cantSplit w:val="true"/>
        </w:trPr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г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right"/>
              <w:rPr>
                <w:b/>
                <w:b/>
                <w:bCs/>
              </w:rPr>
            </w:pPr>
            <w:bookmarkStart w:id="0" w:name="z2000_008_04"/>
            <w:bookmarkEnd w:id="0"/>
            <w:r>
              <w:rPr>
                <w:b/>
                <w:bCs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" w:name="z2000_008_05"/>
            <w:bookmarkEnd w:id="1"/>
            <w:r>
              <w:rPr>
                <w:b/>
                <w:bCs/>
              </w:rPr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2000_008_06"/>
            <w:bookmarkStart w:id="3" w:name="z2000_008_06"/>
            <w:bookmarkEnd w:id="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0_008_07"/>
            <w:bookmarkStart w:id="5" w:name="z2000_008_07"/>
            <w:bookmarkEnd w:id="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0_008_08"/>
            <w:bookmarkStart w:id="7" w:name="z2000_008_08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8" w:name="z2000_008_09"/>
            <w:bookmarkEnd w:id="8"/>
            <w:r>
              <w:rPr>
                <w:b/>
                <w:bCs/>
              </w:rPr>
              <w:t>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9" w:name="z2000_008_10"/>
            <w:bookmarkEnd w:id="9"/>
            <w:r>
              <w:rPr>
                <w:b/>
                <w:bCs/>
              </w:rPr>
              <w:t>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0_008_11"/>
            <w:bookmarkStart w:id="11" w:name="z2000_008_11"/>
            <w:bookmarkEnd w:id="11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113" w:right="-113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2" w:name="z2000_009_04"/>
            <w:bookmarkEnd w:id="12"/>
            <w:r>
              <w:rPr>
                <w:b/>
                <w:bCs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3" w:name="z2000_009_05"/>
            <w:bookmarkEnd w:id="13"/>
            <w:r>
              <w:rPr>
                <w:b/>
                <w:bCs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000_009_06"/>
            <w:bookmarkStart w:id="15" w:name="z2000_009_06"/>
            <w:bookmarkEnd w:id="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2000_009_07"/>
            <w:bookmarkStart w:id="17" w:name="z2000_009_07"/>
            <w:bookmarkEnd w:id="1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0_009_08"/>
            <w:bookmarkStart w:id="19" w:name="z2000_009_08"/>
            <w:bookmarkEnd w:id="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0" w:name="z2000_009_09"/>
            <w:bookmarkEnd w:id="20"/>
            <w:r>
              <w:rPr>
                <w:b/>
                <w:bCs/>
              </w:rPr>
              <w:t>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1" w:name="z2000_009_10"/>
            <w:bookmarkEnd w:id="21"/>
            <w:r>
              <w:rPr>
                <w:b/>
                <w:bCs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0_009_11"/>
            <w:bookmarkStart w:id="23" w:name="z2000_009_11"/>
            <w:bookmarkEnd w:id="23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24" w:name="z2000_010_04"/>
            <w:bookmarkEnd w:id="24"/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" w:name="z2000_010_05"/>
            <w:bookmarkStart w:id="26" w:name="z2000_010_05"/>
            <w:bookmarkEnd w:id="26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" w:name="z2000_010_06"/>
            <w:bookmarkStart w:id="28" w:name="z2000_010_06"/>
            <w:bookmarkEnd w:id="28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" w:name="z2000_010_07"/>
            <w:bookmarkStart w:id="30" w:name="z2000_010_07"/>
            <w:bookmarkEnd w:id="30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" w:name="z2000_010_08"/>
            <w:bookmarkStart w:id="32" w:name="z2000_010_08"/>
            <w:bookmarkEnd w:id="3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3" w:name="z2000_010_09"/>
            <w:bookmarkEnd w:id="33"/>
            <w:r>
              <w:rPr>
                <w:b/>
                <w:bCs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4" w:name="z2000_010_10"/>
            <w:bookmarkEnd w:id="34"/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" w:name="z2000_010_11"/>
            <w:bookmarkStart w:id="36" w:name="z2000_010_11"/>
            <w:bookmarkEnd w:id="36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" w:name="z2000_011_04"/>
            <w:bookmarkStart w:id="38" w:name="z2000_011_04"/>
            <w:bookmarkEnd w:id="3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" w:name="z2000_011_05"/>
            <w:bookmarkStart w:id="40" w:name="z2000_011_05"/>
            <w:bookmarkEnd w:id="40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" w:name="z2000_011_06"/>
            <w:bookmarkStart w:id="42" w:name="z2000_011_06"/>
            <w:bookmarkEnd w:id="42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" w:name="z2000_011_07"/>
            <w:bookmarkStart w:id="44" w:name="z2000_011_07"/>
            <w:bookmarkEnd w:id="44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" w:name="z2000_011_08"/>
            <w:bookmarkStart w:id="46" w:name="z2000_011_08"/>
            <w:bookmarkEnd w:id="4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" w:name="z2000_011_09"/>
            <w:bookmarkStart w:id="48" w:name="z2000_011_09"/>
            <w:bookmarkEnd w:id="48"/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" w:name="z2000_011_10"/>
            <w:bookmarkStart w:id="50" w:name="z2000_011_10"/>
            <w:bookmarkEnd w:id="5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" w:name="z2000_011_11"/>
            <w:bookmarkStart w:id="52" w:name="z2000_011_11"/>
            <w:bookmarkEnd w:id="52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53" w:name="z2000_012_04"/>
            <w:bookmarkEnd w:id="53"/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0_012_05"/>
            <w:bookmarkStart w:id="55" w:name="z2000_012_05"/>
            <w:bookmarkEnd w:id="55"/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0_012_06"/>
            <w:bookmarkStart w:id="57" w:name="z2000_012_06"/>
            <w:bookmarkEnd w:id="5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000_012_07"/>
            <w:bookmarkStart w:id="59" w:name="z2000_012_07"/>
            <w:bookmarkEnd w:id="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0_012_08"/>
            <w:bookmarkStart w:id="61" w:name="z2000_012_08"/>
            <w:bookmarkEnd w:id="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62" w:name="z2000_012_09"/>
            <w:bookmarkEnd w:id="62"/>
            <w:r>
              <w:rPr>
                <w:b/>
                <w:bCs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63" w:name="z2000_012_10"/>
            <w:bookmarkEnd w:id="63"/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000_012_11"/>
            <w:bookmarkStart w:id="65" w:name="z2000_012_11"/>
            <w:bookmarkEnd w:id="65"/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и их сочетаний (полинаркомания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66" w:name="z2000_013_04"/>
            <w:bookmarkEnd w:id="66"/>
            <w:r>
              <w:rPr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67" w:name="z2000_013_05"/>
            <w:bookmarkEnd w:id="67"/>
            <w:r>
              <w:rPr>
                <w:b/>
                <w:bCs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0_013_06"/>
            <w:bookmarkStart w:id="69" w:name="z2000_013_06"/>
            <w:bookmarkEnd w:id="6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000_013_07"/>
            <w:bookmarkStart w:id="71" w:name="z2000_013_07"/>
            <w:bookmarkEnd w:id="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000_013_08"/>
            <w:bookmarkStart w:id="73" w:name="z2000_013_08"/>
            <w:bookmarkEnd w:id="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74" w:name="z2000_013_09"/>
            <w:bookmarkEnd w:id="74"/>
            <w:r>
              <w:rPr>
                <w:b/>
                <w:bCs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75" w:name="z2000_013_10"/>
            <w:bookmarkEnd w:id="75"/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000_013_11"/>
            <w:bookmarkStart w:id="77" w:name="z2000_013_11"/>
            <w:bookmarkEnd w:id="77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зарегистрированных с диагнозом 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78" w:name="z2000_015_04"/>
            <w:bookmarkEnd w:id="78"/>
            <w:r>
              <w:rPr>
                <w:b/>
                <w:bCs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79" w:name="z2000_015_05"/>
            <w:bookmarkEnd w:id="79"/>
            <w:r>
              <w:rPr>
                <w:b/>
                <w:bCs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80" w:name="z2000_015_06"/>
            <w:bookmarkEnd w:id="80"/>
            <w:r>
              <w:rPr>
                <w:b/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81" w:name="z2000_015_07"/>
            <w:bookmarkEnd w:id="81"/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82" w:name="z2000_015_08"/>
            <w:bookmarkEnd w:id="82"/>
            <w:r>
              <w:rPr>
                <w:b/>
                <w:bCs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83" w:name="z2000_015_09"/>
            <w:bookmarkEnd w:id="83"/>
            <w:r>
              <w:rPr>
                <w:b/>
                <w:bCs/>
              </w:rPr>
              <w:t>1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84" w:name="z2000_015_10"/>
            <w:bookmarkEnd w:id="84"/>
            <w:r>
              <w:rPr>
                <w:b/>
                <w:bCs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" w:name="z2000_015_11"/>
            <w:bookmarkStart w:id="86" w:name="z2000_015_11"/>
            <w:bookmarkEnd w:id="86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гр. 1 и 7) – употребляют наркотики инъекционным способ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87" w:name="z2000_018_04"/>
            <w:bookmarkEnd w:id="87"/>
            <w:r>
              <w:rPr>
                <w:b/>
                <w:bCs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88" w:name="z2000_018_05"/>
            <w:bookmarkEnd w:id="88"/>
            <w:r>
              <w:rPr>
                <w:b/>
                <w:bCs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" w:name="z2000_018_06"/>
            <w:bookmarkStart w:id="90" w:name="z2000_018_06"/>
            <w:bookmarkEnd w:id="9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" w:name="z2000_018_07"/>
            <w:bookmarkStart w:id="92" w:name="z2000_018_07"/>
            <w:bookmarkEnd w:id="92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" w:name="z2000_018_08"/>
            <w:bookmarkStart w:id="94" w:name="z2000_018_08"/>
            <w:bookmarkEnd w:id="94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95" w:name="z2000_018_09"/>
            <w:bookmarkEnd w:id="95"/>
            <w:r>
              <w:rPr>
                <w:b/>
                <w:bCs/>
              </w:rPr>
              <w:t>1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96" w:name="z2000_018_10"/>
            <w:bookmarkEnd w:id="96"/>
            <w:r>
              <w:rPr>
                <w:b/>
                <w:bCs/>
              </w:rPr>
              <w:t>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2000_018_11"/>
            <w:bookmarkStart w:id="98" w:name="z2000_018_11"/>
            <w:bookmarkEnd w:id="98"/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с впервые в жизни установленным диагнозом «синдром зависимости от наркотических средств (наркомания)»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и их сочетаний (полинаркомания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Число лиц, с впервые в жизни установленным диагнозом 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гр. 9 и 15) – употребляют наркотики инъекционным способ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Число лиц, снятых с наблюдения в связи со смертью,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ствие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сихического заболе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передозировк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оматического заболе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амоубийств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есчастного случа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другой причин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неизвестной причин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Число лиц, снятых с наблюдения в связи с длительным воздержанием, 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 диагнозом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3:00Z</dcterms:created>
  <dc:creator>nark3</dc:creator>
  <dc:description/>
  <cp:keywords/>
  <dc:language>en-US</dc:language>
  <cp:lastModifiedBy>Ivan</cp:lastModifiedBy>
  <cp:lastPrinted>2014-09-12T10:52:00Z</cp:lastPrinted>
  <dcterms:modified xsi:type="dcterms:W3CDTF">2019-02-18T13:08:00Z</dcterms:modified>
  <cp:revision>45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