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9351"/>
      </w:tblGrid>
      <w:tr>
        <w:trPr/>
        <w:tc>
          <w:tcPr>
            <w:tcW w:w="56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МВД по Лискинскому району 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lineRule="auto" w:line="276"/>
              <w:ind w:left="2812" w:hanging="0"/>
              <w:rPr>
                <w:bCs/>
              </w:rPr>
            </w:pPr>
            <w:r>
              <w:rPr>
                <w:bCs/>
              </w:rPr>
              <w:t>Приложение № 11</w:t>
            </w:r>
          </w:p>
          <w:p>
            <w:pPr>
              <w:pStyle w:val="Normal"/>
              <w:spacing w:lineRule="auto" w:line="276"/>
              <w:ind w:left="2812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ъятии из незаконного оборота наркотических сред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ропных веществ и их прекурсоров, сильнодействующих веществ, наркосодержащих раст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х потенциально опасных психоактивных веществ на момент возбуждения уголовного дел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16125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465"/>
        <w:gridCol w:w="270"/>
        <w:gridCol w:w="285"/>
        <w:gridCol w:w="284"/>
        <w:gridCol w:w="425"/>
        <w:gridCol w:w="290"/>
        <w:gridCol w:w="284"/>
        <w:gridCol w:w="283"/>
        <w:gridCol w:w="491"/>
        <w:gridCol w:w="426"/>
        <w:gridCol w:w="425"/>
        <w:gridCol w:w="425"/>
        <w:gridCol w:w="425"/>
        <w:gridCol w:w="426"/>
        <w:gridCol w:w="425"/>
        <w:gridCol w:w="708"/>
        <w:gridCol w:w="426"/>
        <w:gridCol w:w="709"/>
        <w:gridCol w:w="425"/>
        <w:gridCol w:w="425"/>
        <w:gridCol w:w="851"/>
        <w:gridCol w:w="494"/>
        <w:gridCol w:w="425"/>
        <w:gridCol w:w="425"/>
        <w:gridCol w:w="426"/>
        <w:gridCol w:w="425"/>
        <w:gridCol w:w="425"/>
        <w:gridCol w:w="425"/>
        <w:gridCol w:w="418"/>
        <w:gridCol w:w="425"/>
        <w:gridCol w:w="425"/>
      </w:tblGrid>
      <w:tr>
        <w:trPr>
          <w:trHeight w:val="27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бъект Российской Федерации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изъятых из незаконного оборота запрещенных веществ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09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ркотических средст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ропные вещества (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нодействующие вещества (г)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урсоры наркотических средств и психотропных веществ (к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содержащие растения (либо их части), (г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потенциально опасные психоактивные вещества (г)</w:t>
            </w:r>
          </w:p>
        </w:tc>
      </w:tr>
      <w:tr>
        <w:trPr>
          <w:trHeight w:val="247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опийной групп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НС каннабисной группы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амфетаминовой групп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 и его производ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 «аналоги тетрагидроканнабин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метилфентани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львинорин 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дон (фенадон, долофин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аркотические сред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ие наркотические средства (из стр. 3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овая сол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опий – свернувшийся сок мака снотворного (растение вида </w:t>
            </w:r>
            <w:r>
              <w:rPr>
                <w:sz w:val="18"/>
                <w:szCs w:val="18"/>
                <w:lang w:val="en-US"/>
              </w:rPr>
              <w:t>Papa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mniferu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ированный оп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 (диацетилморфин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оморф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с (марихуа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иш (анаша (смола каннабис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ннабиса (гашишное масл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МА (d, L-3,4-метилендиокси-N-альфа-диметил-фенил-этилами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фетамин (первит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эфедрон (меткатинон) и его производные, за исключением производных, включенных в качестве самостоятельных позиций в Перечен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федрон (4-метилметкатин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N-метилэфедрон и его произ-водные, за исключением произ-водных, включенных в качестве самостоятельных позиций в Перечен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фталин-1-ил)(1-пентил-1H-индол-3-ил) метанон (JWH-018) и его произ-водные, за исключением производ-ных, включен-ных в качестве само-стоятельных позиций в Перечень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60 0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3-МВ-НОН, далее – «запрещенные вещества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умма столбцов №№ 3, 28, 29, 30*1000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3:00Z</dcterms:created>
  <dc:creator>nark3</dc:creator>
  <dc:description/>
  <cp:keywords/>
  <dc:language>en-US</dc:language>
  <cp:lastModifiedBy>Ivan</cp:lastModifiedBy>
  <cp:lastPrinted>2017-11-30T15:39:00Z</cp:lastPrinted>
  <dcterms:modified xsi:type="dcterms:W3CDTF">2019-02-15T08:57:00Z</dcterms:modified>
  <cp:revision>55</cp:revision>
  <dc:subject/>
  <dc:title>Министерство внутренних дел по Республике Татарстан, Управление Федеральной службы Российской Федерации  по контролю за оборотом наркотиков по Республике Татарстан </dc:title>
</cp:coreProperties>
</file>