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9"/>
        <w:gridCol w:w="239"/>
        <w:gridCol w:w="239"/>
        <w:gridCol w:w="275"/>
        <w:gridCol w:w="284"/>
        <w:gridCol w:w="283"/>
        <w:gridCol w:w="284"/>
        <w:gridCol w:w="283"/>
        <w:gridCol w:w="425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284"/>
        <w:gridCol w:w="425"/>
        <w:gridCol w:w="567"/>
        <w:gridCol w:w="283"/>
        <w:gridCol w:w="284"/>
        <w:gridCol w:w="567"/>
        <w:gridCol w:w="567"/>
        <w:gridCol w:w="709"/>
      </w:tblGrid>
      <w:tr>
        <w:trPr>
          <w:trHeight w:val="30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уждено по основной и дополнительной квалификаци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всего</w:t>
            </w:r>
          </w:p>
        </w:tc>
        <w:tc>
          <w:tcPr>
            <w:tcW w:w="2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 них:</w:t>
            </w:r>
          </w:p>
        </w:tc>
        <w:tc>
          <w:tcPr>
            <w:tcW w:w="82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назначено окончательное наказ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 осужденных, на которых возложена обяза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сужденных, которым отбывание наказания отсрочено до окончания лечения от наркомании и медицинской и (или) социальной реабилитации</w:t>
            </w:r>
          </w:p>
        </w:tc>
      </w:tr>
      <w:tr>
        <w:trPr>
          <w:trHeight w:val="2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18-29 лет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0-34 ле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35–39 ле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в возрасте от 40 лети старш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енщи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Росс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других государств – чл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ружества Независимых Государст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ждан иных государст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 без граждан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жизненное лишение своб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свободы на определенный срок, всего</w:t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на срок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лиш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держание в дисциплинарной воинской част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рес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нудительные работ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по военной служб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равительные работ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язательные работ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словное осуждение к иным мера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вобождение от наказания по различным основаниям или наказание не назначало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шение права занимать определенные должности или заниматься определенной деятельностью как дополнительная мера наказ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раф как дополнительная мера наказан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граничение свободы как дополнительная мера наказ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2.1 УК РФ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йти курс лечения от наркома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. 73 УК РФ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6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 года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 до 2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 до 3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3 до 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5 до 8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8 до 1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0 до 15 лет включитель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15 до 20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0 до 25 лет включитель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ыше 25 до 35 лет включительно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</w:tr>
      <w:tr>
        <w:trPr>
          <w:trHeight w:val="2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исло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812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кинский районный суд Воронежской     области                    ______________________________________________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, предоставляющего информацию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center" w:pos="5693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ложение № 23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лицах, осужденных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 по основной и дополнительной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76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52"/>
        <w:gridCol w:w="376"/>
        <w:gridCol w:w="376"/>
        <w:gridCol w:w="296"/>
        <w:gridCol w:w="376"/>
        <w:gridCol w:w="376"/>
        <w:gridCol w:w="376"/>
        <w:gridCol w:w="376"/>
        <w:gridCol w:w="279"/>
        <w:gridCol w:w="376"/>
        <w:gridCol w:w="268"/>
        <w:gridCol w:w="268"/>
        <w:gridCol w:w="268"/>
        <w:gridCol w:w="268"/>
        <w:gridCol w:w="268"/>
        <w:gridCol w:w="296"/>
        <w:gridCol w:w="268"/>
        <w:gridCol w:w="268"/>
        <w:gridCol w:w="296"/>
        <w:gridCol w:w="296"/>
        <w:gridCol w:w="268"/>
        <w:gridCol w:w="296"/>
        <w:gridCol w:w="268"/>
        <w:gridCol w:w="268"/>
        <w:gridCol w:w="268"/>
        <w:gridCol w:w="376"/>
        <w:gridCol w:w="268"/>
        <w:gridCol w:w="268"/>
        <w:gridCol w:w="268"/>
        <w:gridCol w:w="268"/>
        <w:gridCol w:w="268"/>
        <w:gridCol w:w="268"/>
        <w:gridCol w:w="376"/>
        <w:gridCol w:w="268"/>
        <w:gridCol w:w="268"/>
        <w:gridCol w:w="296"/>
        <w:gridCol w:w="318"/>
        <w:gridCol w:w="374"/>
        <w:gridCol w:w="535"/>
        <w:gridCol w:w="605"/>
        <w:gridCol w:w="605"/>
      </w:tblGrid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3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, 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ч. 1,2, п. «а» и п. «в» ч. 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4 ст. 15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5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2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63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17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174.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 2,3.4 ст. 188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утратила силу 07.12.2011 № 420-ФЗ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0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т. 210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6.1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8.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29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234.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.1 ст. 32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. 327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. 1 за соверш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собо тяжких преступлен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з строки 1 за совершение преступл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группой лиц по предварительному сговор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рганизованной группо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еступным сообществом (преступной организацией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 к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Лицо, осужденное за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по дополнительной квалификации, отражается в данной графе только в том случае, если указанные преступления отсутствуют в основной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По Перечню № 3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утверждаемому указанием Генеральной прокуратуры Российской Федерации и МВД России (далее – Перечень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По п. 1.4 Перечня № 3, т.е. при условии, что преступления связаны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По п. 1.3 Перечня № 3, т.е. при условии, что предметом преступного посягательства или незаконного оборота являются сильнодействующ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По П.1.2 Перечня №3 предметом преступного посягательства являются наркотические средства, сильнодействующие и психотропные вещества, растения (либо их части), содержащие наркотические средства или психотропные вещества либо их прекурс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К РФ от 13.06.1996 №63-ФЗ (до ФЗ-283  в ред.ч.3 от 30.12.2006) дата совершения преступления меньше 21.01.2007 (п.3.1 СК меньше 21.01.2007)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36:00Z</dcterms:created>
  <dc:creator>User</dc:creator>
  <dc:description/>
  <cp:keywords/>
  <dc:language>en-US</dc:language>
  <cp:lastModifiedBy>Ivan</cp:lastModifiedBy>
  <cp:lastPrinted>2017-02-22T09:33:00Z</cp:lastPrinted>
  <dcterms:modified xsi:type="dcterms:W3CDTF">2019-02-18T11:02:00Z</dcterms:modified>
  <cp:revision>39</cp:revision>
  <dc:subject/>
  <dc:title/>
</cp:coreProperties>
</file>