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80010</wp:posOffset>
                </wp:positionV>
                <wp:extent cx="3554095" cy="874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1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4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З «Лискинская 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ргана, представляющего информацию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68.85pt;mso-wrap-distance-left:9.05pt;mso-wrap-distance-right:9.05pt;mso-wrap-distance-top:0pt;mso-wrap-distance-bottom:0pt;margin-top:6.3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1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54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З «Лискинская РБ»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412" w:type="dxa"/>
                            <w:tcBorders/>
                          </w:tcPr>
                          <w:p>
                            <w:pPr>
                              <w:pStyle w:val="Normal"/>
                              <w:ind w:left="5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ргана, представляющего информацию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685</wp:posOffset>
                </wp:positionH>
                <wp:positionV relativeFrom="paragraph">
                  <wp:posOffset>167005</wp:posOffset>
                </wp:positionV>
                <wp:extent cx="3783965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ложение 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осуществления мониторинга наркоситу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48.85pt;mso-wrap-distance-left:9.05pt;mso-wrap-distance-right:9.05pt;mso-wrap-distance-top:0pt;mso-wrap-distance-bottom:0pt;margin-top:13.15pt;mso-position-vertical-relative:text;margin-left:4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риложение №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орядку осуществления мониторинга нарко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18 г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 пациентов с диагнозом «синдром зависимости от наркотиков», находящихся под диспансерным наблюдением и включенных в амбулаторные реабилитационные программы (АПР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4"/>
        <w:gridCol w:w="3783"/>
        <w:gridCol w:w="378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диагнозом «синдром зависимости от наркотиков», состоящих под диспансерным наблюдением на конец отчетного г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 2), в течение отчетного года включены в АР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гр.3) – успешно завершили АРП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9:00Z</dcterms:created>
  <dc:creator>VorotnikovaTV</dc:creator>
  <dc:description/>
  <cp:keywords/>
  <dc:language>en-US</dc:language>
  <cp:lastModifiedBy>Ivan</cp:lastModifiedBy>
  <dcterms:modified xsi:type="dcterms:W3CDTF">2019-02-18T13:13:00Z</dcterms:modified>
  <cp:revision>16</cp:revision>
  <dc:subject/>
  <dc:title/>
</cp:coreProperties>
</file>