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391" w:hanging="0"/>
              <w:jc w:val="center"/>
              <w:rPr/>
            </w:pPr>
            <w:r>
              <w:rPr/>
              <w:t>ОМВД России по Лискинскому 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еступлениях, связанных с незаконным оборотом наркотических средств, психотроп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прекурсоров или аналогов, сильнодействующих веществ, растений (либо их частей), содержащих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268"/>
        <w:gridCol w:w="568"/>
        <w:gridCol w:w="569"/>
        <w:gridCol w:w="424"/>
        <w:gridCol w:w="568"/>
        <w:gridCol w:w="709"/>
        <w:gridCol w:w="567"/>
        <w:gridCol w:w="707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 Федераци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зарегистри-рованных преступлений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-рованны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92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 числе:</w:t>
            </w:r>
          </w:p>
        </w:tc>
      </w:tr>
      <w:tr>
        <w:trPr>
          <w:trHeight w:val="34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ких и особо тяжких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ых в крупном и особо крупном размер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 УК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1 УК РФ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3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8.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29.1 УК Р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0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2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3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34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 xml:space="preserve">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 ст.</w:t>
            </w: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>.1 УК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210 УК РФ</w:t>
            </w:r>
          </w:p>
        </w:tc>
      </w:tr>
      <w:tr>
        <w:trPr>
          <w:trHeight w:val="229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. 226.1 УК РФ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 незаконным приобретением, хранением наркот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ых со сбытом наркотиков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ий муниципальны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наркотические средства или психотропные вещества либо их прекурсоры, новых потенциально опасных психоактивных веществ, зарегистрированных в отчетном периоде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статистической отчетности № 494«4-ЕГС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1-МВ-НОН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9:00Z</dcterms:created>
  <dc:creator>nark3</dc:creator>
  <dc:description/>
  <cp:keywords/>
  <dc:language>en-US</dc:language>
  <cp:lastModifiedBy>Ivan</cp:lastModifiedBy>
  <cp:lastPrinted>2009-04-28T15:32:00Z</cp:lastPrinted>
  <dcterms:modified xsi:type="dcterms:W3CDTF">2019-02-18T05:41:00Z</dcterms:modified>
  <cp:revision>80</cp:revision>
  <dc:subject/>
  <dc:title>Министерство внутренних дел по Республике Татарстан,                 Управление Федеральной службы Российской Федерации по контролю за оборотом наркотиков по Республике Татарстан </dc:title>
</cp:coreProperties>
</file>