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ind w:right="10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Федеральной миграционной службы </w:t>
            </w:r>
          </w:p>
          <w:p>
            <w:pPr>
              <w:pStyle w:val="Normal"/>
              <w:ind w:right="10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ВО в Лискинском муниципальном районе</w:t>
            </w:r>
          </w:p>
          <w:p>
            <w:pPr>
              <w:pStyle w:val="Normal"/>
              <w:ind w:right="10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1057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7145</wp:posOffset>
                      </wp:positionV>
                      <wp:extent cx="3200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1.35pt" to="278.95pt,1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</w:rPr>
              <w:t>(наименование органа,  представляющего информацию)</w:t>
            </w:r>
          </w:p>
        </w:tc>
        <w:tc>
          <w:tcPr>
            <w:tcW w:w="7393" w:type="dxa"/>
            <w:tcBorders/>
          </w:tcPr>
          <w:p>
            <w:pPr>
              <w:pStyle w:val="Normal"/>
              <w:ind w:left="2327" w:hanging="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№ 16</w:t>
            </w:r>
          </w:p>
          <w:p>
            <w:pPr>
              <w:pStyle w:val="Normal"/>
              <w:ind w:left="2327" w:hanging="0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к Порядку осуществления мониторинга наркоситуации 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ведения об иностранных  гражданах, получивших разрешение на временное проживание, вид на жительство и приобретших гражданство Российской Федерации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015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1240"/>
        <w:gridCol w:w="1340"/>
        <w:gridCol w:w="1148"/>
        <w:gridCol w:w="1148"/>
        <w:gridCol w:w="1231"/>
        <w:gridCol w:w="1163"/>
        <w:gridCol w:w="1017"/>
        <w:gridCol w:w="1018"/>
        <w:gridCol w:w="1231"/>
        <w:gridCol w:w="966"/>
        <w:gridCol w:w="1005"/>
        <w:gridCol w:w="1005"/>
      </w:tblGrid>
      <w:tr>
        <w:trPr/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Российской Федерации/ наименование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иностранных граждан, преобретших гражданство России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иностранных граждан, получивших разрешение на временное прожи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Число иностранных граждан, получивших вид на жительство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ы Средней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Азии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ижнее зарубежь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льнее зарубежье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ы Средн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ии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лижнее зарубежье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льнее зарубежье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ы Средн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ии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ижнее зарубежь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льнее зарубежье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кинский муниципальный район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18"/>
          <w:szCs w:val="18"/>
          <w:vertAlign w:val="superscript"/>
        </w:rPr>
      </w:pPr>
      <w:r>
        <w:rPr>
          <w:b/>
          <w:bCs/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 – Казахстан, Киргизия, Таджикистан, Туркменистан, Узбекистан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4:33:00Z</dcterms:created>
  <dc:creator>nark3</dc:creator>
  <dc:description/>
  <cp:keywords/>
  <dc:language>en-US</dc:language>
  <cp:lastModifiedBy>Ivan</cp:lastModifiedBy>
  <cp:lastPrinted>2008-08-08T14:07:00Z</cp:lastPrinted>
  <dcterms:modified xsi:type="dcterms:W3CDTF">2016-02-12T11:50:00Z</dcterms:modified>
  <cp:revision>36</cp:revision>
  <dc:subject/>
  <dc:title>Управление Федеральной миграционной службы по Республике Татарстан</dc:title>
</cp:coreProperties>
</file>