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0080"/>
      </w:tblGrid>
      <w:tr>
        <w:trPr>
          <w:trHeight w:val="658" w:hRule="atLeast"/>
        </w:trPr>
        <w:tc>
          <w:tcPr>
            <w:tcW w:w="5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районный суд Воронежской области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802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41</w:t>
            </w:r>
          </w:p>
          <w:p>
            <w:pPr>
              <w:pStyle w:val="Normal"/>
              <w:ind w:left="4802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128" w:type="dxa"/>
            <w:tcBorders/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Сведения о лицах, которым судом назначено административное наказание за совершение административных правонарушений с возложением обязанности на прохождение диагностики, </w:t>
      </w:r>
      <w:r>
        <w:rPr>
          <w:b/>
        </w:rPr>
        <w:t>профилактических мероприятий, лечения и (или) медицинской и (или) социальной реабилитации в связи с потреблением наркотических средств или психотропных вещест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015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773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52"/>
        <w:gridCol w:w="2580"/>
        <w:gridCol w:w="1184"/>
        <w:gridCol w:w="1193"/>
        <w:gridCol w:w="1193"/>
        <w:gridCol w:w="1192"/>
        <w:gridCol w:w="1193"/>
        <w:gridCol w:w="1308"/>
        <w:gridCol w:w="1309"/>
        <w:gridCol w:w="2168"/>
      </w:tblGrid>
      <w:tr>
        <w:trPr>
          <w:trHeight w:val="861" w:hRule="atLeast"/>
        </w:trPr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6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А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. 6.9 КоАП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6.13 КоА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6.16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А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10.5.1 КоА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.2 ст. 20.20 КоАП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оставы административных правонарушений</w:t>
            </w:r>
          </w:p>
        </w:tc>
      </w:tr>
      <w:tr>
        <w:trPr>
          <w:trHeight w:val="418" w:hRule="atLeast"/>
        </w:trPr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757" w:hRule="atLeast"/>
        </w:trPr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лиц, которым судом назначено административное наказание за совершение административных правонарушений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ложена обязанность в порядке  ч. 2.1 ст. 4.1 КоАП Росси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 административное наказание за совершение административного правонарушения, предусмотренного ст. 6.9.1 КоАП России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39:00Z</dcterms:created>
  <dc:creator>nark3</dc:creator>
  <dc:description/>
  <cp:keywords/>
  <dc:language>en-US</dc:language>
  <cp:lastModifiedBy>Ivan</cp:lastModifiedBy>
  <cp:lastPrinted>2008-07-16T17:59:00Z</cp:lastPrinted>
  <dcterms:modified xsi:type="dcterms:W3CDTF">2016-02-12T11:25:00Z</dcterms:modified>
  <cp:revision>43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