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дакция газеты «Лискинские известия»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52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печатных средствах массовой информ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паганде здорового образа жизни и профилактике наркома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968" w:type="dxa"/>
        <w:jc w:val="left"/>
        <w:tblInd w:w="1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741"/>
        <w:gridCol w:w="2450"/>
        <w:gridCol w:w="2759"/>
        <w:gridCol w:w="3246"/>
      </w:tblGrid>
      <w:tr>
        <w:trPr>
          <w:trHeight w:val="91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ечатного средства масс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ормац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раж на коне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ведения из выходных данных газет и журналов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изда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количество публикаций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м форм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ого образа жизни и профилактики наркопотребления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муниципальный район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газета «Лискинсие известия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37:00Z</dcterms:created>
  <dc:creator>nark3</dc:creator>
  <dc:description/>
  <cp:keywords/>
  <dc:language>en-US</dc:language>
  <cp:lastModifiedBy>Ivan</cp:lastModifiedBy>
  <cp:lastPrinted>2008-07-30T16:00:00Z</cp:lastPrinted>
  <dcterms:modified xsi:type="dcterms:W3CDTF">2016-02-08T13:58:00Z</dcterms:modified>
  <cp:revision>25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