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9720"/>
      </w:tblGrid>
      <w:tr>
        <w:trPr>
          <w:trHeight w:val="658" w:hRule="atLeast"/>
        </w:trPr>
        <w:tc>
          <w:tcPr>
            <w:tcW w:w="3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1993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6</w:t>
            </w:r>
          </w:p>
          <w:p>
            <w:pPr>
              <w:pStyle w:val="Normal"/>
              <w:ind w:left="1993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3995" w:type="dxa"/>
            <w:tcBorders/>
          </w:tcPr>
          <w:p>
            <w:pPr>
              <w:pStyle w:val="Normal"/>
              <w:ind w:left="-2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74"/>
        <w:gridCol w:w="1080"/>
        <w:gridCol w:w="540"/>
        <w:gridCol w:w="720"/>
        <w:gridCol w:w="720"/>
        <w:gridCol w:w="720"/>
        <w:gridCol w:w="720"/>
        <w:gridCol w:w="923"/>
      </w:tblGrid>
      <w:tr>
        <w:trPr>
          <w:trHeight w:val="1294" w:hRule="atLeast"/>
          <w:cantSplit w:val="true"/>
        </w:trPr>
        <w:tc>
          <w:tcPr>
            <w:tcW w:w="103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Сведения о лицах, </w:t>
            </w:r>
            <w:r>
              <w:rPr>
                <w:b/>
                <w:lang w:val="en-US" w:eastAsia="en-US"/>
              </w:rPr>
              <w:t>зарегистрированных с диагнозом «синдром зависимости от наркотических средств (наркомания)» и «пагубное (с вредными последствиями) употребление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5 год</w:t>
            </w:r>
          </w:p>
        </w:tc>
      </w:tr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2000_008_04"/>
            <w:bookmarkEnd w:id="0"/>
            <w:r>
              <w:rPr>
                <w:b/>
                <w:bCs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z2000_008_05"/>
            <w:bookmarkEnd w:id="1"/>
            <w:r>
              <w:rPr>
                <w:b/>
                <w:bCs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z2000_008_06"/>
            <w:bookmarkEnd w:id="2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z2000_008_07"/>
            <w:bookmarkEnd w:id="3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z2000_008_08"/>
            <w:bookmarkEnd w:id="4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" w:name="z2000_008_09"/>
            <w:bookmarkEnd w:id="5"/>
            <w:r>
              <w:rPr>
                <w:b/>
                <w:bCs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" w:name="z2000_008_11"/>
            <w:bookmarkEnd w:id="6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" w:name="z2000_009_04"/>
            <w:bookmarkEnd w:id="7"/>
            <w:r>
              <w:rPr>
                <w:b/>
                <w:bCs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" w:name="z2000_009_05"/>
            <w:bookmarkEnd w:id="8"/>
            <w:r>
              <w:rPr>
                <w:b/>
                <w:bCs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" w:name="z2000_009_06"/>
            <w:bookmarkEnd w:id="9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0" w:name="z2000_009_09"/>
            <w:bookmarkEnd w:id="10"/>
            <w:r>
              <w:rPr>
                <w:b/>
                <w:bCs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1" w:name="z2000_010_04"/>
            <w:bookmarkEnd w:id="11"/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2" w:name="z2000_010_05"/>
            <w:bookmarkEnd w:id="12"/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3" w:name="z2000_010_06"/>
            <w:bookmarkEnd w:id="13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4" w:name="z2000_010_07"/>
            <w:bookmarkEnd w:id="14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5" w:name="z2000_010_08"/>
            <w:bookmarkEnd w:id="15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" w:name="z2000_010_09"/>
            <w:bookmarkEnd w:id="16"/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" w:name="z2000_010_10"/>
            <w:bookmarkEnd w:id="17"/>
            <w:r>
              <w:rPr>
                <w:b/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" w:name="z2000_010_11"/>
            <w:bookmarkEnd w:id="18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" w:name="z2000_011_04"/>
            <w:bookmarkEnd w:id="19"/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" w:name="z2000_011_05"/>
            <w:bookmarkEnd w:id="20"/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" w:name="z2000_011_06"/>
            <w:bookmarkEnd w:id="21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" w:name="z2000_011_07"/>
            <w:bookmarkEnd w:id="22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3" w:name="z2000_011_08"/>
            <w:bookmarkEnd w:id="23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" w:name="z2000_011_09"/>
            <w:bookmarkEnd w:id="24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5" w:name="z2000_011_10"/>
            <w:bookmarkEnd w:id="25"/>
            <w:r>
              <w:rPr>
                <w:b/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6" w:name="z2000_011_11"/>
            <w:bookmarkEnd w:id="26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" w:name="z2000_012_04"/>
            <w:bookmarkEnd w:id="27"/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8" w:name="z2000_012_05"/>
            <w:bookmarkEnd w:id="28"/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9" w:name="z2000_012_06"/>
            <w:bookmarkEnd w:id="29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0" w:name="z2000_012_07"/>
            <w:bookmarkEnd w:id="30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1" w:name="z2000_012_08"/>
            <w:bookmarkEnd w:id="31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2" w:name="z2000_012_09"/>
            <w:bookmarkEnd w:id="32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3" w:name="z2000_012_10"/>
            <w:bookmarkEnd w:id="33"/>
            <w:r>
              <w:rPr>
                <w:b/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4" w:name="z2000_012_11"/>
            <w:bookmarkEnd w:id="34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5" w:name="z2000_013_04"/>
            <w:bookmarkEnd w:id="35"/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" w:name="z2000_013_05"/>
            <w:bookmarkEnd w:id="36"/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2000_013_06"/>
            <w:bookmarkEnd w:id="37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2000_013_07"/>
            <w:bookmarkEnd w:id="38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2000_013_08"/>
            <w:bookmarkEnd w:id="39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2000_013_09"/>
            <w:bookmarkEnd w:id="40"/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1" w:name="z2000_013_10"/>
            <w:bookmarkEnd w:id="41"/>
            <w:r>
              <w:rPr>
                <w:b/>
                <w:bCs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2" w:name="z2000_013_11"/>
            <w:bookmarkEnd w:id="42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лиц, зарегистрированных с диагнозом «пагубное (с вредными последствиями) употребление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2000_015_04"/>
            <w:bookmarkStart w:id="44" w:name="z2000_015_04"/>
            <w:bookmarkEnd w:id="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2000_015_05"/>
            <w:bookmarkStart w:id="46" w:name="z2000_015_05"/>
            <w:bookmarkEnd w:id="46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2000_015_06"/>
            <w:bookmarkStart w:id="48" w:name="z2000_015_06"/>
            <w:bookmarkEnd w:id="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2000_015_07"/>
            <w:bookmarkStart w:id="50" w:name="z2000_015_07"/>
            <w:bookmarkEnd w:id="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2000_015_08"/>
            <w:bookmarkStart w:id="52" w:name="z2000_015_08"/>
            <w:bookmarkEnd w:id="5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2000_015_09"/>
            <w:bookmarkStart w:id="54" w:name="z2000_015_09"/>
            <w:bookmarkEnd w:id="5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2000_015_10"/>
            <w:bookmarkStart w:id="56" w:name="z2000_015_10"/>
            <w:bookmarkEnd w:id="56"/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2000_015_11"/>
            <w:bookmarkStart w:id="58" w:name="z2000_015_11"/>
            <w:bookmarkEnd w:id="58"/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ческих сред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" w:name="z2000_016_04"/>
            <w:bookmarkEnd w:id="59"/>
            <w:r>
              <w:rPr>
                <w:b/>
                <w:bCs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" w:name="z2000_016_05"/>
            <w:bookmarkEnd w:id="60"/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" w:name="z2000_016_06"/>
            <w:bookmarkEnd w:id="61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" w:name="z2000_016_07"/>
            <w:bookmarkEnd w:id="62"/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" w:name="z2000_016_08"/>
            <w:bookmarkEnd w:id="63"/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" w:name="z2000_016_09"/>
            <w:bookmarkEnd w:id="64"/>
            <w:r>
              <w:rPr>
                <w:b/>
                <w:bCs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" w:name="z2000_016_10"/>
            <w:bookmarkEnd w:id="65"/>
            <w:r>
              <w:rPr>
                <w:b/>
                <w:bCs/>
              </w:rPr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6" w:name="z2000_016_11"/>
            <w:bookmarkEnd w:id="66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психотропных веще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7" w:name="z2000_017_04"/>
            <w:bookmarkEnd w:id="67"/>
            <w:r>
              <w:rPr>
                <w:b/>
                <w:bCs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8" w:name="z2000_017_05"/>
            <w:bookmarkEnd w:id="68"/>
            <w:r>
              <w:rPr>
                <w:b/>
                <w:bCs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9" w:name="z2000_017_06"/>
            <w:bookmarkEnd w:id="69"/>
            <w:r>
              <w:rPr>
                <w:b/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0" w:name="z2000_017_07"/>
            <w:bookmarkEnd w:id="70"/>
            <w:r>
              <w:rPr>
                <w:b/>
                <w:bCs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1" w:name="z2000_017_08"/>
            <w:bookmarkEnd w:id="71"/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2" w:name="z2000_017_09"/>
            <w:bookmarkEnd w:id="72"/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3" w:name="z2000_017_10"/>
            <w:bookmarkEnd w:id="73"/>
            <w:r>
              <w:rPr>
                <w:b/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4" w:name="z2000_017_11"/>
            <w:bookmarkEnd w:id="74"/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– употребляют наркотические средства инъекционным способ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" w:name="z2000_018_04"/>
            <w:bookmarkEnd w:id="75"/>
            <w:r>
              <w:rPr>
                <w:b/>
                <w:bCs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6" w:name="z2000_018_05"/>
            <w:bookmarkEnd w:id="76"/>
            <w:r>
              <w:rPr>
                <w:b/>
                <w:bCs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7" w:name="z2000_018_06"/>
            <w:bookmarkEnd w:id="77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8" w:name="z2000_018_07"/>
            <w:bookmarkEnd w:id="78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9" w:name="z2000_018_08"/>
            <w:bookmarkEnd w:id="79"/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0" w:name="z2000_018_09"/>
            <w:bookmarkEnd w:id="80"/>
            <w:r>
              <w:rPr>
                <w:b/>
                <w:bCs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1" w:name="z2000_018_10"/>
            <w:bookmarkEnd w:id="81"/>
            <w:r>
              <w:rPr>
                <w:b/>
                <w:bCs/>
              </w:rPr>
              <w:t>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2" w:name="z2000_018_11"/>
            <w:bookmarkEnd w:id="82"/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3:00Z</dcterms:created>
  <dc:creator>nark3</dc:creator>
  <dc:description/>
  <cp:keywords/>
  <dc:language>en-US</dc:language>
  <cp:lastModifiedBy>Ivan</cp:lastModifiedBy>
  <cp:lastPrinted>2014-09-12T10:52:00Z</cp:lastPrinted>
  <dcterms:modified xsi:type="dcterms:W3CDTF">2016-02-12T12:05:00Z</dcterms:modified>
  <cp:revision>3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