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физкультуре и спор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Лискин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культуры администрации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0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</w:rPr>
        <w:t>Сведения о профилактических антинаркотических мероприятиях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профилактических антинаркотически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вовлеченных в профилактические антинаркотические меро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2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07:00Z</dcterms:created>
  <dc:creator>nark3</dc:creator>
  <dc:description/>
  <cp:keywords/>
  <dc:language>en-US</dc:language>
  <cp:lastModifiedBy>Ivan</cp:lastModifiedBy>
  <cp:lastPrinted>2008-07-16T13:04:00Z</cp:lastPrinted>
  <dcterms:modified xsi:type="dcterms:W3CDTF">2016-02-15T12:07:00Z</dcterms:modified>
  <cp:revision>3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