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80"/>
        <w:gridCol w:w="3642"/>
        <w:gridCol w:w="850"/>
        <w:gridCol w:w="239"/>
        <w:gridCol w:w="1037"/>
        <w:gridCol w:w="1134"/>
        <w:gridCol w:w="1134"/>
        <w:gridCol w:w="1134"/>
        <w:gridCol w:w="1134"/>
        <w:gridCol w:w="45"/>
        <w:gridCol w:w="1089"/>
        <w:gridCol w:w="1843"/>
      </w:tblGrid>
      <w:tr>
        <w:trPr>
          <w:trHeight w:val="315" w:hRule="atLeast"/>
        </w:trPr>
        <w:tc>
          <w:tcPr>
            <w:tcW w:w="62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КУ Уголовно-исполнительная инспекция по Лискинскому район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____________________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gridSpan w:val="3"/>
            <w:tcBorders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(наименование органа, представляющего информацию)</w:t>
            </w:r>
          </w:p>
        </w:tc>
        <w:tc>
          <w:tcPr>
            <w:tcW w:w="963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8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04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ведения о лицах, состоящих на учете уголовно-исполнительной инспекции, осужденные к наказаниям и мер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головно-правового характера без изоляции от общества, на которых судом возложена обязанность пройти курс лечения от наркомании, медицинскую и (или) социальную реабилитацию</w:t>
            </w:r>
          </w:p>
        </w:tc>
      </w:tr>
      <w:tr>
        <w:trPr>
          <w:trHeight w:val="330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51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ца, имеющие обязанность пройти курс лечения от наркомании, медицинскую и (или) социальную реабилитацию, состоящие на учете уголовно-исполнительной инспекции</w:t>
            </w:r>
          </w:p>
        </w:tc>
      </w:tr>
      <w:tr>
        <w:trPr>
          <w:trHeight w:val="645" w:hRule="atLeast"/>
        </w:trPr>
        <w:tc>
          <w:tcPr>
            <w:tcW w:w="752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жденные условно, имеющие обязанность пройти лечения от наркомании, медицинскую и (или) социальную реабилитацию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меющих обязанность пройти лечения от наркомании, медицинскую и (или) социальную реабилитацию в соответствии со ст. 72.1 УК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сужденные с отсрочкой отбывания наказания      (ст. 82.1 УК РФ)</w:t>
            </w:r>
          </w:p>
        </w:tc>
      </w:tr>
      <w:tr>
        <w:trPr>
          <w:trHeight w:val="375" w:hRule="atLeast"/>
        </w:trPr>
        <w:tc>
          <w:tcPr>
            <w:tcW w:w="752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совершеннолетних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, из них: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191" w:hRule="atLeast"/>
        </w:trPr>
        <w:tc>
          <w:tcPr>
            <w:tcW w:w="752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жденных к уголовному наказанию в виде штраф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совершеннолетних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, состоявших на учете УИИ на начало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, состоявших на учете УИИ в отчетном пери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58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ношении которых возбуждены уголовные дела за совершение повторного преступления после постановки на учет У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четном пери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шедших или проходящих курс лечения от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6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авших нарушения обязанности пройти курс лечения от наркомании или условий отсрочки отбывания нака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, снятых с учета УИИ в отчетном пери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6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исполнением обязанности пройти лечение от наркомании и медицинскую и (или) социальную реабилитац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истечении испытательного срока, срока отсрочки отбывания наказ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отменой условного осуждения, сокращением срока отсрочки отбывания наказания и снятием суд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отменой условного осуждения либо отсрочки отбывания наказания и исполнением наказания, назначенного приговором суда, заменой наказания на более строг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осуждением за совершение повторного преступления после постановки на учет У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новании акта о помилов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другим причин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, состоящих на учете УИИ на конец отчетн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6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ющих обязанность прохождения курса лечения от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шедших или проходящих курс ле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67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щих обязанность пройти медицинскую реабилитацию из числа лиц, завершивших курс лечения от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едших медицинскую реабилитац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ящих медицинскую реабилитацию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щих обязанность пройти социальную реабилитацию из числа лиц, завершивших курс лечения от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едших социальную реабилитац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ящих социальную реабилитацию*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в приложении к сведениям предоставить список медицинских организаций, в которых осужденные прошли или проходят медицинскую реабилит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- в приложении к сведениям предоставить список организаций, в которых осужденные прошли или проходят социальную реабилит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поля с обозначением «Х» заполнению не подлежат</w:t>
      </w:r>
    </w:p>
    <w:sectPr>
      <w:headerReference w:type="default" r:id="rId2"/>
      <w:type w:val="nextPage"/>
      <w:pgSz w:orient="landscape" w:w="16838" w:h="11906"/>
      <w:pgMar w:left="1134" w:right="1134" w:gutter="0" w:header="709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693" w:leader="none"/>
      </w:tabs>
      <w:ind w:left="3227" w:hanging="0"/>
      <w:jc w:val="right"/>
      <w:rPr>
        <w:sz w:val="18"/>
        <w:szCs w:val="18"/>
      </w:rPr>
    </w:pPr>
    <w:r>
      <w:rPr>
        <w:bCs/>
        <w:sz w:val="18"/>
        <w:szCs w:val="18"/>
      </w:rPr>
      <w:t>Приложение № 55</w:t>
    </w:r>
  </w:p>
  <w:p>
    <w:pPr>
      <w:pStyle w:val="Header"/>
      <w:jc w:val="right"/>
      <w:rPr/>
    </w:pPr>
    <w:r>
      <w:rPr>
        <w:sz w:val="18"/>
        <w:szCs w:val="18"/>
      </w:rPr>
      <w:t>к Порядку осуществления мониторинга наркоситуаци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7:00Z</dcterms:created>
  <dc:creator>user</dc:creator>
  <dc:description/>
  <cp:keywords/>
  <dc:language>en-US</dc:language>
  <cp:lastModifiedBy>Ivan</cp:lastModifiedBy>
  <dcterms:modified xsi:type="dcterms:W3CDTF">2016-02-12T11:54:00Z</dcterms:modified>
  <cp:revision>18</cp:revision>
  <dc:subject/>
  <dc:title/>
</cp:coreProperties>
</file>