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 «Управление социальной защи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 Лискинского района»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5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б учреждениях социального обслуживания семьи и де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40"/>
        <w:gridCol w:w="2032"/>
        <w:gridCol w:w="2126"/>
        <w:gridCol w:w="2574"/>
      </w:tblGrid>
      <w:tr>
        <w:trPr>
          <w:trHeight w:val="38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оциального обслуживания семьи и детей (всего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-реабилитационных центров для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го обслуживания населения, в структуре которых функционируют отделения социальной помощи семье и дет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й помощи семье и детям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13:00Z</dcterms:created>
  <dc:creator>nark3</dc:creator>
  <dc:description/>
  <cp:keywords/>
  <dc:language>en-US</dc:language>
  <cp:lastModifiedBy>Ivan</cp:lastModifiedBy>
  <dcterms:modified xsi:type="dcterms:W3CDTF">2016-01-25T08:42:00Z</dcterms:modified>
  <cp:revision>2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