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службы по надзор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фере защиты прав потребителей и благополуч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а по субъекту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21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4</w:t>
            </w:r>
          </w:p>
          <w:p>
            <w:pPr>
              <w:pStyle w:val="Normal"/>
              <w:ind w:left="421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/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заболеваемости парентеральным вирусным гепатитом (В, 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2015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8569325" cy="133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932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5103"/>
                              <w:gridCol w:w="4423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ъект Российской Федерации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заболевших парентеральным вирусным гепати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В, С)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  количество заболевших  парентеральным вирусным гепати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В, С) в возрасте 0-17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иски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трый гепатит «С» – 3 че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ронический гепатит «В» - 2 че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ронический гепатит «С» - 2 че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75pt;height:105.5pt;mso-wrap-distance-left:9pt;mso-wrap-distance-right:9pt;mso-wrap-distance-top:0pt;mso-wrap-distance-bottom:0pt;margin-top:9.1pt;mso-position-vertical-relative:text;margin-left:4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5103"/>
                        <w:gridCol w:w="4423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ъект Российской Федерации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 заболевших парентеральным вирусным гепати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В, С)</w:t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  количество заболевших  парентеральным вирусным гепати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В, С) в возрасте 0-17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искинский муниципальный район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трый гепатит «С» – 3 че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ронический гепатит «В» - 2 че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ронический гепатит «С» - 2 че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7:00Z</dcterms:created>
  <dc:creator>nark3</dc:creator>
  <dc:description/>
  <cp:keywords/>
  <dc:language>en-US</dc:language>
  <cp:lastModifiedBy>Ivan</cp:lastModifiedBy>
  <cp:lastPrinted>2016-01-25T13:14:00Z</cp:lastPrinted>
  <dcterms:modified xsi:type="dcterms:W3CDTF">2016-02-12T12:44:00Z</dcterms:modified>
  <cp:revision>20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