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администрации Лискин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4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ерритории Лискинского муниципального района организации высшего образования отсутству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Сведения об образовательных организациях высше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340"/>
        <w:gridCol w:w="2160"/>
        <w:gridCol w:w="2520"/>
        <w:gridCol w:w="2340"/>
        <w:gridCol w:w="3060"/>
      </w:tblGrid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наименование учебного заве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тудентов, обучающихся на дневном отдел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ческих научно-исследовательских работ по антинаркоти-ческой темат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ефераты, курсовые и дипломные работы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вед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наркот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роприятий  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52:00Z</dcterms:created>
  <dc:creator>nark3</dc:creator>
  <dc:description/>
  <cp:keywords/>
  <dc:language>en-US</dc:language>
  <cp:lastModifiedBy>Ivan</cp:lastModifiedBy>
  <cp:lastPrinted>2009-04-30T10:58:00Z</cp:lastPrinted>
  <dcterms:modified xsi:type="dcterms:W3CDTF">2016-02-08T13:09:00Z</dcterms:modified>
  <cp:revision>2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