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54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3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профессиональных образовательных организация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81"/>
        <w:gridCol w:w="2551"/>
        <w:gridCol w:w="1843"/>
        <w:gridCol w:w="2835"/>
        <w:gridCol w:w="221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наименование муниципального образ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тов, обучающихся на дневн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Лискинский техникум железнодорожного транспорта им. И.В.Ковалева –филиал федерального государственного бюджетного образовательного учреждения высшего профессионального образования Ростовский государственный университет пу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осударственное образовательное бюджетное учреждение среднего профессионального образования Воронежской области «Лискинский аграрно-технологический технику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Государственное образовательное бюджетное учреждение среднего профессионального образования Воронежской области «Лискинский промышленно-транспортный техникум им.А.К.Лысен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nark3</dc:creator>
  <dc:description/>
  <cp:keywords/>
  <dc:language>en-US</dc:language>
  <cp:lastModifiedBy>Ivan</cp:lastModifiedBy>
  <cp:lastPrinted>2008-07-28T11:53:00Z</cp:lastPrinted>
  <dcterms:modified xsi:type="dcterms:W3CDTF">2016-02-08T13:08:00Z</dcterms:modified>
  <cp:revision>5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