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В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ВД на транспор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РО УФСКН России по ВО</w:t>
            </w:r>
          </w:p>
          <w:p>
            <w:pPr>
              <w:pStyle w:val="Normal"/>
              <w:ind w:right="10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</w:t>
            </w:r>
          </w:p>
          <w:p>
            <w:pPr>
              <w:pStyle w:val="Normal"/>
              <w:ind w:right="10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а,  представляющего информацию)</w:t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left="1787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11</w:t>
            </w:r>
          </w:p>
          <w:p>
            <w:pPr>
              <w:pStyle w:val="Normal"/>
              <w:ind w:left="1787" w:hanging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Сведения о преступлениях, связанных с легализацией наркодоходов, изъятых или арестованных материальных ценностях по расследованным преступлениям, связанным с незаконным оборотом наркотических средств, психотропных веществ и их аналого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2015 год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6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1887"/>
        <w:gridCol w:w="1888"/>
        <w:gridCol w:w="2834"/>
        <w:gridCol w:w="2340"/>
        <w:gridCol w:w="2160"/>
      </w:tblGrid>
      <w:tr>
        <w:trPr>
          <w:trHeight w:val="175" w:hRule="atLeast"/>
        </w:trPr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1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реступлениям, связанным с незаконным оборотом наркотических средств, психотропных веществ</w:t>
              <w:br/>
              <w:t xml:space="preserve"> и их прекурсоров или аналог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зарегистрировано преступлений, предусмотренных </w:t>
              <w:br/>
              <w:t>ст. 174, 174.1 УК РФ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варительно расследовано преступлений, предусмотренных</w:t>
              <w:br/>
              <w:t xml:space="preserve"> ст. 174, 174.1 УК 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легализованных денежных средств, полученных преступным путем (тыс. рубле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имущества (размер денежных средств),</w:t>
              <w:br/>
              <w:t xml:space="preserve"> на которое наложен арест (тыс. рубл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ъято имущества, денег, ценностей </w:t>
              <w:br/>
              <w:t>(тыс. рублей)</w:t>
            </w:r>
          </w:p>
        </w:tc>
      </w:tr>
      <w:tr>
        <w:trPr>
          <w:trHeight w:val="17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17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10080" w:hanging="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Данные представляются за все правоохранительные органы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4:00Z</dcterms:created>
  <dc:creator>nark3</dc:creator>
  <dc:description/>
  <cp:keywords/>
  <dc:language>en-US</dc:language>
  <cp:lastModifiedBy>Ivan</cp:lastModifiedBy>
  <cp:lastPrinted>2012-12-25T12:14:00Z</cp:lastPrinted>
  <dcterms:modified xsi:type="dcterms:W3CDTF">2016-02-15T11:57:00Z</dcterms:modified>
  <cp:revision>28</cp:revision>
  <dc:subject/>
  <dc:title>Министерство внутренних дел по Республике Татарстан, Управление Федеральной службы Российской Федерации  по                                                                контролю за оборотом наркотиков по Республике Татарстан</dc:title>
</cp:coreProperties>
</file>