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физкультуре и спорт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Лискинского муниципального района</w:t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457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46</w:t>
            </w:r>
          </w:p>
          <w:p>
            <w:pPr>
              <w:pStyle w:val="Normal"/>
              <w:ind w:left="4572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6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б организации физкультурно-спортивной работы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2015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ведения о физической культуре и спорте</w:t>
      </w:r>
    </w:p>
    <w:p>
      <w:pPr>
        <w:pStyle w:val="Normal"/>
        <w:ind w:left="360" w:hanging="0"/>
        <w:rPr/>
      </w:pPr>
      <w:r>
        <w:rPr/>
      </w:r>
    </w:p>
    <w:tbl>
      <w:tblPr>
        <w:tblW w:w="13871" w:type="dxa"/>
        <w:jc w:val="left"/>
        <w:tblInd w:w="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768"/>
        <w:gridCol w:w="1625"/>
        <w:gridCol w:w="1559"/>
        <w:gridCol w:w="1701"/>
        <w:gridCol w:w="1843"/>
        <w:gridCol w:w="1984"/>
        <w:gridCol w:w="1559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йской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едерации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</w:rPr>
              <w:t>/наименование муниципального образован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чреждений,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ций, объединений, занимающихся физкультурно-оздоровительной работой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Численность занимающихся в них в возрасте до 14 л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Численность занимающихся в них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5-29 л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Количество штатных работников в сфере физической культуры и спорт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спортивных сооружений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лоскостны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соору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спортивные з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плавательные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ассейны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Лискинский муниципальны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5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5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реждениях дополнительного образования физкультурно-спортивной направленности.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389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5056"/>
        <w:gridCol w:w="4961"/>
      </w:tblGrid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учреждений дополнительног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бразования физкультурно-спортивной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</w:rPr>
              <w:t>направлен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</w:rPr>
              <w:t>Численность занимающихся в них (человек)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искинский муниципальный район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34:00Z</dcterms:created>
  <dc:creator>nark3</dc:creator>
  <dc:description/>
  <cp:keywords/>
  <dc:language>en-US</dc:language>
  <cp:lastModifiedBy>Ivan</cp:lastModifiedBy>
  <cp:lastPrinted>2008-08-06T17:49:00Z</cp:lastPrinted>
  <dcterms:modified xsi:type="dcterms:W3CDTF">2016-02-12T12:39:00Z</dcterms:modified>
  <cp:revision>32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