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72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кинское районное отделение  БУЗ ВО «Воронежское областное бюро судебной медэкспертизы»</w:t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421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24</w:t>
            </w:r>
          </w:p>
          <w:p>
            <w:pPr>
              <w:pStyle w:val="Normal"/>
              <w:ind w:left="421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а, представляющего информацию)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лужба  категорически  отказалась предоставлять свед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количестве случаев смертельных отравлений психотропными веществами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</w:t>
      </w:r>
      <w:r>
        <w:rPr>
          <w:b/>
          <w:bCs/>
          <w:sz w:val="22"/>
          <w:szCs w:val="22"/>
        </w:rPr>
        <w:t>2015 год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158" w:type="dxa"/>
        <w:jc w:val="left"/>
        <w:tblInd w:w="1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3402"/>
        <w:gridCol w:w="3686"/>
        <w:gridCol w:w="1967"/>
      </w:tblGrid>
      <w:tr>
        <w:trPr>
          <w:trHeight w:val="21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0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случаев смертельных отравлений психотропными вещества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</w:t>
            </w:r>
          </w:p>
        </w:tc>
      </w:tr>
      <w:tr>
        <w:trPr>
          <w:trHeight w:val="219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одными бензодиазепи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ными фенотиаз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1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контрольные вещества согласно перечню, утвержденному постановлением Правительства Российской Федерации от 30.06.1998 № 681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7:00Z</dcterms:created>
  <dc:creator>nark3</dc:creator>
  <dc:description/>
  <cp:keywords/>
  <dc:language>en-US</dc:language>
  <cp:lastModifiedBy>Ivan</cp:lastModifiedBy>
  <cp:lastPrinted>2008-07-28T10:17:00Z</cp:lastPrinted>
  <dcterms:modified xsi:type="dcterms:W3CDTF">2016-01-25T09:22:00Z</dcterms:modified>
  <cp:revision>27</cp:revision>
  <dc:subject/>
  <dc:title>Республиканское бюро судебно-медицинской экспертизы Министерства здравоохранения Республики Татарстан</dc:title>
</cp:coreProperties>
</file>