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1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больных наркоманией, снятых с диспансерного наблюд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01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8191500" cy="2367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01"/>
                              <w:gridCol w:w="1734"/>
                              <w:gridCol w:w="1276"/>
                              <w:gridCol w:w="884"/>
                              <w:gridCol w:w="1276"/>
                              <w:gridCol w:w="850"/>
                              <w:gridCol w:w="851"/>
                              <w:gridCol w:w="850"/>
                              <w:gridCol w:w="851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бъек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38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больных наркоманией, снятых с наблю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28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них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связи с выздоров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лительным воздержание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о смерть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них умерло по причи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8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сих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оле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тр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ра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передозировка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коти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мат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оле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убийств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сча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ча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гие прич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извест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186.45pt;mso-wrap-distance-left:9pt;mso-wrap-distance-right:9pt;mso-wrap-distance-top:0pt;mso-wrap-distance-bottom:0pt;margin-top:7pt;mso-position-vertical-relative:text;margin-left:6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01"/>
                        <w:gridCol w:w="1734"/>
                        <w:gridCol w:w="1276"/>
                        <w:gridCol w:w="884"/>
                        <w:gridCol w:w="1276"/>
                        <w:gridCol w:w="850"/>
                        <w:gridCol w:w="851"/>
                        <w:gridCol w:w="850"/>
                        <w:gridCol w:w="851"/>
                        <w:gridCol w:w="709"/>
                      </w:tblGrid>
                      <w:tr>
                        <w:trPr/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бъек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йской Федерации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1038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больных наркоманией, снятых с наблю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28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них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связи с выздоровлени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лительным воздержание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о смерть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них умерло по причинам</w:t>
                            </w:r>
                          </w:p>
                        </w:tc>
                      </w:tr>
                      <w:tr>
                        <w:trPr>
                          <w:trHeight w:val="1898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сихическо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оле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трое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равление 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передозировка) 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котиков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матическое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оле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убийств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счастный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ча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е прич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извест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кинский муниципальный район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36:00Z</dcterms:created>
  <dc:creator>nark3</dc:creator>
  <dc:description/>
  <cp:keywords/>
  <dc:language>en-US</dc:language>
  <cp:lastModifiedBy>Ivan</cp:lastModifiedBy>
  <cp:lastPrinted>2015-01-21T15:18:00Z</cp:lastPrinted>
  <dcterms:modified xsi:type="dcterms:W3CDTF">2016-02-12T12:10:00Z</dcterms:modified>
  <cp:revision>2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