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158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/>
            </w:pPr>
            <w:r>
              <w:rPr>
                <w:sz w:val="18"/>
                <w:szCs w:val="18"/>
              </w:rPr>
              <w:t xml:space="preserve">Лискинский районный суд Воронежской области                                          </w:t>
            </w:r>
          </w:p>
          <w:p>
            <w:pPr>
              <w:pStyle w:val="Normal"/>
              <w:ind w:right="1057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2225</wp:posOffset>
                      </wp:positionV>
                      <wp:extent cx="33604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.75pt" to="287.9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9158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Сведения о лицах,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по основной и дополнительной квалификации</w:t>
      </w:r>
    </w:p>
    <w:p>
      <w:pPr>
        <w:pStyle w:val="Normal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  <w:t>2015 год</w:t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418"/>
        <w:gridCol w:w="855"/>
        <w:gridCol w:w="415"/>
        <w:gridCol w:w="283"/>
        <w:gridCol w:w="284"/>
        <w:gridCol w:w="284"/>
        <w:gridCol w:w="283"/>
        <w:gridCol w:w="284"/>
        <w:gridCol w:w="283"/>
        <w:gridCol w:w="284"/>
        <w:gridCol w:w="567"/>
        <w:gridCol w:w="283"/>
        <w:gridCol w:w="284"/>
        <w:gridCol w:w="328"/>
        <w:gridCol w:w="238"/>
        <w:gridCol w:w="284"/>
        <w:gridCol w:w="283"/>
        <w:gridCol w:w="284"/>
        <w:gridCol w:w="304"/>
        <w:gridCol w:w="263"/>
        <w:gridCol w:w="283"/>
        <w:gridCol w:w="251"/>
        <w:gridCol w:w="284"/>
        <w:gridCol w:w="283"/>
        <w:gridCol w:w="283"/>
        <w:gridCol w:w="317"/>
        <w:gridCol w:w="283"/>
        <w:gridCol w:w="284"/>
        <w:gridCol w:w="283"/>
        <w:gridCol w:w="284"/>
        <w:gridCol w:w="283"/>
        <w:gridCol w:w="284"/>
        <w:gridCol w:w="605"/>
        <w:gridCol w:w="284"/>
        <w:gridCol w:w="283"/>
        <w:gridCol w:w="529"/>
        <w:gridCol w:w="850"/>
        <w:gridCol w:w="283"/>
        <w:gridCol w:w="284"/>
        <w:gridCol w:w="568"/>
        <w:gridCol w:w="572"/>
      </w:tblGrid>
      <w:tr>
        <w:trPr>
          <w:trHeight w:val="390" w:hRule="atLeast"/>
        </w:trPr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суждено по основной и дополнительной квалификации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  <w:r>
              <w:rPr>
                <w:bCs/>
                <w:sz w:val="18"/>
                <w:szCs w:val="18"/>
              </w:rPr>
              <w:t>, всего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</w:t>
            </w:r>
          </w:p>
        </w:tc>
        <w:tc>
          <w:tcPr>
            <w:tcW w:w="850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которым назначено окончательное наказ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на которых возложена обязанность пройти курс лечение от наркомании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сужденных, которым отбывание наказания отсрочено до окончания лечения от наркомании и медико-социальной реабилитации</w:t>
            </w:r>
          </w:p>
        </w:tc>
      </w:tr>
      <w:tr>
        <w:trPr>
          <w:trHeight w:val="146" w:hRule="atLeast"/>
          <w:cantSplit w:val="true"/>
        </w:trPr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х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18-2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30-34 лет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35–3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в возрасте от 40 лети старше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енщи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России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других государств – члено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ружества Независимых Государств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ждан иных государст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без гражданства</w:t>
            </w:r>
          </w:p>
        </w:tc>
        <w:tc>
          <w:tcPr>
            <w:tcW w:w="32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жизненное лишение свободы</w:t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свободы на определенный срок, всего</w:t>
            </w:r>
          </w:p>
        </w:tc>
        <w:tc>
          <w:tcPr>
            <w:tcW w:w="28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на срок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е лишение свобод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ес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рав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ные работы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е осуждение к иным мера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аничение свободы как дополнительная мера наказания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99" w:hRule="atLeast"/>
          <w:cantSplit w:val="true"/>
        </w:trPr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 до 2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 до 3 лет включительно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3 до 5 лет включительно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5 до 8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8 до 10 лет включительно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0 до 15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15 до 20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0 до 25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ыше 25 до 30 лет включительно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район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Число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 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, всего (человек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в том числе по статьям Уголовного кодекса Российской Федераци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174 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174.1 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210 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226.1 </w:t>
            </w:r>
            <w:r>
              <w:rPr>
                <w:b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8.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9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29.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23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. 234 </w:t>
            </w:r>
            <w:r>
              <w:rPr>
                <w:b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строки 1 за совер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яжких преступлений </w:t>
            </w:r>
            <w:r>
              <w:rPr>
                <w:bCs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обо тяжких преступлений </w:t>
            </w:r>
            <w:r>
              <w:rPr>
                <w:bCs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строки 1 за совершение пре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руппой лиц по предварительному сговору </w:t>
            </w:r>
            <w:r>
              <w:rPr>
                <w:bCs/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рганизованной группой </w:t>
            </w:r>
            <w:r>
              <w:rPr>
                <w:bCs/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ступным сообществом (преступной организацией) </w:t>
            </w:r>
            <w:r>
              <w:rPr>
                <w:bCs/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я к фор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Лицо, осужденное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по дополнительной квалификации, отражается в данной графе только в том случае, если указанные преступления отсутствуют в основной квалификации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 Перечню № 3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утверждаемому указанием Генеральной прокуратуры Российской Федерации и МВД России (далее – Перечень № 3)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По п. 1.4 Перечня № 3, т.е. при условии, что преступления связаны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По п. 1.3 Перечня № 3, т.е. при условии, что предметом преступного посягательства или незаконного оборота являются сильнодействующие вещества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По п.п. 2.1, 2.2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По п.п. 2.3, 2.4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По п. 5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По п. 6.1 Перечня № 3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По п. 6.2 Перечня № 3.</w:t>
      </w:r>
    </w:p>
    <w:sectPr>
      <w:type w:val="nextPage"/>
      <w:pgSz w:orient="landscape" w:w="16838" w:h="11906"/>
      <w:pgMar w:left="28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4:00Z</dcterms:created>
  <dc:creator>nark3</dc:creator>
  <dc:description/>
  <cp:keywords/>
  <dc:language>en-US</dc:language>
  <cp:lastModifiedBy>Ivan</cp:lastModifiedBy>
  <cp:lastPrinted>2015-01-21T14:52:00Z</cp:lastPrinted>
  <dcterms:modified xsi:type="dcterms:W3CDTF">2016-02-12T11:09:00Z</dcterms:modified>
  <cp:revision>75</cp:revision>
  <dc:subject/>
  <dc:title>Управление Cудебного департамента в Республике Татарстан</dc:title>
</cp:coreProperties>
</file>