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1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больных наркоманией, снятых с диспансерного наблюд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191500" cy="220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01"/>
                              <w:gridCol w:w="1734"/>
                              <w:gridCol w:w="1276"/>
                              <w:gridCol w:w="884"/>
                              <w:gridCol w:w="1276"/>
                              <w:gridCol w:w="850"/>
                              <w:gridCol w:w="851"/>
                              <w:gridCol w:w="850"/>
                              <w:gridCol w:w="851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бъек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38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больных наркоманией, снятых с наблю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2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связи с выздор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лительным воздержание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о смерть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 умерло по причи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сих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тр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р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передозировка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коти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мат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убийств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сча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ча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ич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извест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173.8pt;mso-wrap-distance-left:9pt;mso-wrap-distance-right:9pt;mso-wrap-distance-top:0pt;mso-wrap-distance-bottom:0pt;margin-top:7pt;mso-position-vertical-relative:text;margin-left: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01"/>
                        <w:gridCol w:w="1734"/>
                        <w:gridCol w:w="1276"/>
                        <w:gridCol w:w="884"/>
                        <w:gridCol w:w="1276"/>
                        <w:gridCol w:w="850"/>
                        <w:gridCol w:w="851"/>
                        <w:gridCol w:w="850"/>
                        <w:gridCol w:w="851"/>
                        <w:gridCol w:w="709"/>
                      </w:tblGrid>
                      <w:tr>
                        <w:trPr/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бъек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йской Федерации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1038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больных наркоманией, снятых с наблю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2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их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связи с выздоровлени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лительным воздержание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о смерт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их умерло по причинам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сихическ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рое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равление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передозировка)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котиков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матическое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убийств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счастный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ча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ич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извест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36:00Z</dcterms:created>
  <dc:creator>nark3</dc:creator>
  <dc:description/>
  <cp:keywords/>
  <dc:language>en-US</dc:language>
  <cp:lastModifiedBy>Ivan</cp:lastModifiedBy>
  <cp:lastPrinted>2015-01-21T15:18:00Z</cp:lastPrinted>
  <dcterms:modified xsi:type="dcterms:W3CDTF">2018-02-13T12:47:00Z</dcterms:modified>
  <cp:revision>2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