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ind w:right="10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ind w:right="10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78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1</w:t>
            </w:r>
          </w:p>
          <w:p>
            <w:pPr>
              <w:pStyle w:val="Normal"/>
              <w:ind w:left="178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Сведения о преступлениях, связанных с легализацией наркодоходов, изъятых или арестованных материальных ценностях по расследованным преступлениям, связанным с незаконным оборотом наркотических средств, психотропных веществ и их аналог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017 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87"/>
        <w:gridCol w:w="1888"/>
        <w:gridCol w:w="2834"/>
        <w:gridCol w:w="2340"/>
        <w:gridCol w:w="2160"/>
      </w:tblGrid>
      <w:tr>
        <w:trPr>
          <w:trHeight w:val="175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еступлениям, связанным с незаконным оборотом наркотических средств, психотропных веществ</w:t>
              <w:br/>
              <w:t xml:space="preserve"> и их прекурсоров или ана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зарегистрировано преступлений, предусмотренных </w:t>
              <w:br/>
              <w:t>ст. 174, 174.1 УК Р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 расследовано преступлений, предусмотренных</w:t>
              <w:br/>
              <w:t xml:space="preserve"> ст. 174, 174.1 УК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легализованных денежных средств, полученных преступным путем (тыс.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имущества (размер денежных средств),</w:t>
              <w:br/>
              <w:t xml:space="preserve"> на которое наложен арест 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ъято имущества, денег, ценностей </w:t>
              <w:br/>
              <w:t>(тыс. рублей)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анные представляются за все правоохранительные органы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Ivan</cp:lastModifiedBy>
  <cp:lastPrinted>2018-01-25T09:44:00Z</cp:lastPrinted>
  <dcterms:modified xsi:type="dcterms:W3CDTF">2018-01-25T06:44:00Z</dcterms:modified>
  <cp:revision>32</cp:revision>
  <dc:subject/>
  <dc:title>Министерство внутренних дел по Республике Татарстан, Управление Федеральной службы Российской Федерации  по                                                                контролю за оборотом наркотиков по Республике Татарстан</dc:title>
</cp:coreProperties>
</file>