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54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3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8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профессиональных образовательных организациях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2017 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981"/>
        <w:gridCol w:w="2551"/>
        <w:gridCol w:w="1843"/>
        <w:gridCol w:w="2835"/>
        <w:gridCol w:w="2210"/>
      </w:tblGrid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наименование муниципального образова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е наименование учебного за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тудентов, обучающихся на дневн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аботающих психолог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туденческих научно-исследовательских работ по антинаркоти-ческой тематик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рефераты, курсовые и дипломные работы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личество провед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инаркотическ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184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Лискинский техникум железнодорожного транспорта им. И.В.Ковалева –филиал федерального государственного бюджетного образовательного учреждения высшего профессионального образования Ростовский государственный университет пут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Государственное бюджетное профессиональное образовательное учреждение Воронежской области «Лискинский аграрно-технологический технику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Государственное бюджетное профессиональное образовательное учреждение Воронежской области «Лискинский промышленно-транспортный техникум им.А.К.Лысенк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работ тезисов, плакатов и рефератов в рамках курса обществознание и проводимых конкур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48:00Z</dcterms:created>
  <dc:creator>nark3</dc:creator>
  <dc:description/>
  <cp:keywords/>
  <dc:language>en-US</dc:language>
  <cp:lastModifiedBy>Ivan</cp:lastModifiedBy>
  <cp:lastPrinted>2008-07-28T11:53:00Z</cp:lastPrinted>
  <dcterms:modified xsi:type="dcterms:W3CDTF">2018-02-13T13:25:00Z</dcterms:modified>
  <cp:revision>70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