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008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ВО «Управление социальной защи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ия Лискинского района»</w:t>
            </w:r>
          </w:p>
        </w:tc>
        <w:tc>
          <w:tcPr>
            <w:tcW w:w="1008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45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к Порядку осуществления мониторинга наркоситуации 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8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ведения об учреждениях социального обслуживания семьи и дет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29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440"/>
        <w:gridCol w:w="2032"/>
        <w:gridCol w:w="2126"/>
        <w:gridCol w:w="2574"/>
      </w:tblGrid>
      <w:tr>
        <w:trPr>
          <w:trHeight w:val="383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 социального обслуживания семьи и детей (всего)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6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оциально-реабилитационных центров для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центров социального обслуживания населения, в структуре которых функционируют отделения социальной помощи семье и детя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центров социальной помощи семье и детям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13:00Z</dcterms:created>
  <dc:creator>nark3</dc:creator>
  <dc:description/>
  <cp:keywords/>
  <dc:language>en-US</dc:language>
  <cp:lastModifiedBy>Ivan</cp:lastModifiedBy>
  <dcterms:modified xsi:type="dcterms:W3CDTF">2018-01-25T11:44:00Z</dcterms:modified>
  <cp:revision>24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