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52" w:hRule="atLeast"/>
        </w:trPr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ая служба исполнения наказаний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4" w:type="dxa"/>
            <w:vMerge w:val="restart"/>
            <w:tcBorders/>
          </w:tcPr>
          <w:p>
            <w:pPr>
              <w:pStyle w:val="Normal"/>
              <w:ind w:left="26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0</w:t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569" w:hRule="atLeast"/>
        </w:trPr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5494" w:type="dxa"/>
            <w:vMerge w:val="continue"/>
            <w:tcBorders/>
          </w:tcPr>
          <w:p>
            <w:pPr>
              <w:pStyle w:val="Normal"/>
              <w:snapToGrid w:val="false"/>
              <w:ind w:left="26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На территории Лискинского района ФСИН отсутству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лицах, отбывающих наказание в местах лишения своб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800"/>
        <w:gridCol w:w="5240"/>
        <w:gridCol w:w="1660"/>
      </w:tblGrid>
      <w:tr>
        <w:trPr>
          <w:trHeight w:val="6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ц, отбывающих наказание на конец отчетного периода, осужденных за совершение всех видов преступ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ц, отбывающих наказание на конец отчетного периода, осужденных за совершение преступлений, связанных с незаконным оборотом наркотических средств и психотропных веще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вершение преступлени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. 228 УК РФ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 (или по ч.1 ст.228 УК РФ в редакции 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 декабря 2003 г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ст. 228.1 УК РФ (или ч.2.3.4 ст.228 УК РФ в редакции 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декабря 2003 г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стать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бщего количества лиц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 до 20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 до 25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 до 30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до 40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е 40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 наркомание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их леч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шедших леч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иагнозом потребление наркотических средств и психотропных веществ с вредными последствиям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наркотических средств и психотропных веществ с вредными последств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ых с наблюдения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наркомания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наркотических средств и психотропных веществ с вредными последствиям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х от отравления наркотическими средствами и психотропными веществам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ц,  освобожденных из мест лишения свободы с начала отчетного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ей субъекта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лиц, отбывавших наказание за совершение преступлений, связанных с незаконным оборотом наркотических средств и психотропных веще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ей субъекта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- УК РФ - Уголовный кодекс Российской Федерации.</w:t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5:00Z</dcterms:created>
  <dc:creator>nark3</dc:creator>
  <dc:description/>
  <cp:keywords/>
  <dc:language>en-US</dc:language>
  <cp:lastModifiedBy>Ivan</cp:lastModifiedBy>
  <cp:lastPrinted>2008-08-07T09:06:00Z</cp:lastPrinted>
  <dcterms:modified xsi:type="dcterms:W3CDTF">2015-01-27T08:00:00Z</dcterms:modified>
  <cp:revision>13</cp:revision>
  <dc:subject/>
  <dc:title>Главное управление Федеральной                                              службы исполнения наказаний  России по Республике Татарстан</dc:title>
</cp:coreProperties>
</file>