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надзор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фере защиты прав потребителей и благополуч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а по субъекту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4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заболеваемости парентеральным вирусным гепатитом (В, 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017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6932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103"/>
                              <w:gridCol w:w="4423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заболевших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 количество заболевших 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 в возрасте 0-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трый гепатит «С»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ронический гепатит «В»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ронический гепатит «С»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05.5pt;mso-wrap-distance-left:9pt;mso-wrap-distance-right:9pt;mso-wrap-distance-top:0pt;mso-wrap-distance-bottom:0pt;margin-top:9.1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5103"/>
                        <w:gridCol w:w="4423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заболевших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 количество заболевших 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 в возрасте 0-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стрый гепатит «С»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ронический гепатит «В»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ронический гепатит «С»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16-01-25T13:14:00Z</cp:lastPrinted>
  <dcterms:modified xsi:type="dcterms:W3CDTF">2018-02-16T08:22:00Z</dcterms:modified>
  <cp:revision>2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