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дакция районной газеты «Лискинские известия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52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печатных средствах массовой информ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паганде здорового образа жизни и профилактике нарком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1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741"/>
        <w:gridCol w:w="2450"/>
        <w:gridCol w:w="2759"/>
        <w:gridCol w:w="3246"/>
      </w:tblGrid>
      <w:tr>
        <w:trPr>
          <w:trHeight w:val="91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ечатного средства масс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аж на кон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ведения из выходных данных газет и журнало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изда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публикаций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м форм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го образа жизни и профилактики наркопотребле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газета «Лискинсие известия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37:00Z</dcterms:created>
  <dc:creator>nark3</dc:creator>
  <dc:description/>
  <cp:keywords/>
  <dc:language>en-US</dc:language>
  <cp:lastModifiedBy>Ivan</cp:lastModifiedBy>
  <cp:lastPrinted>2008-07-30T16:00:00Z</cp:lastPrinted>
  <dcterms:modified xsi:type="dcterms:W3CDTF">2018-02-16T07:31:00Z</dcterms:modified>
  <cp:revision>2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