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2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8 декабря 2021г.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27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7 838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927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 64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5 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 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 8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18 63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2 33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44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9 09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 08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2 031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 59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5 930,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0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0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29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 29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19 42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1 08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9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95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3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3 0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 07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2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72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4 050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Пахомова Елена Владимировна</cp:lastModifiedBy>
  <cp:lastPrinted>2022-10-25T16:04:00Z</cp:lastPrinted>
  <dcterms:modified xsi:type="dcterms:W3CDTF">2022-10-25T13:04:00Z</dcterms:modified>
  <cp:revision>167</cp:revision>
  <dc:subject/>
  <dc:title>Приложение № 2</dc:title>
</cp:coreProperties>
</file>