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>Воронежской области "О проекте бюджета Лиск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на 2023 год и на плановый период 2024-2025 годов" 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iCs/>
          <w:u w:val="single"/>
        </w:rPr>
        <w:t>от                                  2022г. № ____</w:t>
      </w:r>
      <w:r>
        <w:rPr>
          <w:rFonts w:cs="Times New Roman" w:ascii="Times New Roman" w:hAnsi="Times New Roman"/>
          <w:i/>
        </w:rPr>
        <w:t>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3 ГОД И  ПЛАНОВЫЙ ПЕРИОД 2024 и 2025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584 83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586 542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32 279,7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5 18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6 44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7 130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 1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 84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8 374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 1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 84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8 374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 8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 16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9 22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4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3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8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35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028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7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17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7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1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9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6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2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2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49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8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4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8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7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7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0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3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2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5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5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52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9 64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0 09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35 149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 44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 89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5 949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6 12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2 55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 537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82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82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04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04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7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2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92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7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2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92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 34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 34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44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 32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44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 32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 41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87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 007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 41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87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 007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84 1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5 1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1 2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3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3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11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97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16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11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97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16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12 77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3 57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6 903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12 77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3 57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6 903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20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20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206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6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6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6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22-11-01T10:59:00Z</cp:lastPrinted>
  <dcterms:modified xsi:type="dcterms:W3CDTF">2022-11-01T08:40:00Z</dcterms:modified>
  <cp:revision>154</cp:revision>
  <dc:subject/>
  <dc:title>Приложение № 2</dc:title>
</cp:coreProperties>
</file>