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4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на 2023 год и на плановый период 2024 и 2025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>от</w:t>
      </w:r>
      <w:r>
        <w:rPr>
          <w:i/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i/>
          <w:sz w:val="28"/>
          <w:szCs w:val="28"/>
          <w:lang w:eastAsia="en-US"/>
        </w:rPr>
        <w:t>2022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Воронежской области  на 2023 год и на плановый период 2024 и 2025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23 году и плановом периоде 2024 и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3 и плановом периоде 2024 и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3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4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5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zayv</cp:lastModifiedBy>
  <cp:lastPrinted>2013-12-03T14:56:00Z</cp:lastPrinted>
  <dcterms:modified xsi:type="dcterms:W3CDTF">2022-11-03T07:24:00Z</dcterms:modified>
  <cp:revision>10</cp:revision>
  <dc:subject/>
  <dc:title>Программа муниципальных гарантий Лискинского муниципального района  на 2008 год</dc:title>
</cp:coreProperties>
</file>