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Приложение № 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2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2год и на плановый период 2023 и 2024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8 декабря 2021г. № 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03 89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7 60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927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3 8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5 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 76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 76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 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 3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 8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3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 9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9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5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1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 1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9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9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8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6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6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 0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4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2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10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ённого окружающей среде, а также платежи, уплачиваемые при добровольном возмещении вреда, причинённого окружающей среде, подлежащие зачислению в бюджет муниципа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9 99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2 09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44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49 04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2 84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2 03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бюджетной систем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1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1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 8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5 693,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 16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0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0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51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6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51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6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9 14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1 085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 55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 55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98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55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86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6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6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5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2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50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12-14T16:39:00Z</cp:lastPrinted>
  <dcterms:modified xsi:type="dcterms:W3CDTF">2023-01-11T05:47:00Z</dcterms:modified>
  <cp:revision>175</cp:revision>
  <dc:subject/>
  <dc:title>Приложение № 2</dc:title>
</cp:coreProperties>
</file>