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Воронежской области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от  __________________________2022г. № ______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9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2 год и на плановый период 2023  и 2024 годов" 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28 декабря   2021 г. №  69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2 год и плановый период 2023 и 2024 годов                     </w:t>
      </w:r>
      <w:r>
        <w:rPr/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 1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 8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 1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 8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 1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 8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 1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1 828,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30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 165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4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129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4:00Z</dcterms:created>
  <dc:creator>plan1</dc:creator>
  <dc:description/>
  <cp:keywords/>
  <dc:language>en-US</dc:language>
  <cp:lastModifiedBy>Буйволов Владислав Андреевич</cp:lastModifiedBy>
  <cp:lastPrinted>2020-12-03T13:26:00Z</cp:lastPrinted>
  <dcterms:modified xsi:type="dcterms:W3CDTF">2023-01-16T07:55:00Z</dcterms:modified>
  <cp:revision>13</cp:revision>
  <dc:subject/>
  <dc:title>Приложение 6</dc:title>
</cp:coreProperties>
</file>