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1 год и на плановый период 2022 и 2023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0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1 год и на плановый период 2022 и 2023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1 году и плановом периоде 2022 и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и плановом периоде 2022 и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Красникова Ольга Ивановна</cp:lastModifiedBy>
  <cp:lastPrinted>2013-12-03T14:56:00Z</cp:lastPrinted>
  <dcterms:modified xsi:type="dcterms:W3CDTF">2020-12-02T12:36:00Z</dcterms:modified>
  <cp:revision>3</cp:revision>
  <dc:subject/>
  <dc:title>Программа муниципальных гарантий Лискинского муниципального района  на 2008 год</dc:title>
</cp:coreProperties>
</file>