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проекте бюджета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1 год и на плановый период 2022-2023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0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79 72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87 76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34 674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2 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7 45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0 00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6 6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3 15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5 50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1 7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7 85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 69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 535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3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 426,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4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3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42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4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 8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46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8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0-12-02T16:18:00Z</cp:lastPrinted>
  <dcterms:modified xsi:type="dcterms:W3CDTF">2020-12-02T13:19:00Z</dcterms:modified>
  <cp:revision>103</cp:revision>
  <dc:subject/>
  <dc:title>Приложение № 2</dc:title>
</cp:coreProperties>
</file>