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 xml:space="preserve">           </w:t>
      </w:r>
      <w:r>
        <w:rPr>
          <w:i/>
        </w:rPr>
        <w:t>Приложение № 5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Воронежской области "О проекте бюджета Лискинского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муниципального района Воронежской области </w:t>
      </w:r>
    </w:p>
    <w:p>
      <w:pPr>
        <w:pStyle w:val="Normal"/>
        <w:jc w:val="right"/>
        <w:rPr/>
      </w:pPr>
      <w:r>
        <w:rPr>
          <w:i/>
        </w:rPr>
        <w:t xml:space="preserve">на 2021 год и на плановый период 2022 и 2023 годов"  </w:t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  <w:t>от                                    2020г. №___</w:t>
      </w:r>
    </w:p>
    <w:p>
      <w:pPr>
        <w:pStyle w:val="Normal"/>
        <w:jc w:val="right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Перечень главных администраторов доходов местного бюджета –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ов государственной власти Российской Федераци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22"/>
        <w:gridCol w:w="2520"/>
        <w:gridCol w:w="9"/>
        <w:gridCol w:w="5494"/>
      </w:tblGrid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д главного администратора доход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 доходов</w:t>
            </w:r>
          </w:p>
        </w:tc>
      </w:tr>
      <w:tr>
        <w:trPr/>
        <w:tc>
          <w:tcPr>
            <w:tcW w:w="9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льная служба по надзору в сфере природопользования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8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 10123 01 0051 14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(доходы бюджетов муниципальных районов за исключением доходов, направляемых на формирование  муниципального дорожного фонда, а также иных платежей, в случае принятия решения финансовым органом муниципального образования в раздельном учете задолженности)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8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10129 01 0000 14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ё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ующим до 1 января 2020 года</w:t>
            </w:r>
          </w:p>
        </w:tc>
      </w:tr>
      <w:tr>
        <w:trPr/>
        <w:tc>
          <w:tcPr>
            <w:tcW w:w="9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ие федерального казначейства по Воронежской области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02230 01 0000 11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Ф и местными бюджетами с учё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02240 01 0000 11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Ф и местными бюджетами с учётом установленных дифференцированных нормативов отчислений в местные бюджеты 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02250 01 0000 11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Ф и местными бюджетами с учё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9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ая служба по надзору в сфере защиты прав потребителей и благополучия человека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 10123 01 0051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(доходы бюджетов муниципальных районов за исключением доходов, направляемых на формирование  муниципального дорожного фонда, а также иных платежей, в случае принятия решения финансовым органом муниципального образования в раздельном учете задолженности)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 10129 01 0000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ё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ующим до 1 января 2020 года</w:t>
            </w:r>
          </w:p>
        </w:tc>
      </w:tr>
      <w:tr>
        <w:trPr/>
        <w:tc>
          <w:tcPr>
            <w:tcW w:w="9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ая налоговая служба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02000 01 0000 11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</w:tr>
      <w:tr>
        <w:trPr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01000 00 0000 11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упрощённой системы налогообложения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04000 02 0000 11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02000 02 0000 11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03000 01 0000 11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 05000 02 0000 11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горный бизнес</w:t>
            </w:r>
          </w:p>
        </w:tc>
      </w:tr>
      <w:tr>
        <w:trPr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 03010 01 0000 11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государственной пошлины по делам, рассматриваемым Верховным судом Российской Федерации)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 00000 00 0000 00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олженность и перерасчеты по отмененным налогам, сборам и иным обязательным платежам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1153 01 0000 1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6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  <w:gridCol w:w="980"/>
            </w:tblGrid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      </w:r>
                </w:p>
              </w:tc>
              <w:tc>
                <w:tcPr>
                  <w:tcW w:w="98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FF0000"/>
                <w:sz w:val="22"/>
                <w:szCs w:val="22"/>
                <w:vertAlign w:val="superscript"/>
              </w:rPr>
            </w:pPr>
            <w:r>
              <w:rPr>
                <w:color w:val="FF0000"/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6 05160 01 0000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 за налоговые правонарушения, установленные Главой 16 НКРФ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5160 01 0012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 за налоговые правонарушения, установленные Главой 16 НКРФ (штрафы за нарушение порядка регистрации объектов игорного бизнеса)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2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10123 01 0000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ёт погашения задолженности, образовавшейся до 1 января 2020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2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10129 01 0000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ё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ующим до 1 января 2020 года</w:t>
            </w:r>
          </w:p>
        </w:tc>
      </w:tr>
      <w:tr>
        <w:trPr/>
        <w:tc>
          <w:tcPr>
            <w:tcW w:w="9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нистерство внутренних дел РФ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10123 01 0051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ёт погашения задолженности, образовавшейся до 1 января 2020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10129 01 0000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ё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ующим до 1 января 2020 года</w:t>
            </w:r>
          </w:p>
        </w:tc>
      </w:tr>
      <w:tr>
        <w:trPr/>
        <w:tc>
          <w:tcPr>
            <w:tcW w:w="9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енеральная прокуратура РФ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10123 01 0051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(доходы бюджетов муниципальных районов за исключением доходов, направляемых на формирование  муниципального дорожного фонда, а также иных платежей, в случае принятия решения финансовым органом муниципального образования в раздельном учете задолженности)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10129 01 0000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ё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ующим до 1 января 2020 года</w:t>
            </w:r>
          </w:p>
        </w:tc>
      </w:tr>
      <w:tr>
        <w:trPr/>
        <w:tc>
          <w:tcPr>
            <w:tcW w:w="9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ударственная жилищная инспекция Воронежской области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10123 01 0051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финансовым органом  муниципального образования о задолженности)</w:t>
            </w:r>
          </w:p>
        </w:tc>
      </w:tr>
      <w:tr>
        <w:trPr/>
        <w:tc>
          <w:tcPr>
            <w:tcW w:w="9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ие делами Воронежской области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053 01 0035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 неисполнение родителями или иными законными представителями несовершеннолетних обязанностей по содержанию и воспитанию несовершеннолетних)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053 01 9000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063 01 0008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 незаконный оборот наркотических средств, психотропных веществ или их аналогов и незаконные приобретение, хранение, перевозка растений, содержащих наркотические средства или психотропные вещества, либо их частей, содержащих наркотические средства или психотропные вещества)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063 01 0009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 потребление наркотических средств или психотропных веществ без назначения врача либо новых потенциально опасных психоактивных веществ).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063 01 0101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бои)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063 01 9000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073 01 0017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уничтожение или повреждение чужого имущества)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073 01 0027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мелкое хищение)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073 01 9000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083 01 0037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правил охоты, правил, регламентирующих рыболовство и другие виды пользования объектами животного мира)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083 01 9000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113 01 0017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 (штрафы за нарушение правил поведения граждан на железнодорожном, воздушном или водном транспорте)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113 01 9000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123 01 0000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143 01 0016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арушение правил продажи этилового спирта, алкогольной и спиртосодержащей продукции)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143 01 0002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езаконную продажу товаров (иных вещей), свободная реализация которых запрещена или ограничена)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143 01 0102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осуществление предпринимательской деятельности в области транспорта без лицензии)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143 01 0171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езаконную розничную продажу алкогольной и спиртосодержащей пищевой продукции физическими лицами)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143 01 9000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153 01 0005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 страхования, рынка ценных бумаг (за исключением штрафов, указанных в пункте 6 статьи 46 Бюджетного кодекса Российской Федерации),  налагаемые мировыми судьями, комиссиями по делам несовершеннолетних и защите их прав (штрафы за нарушение сроков представления налоговой декларации (расчета по страховым взносам))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153 01 0006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 налагаемые мировыми судьями, комиссиями по делам несовершеннолетних и защите их прав (штрафы за непредставление (несообщение) сведений, необходимых для осуществления налогового контроля)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153 01 9000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Ф)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173 01 0008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штрафы за воспрепятствование законной деятельности должностного лица органа, уполномоченного на осуществление функций по принудительному исполнению исполнительных документов и обеспечению установленного порядка деятельности судов)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193 01 0005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выполнение в срок законного предписания (постановления, представления, решения) органа (должностного лица), осуществляющего государственный надзор (контроль), организации, уполномоченной в соответствии с федеральными законами на осуществление государственного надзора (должностного лица), органа (должностного лица), осуществляющего муниципальный контроль). 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193 01 0007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представление сведений (информации))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193 01 9000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203 01 0021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появление в общественных местах в состоянии опьянения)</w:t>
            </w:r>
          </w:p>
        </w:tc>
      </w:tr>
      <w:tr>
        <w:trPr>
          <w:trHeight w:val="1968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203 01 9000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423" w:hRule="atLeast"/>
        </w:trPr>
        <w:tc>
          <w:tcPr>
            <w:tcW w:w="9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партамент образования, науки и молодёжной политики Воронежской области</w:t>
            </w:r>
          </w:p>
        </w:tc>
      </w:tr>
      <w:tr>
        <w:trPr>
          <w:trHeight w:val="1968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053 01 0035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 неисполнение родителями или иными законными представителями несовершеннолетних обязанностей по содержанию и воспитанию несовершеннолетних)</w:t>
            </w:r>
          </w:p>
        </w:tc>
      </w:tr>
      <w:tr>
        <w:trPr>
          <w:trHeight w:val="1526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053 01 9000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1526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063 01 0008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 незаконный оборот наркотических средств, психотропных веществ или их аналогов и незаконные приобретение, хранение, перевозка растений, содержащих наркотические средства или психотропные вещества, либо их частей, содержащих наркотические средства или психотропные вещества)</w:t>
            </w:r>
          </w:p>
        </w:tc>
      </w:tr>
      <w:tr>
        <w:trPr>
          <w:trHeight w:val="1526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063 01 0009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 потребление наркотических средств или психотропных веществ без назначения врача либо новых потенциально опасных психоактивных веществ)</w:t>
            </w:r>
          </w:p>
        </w:tc>
      </w:tr>
      <w:tr>
        <w:trPr>
          <w:trHeight w:val="1526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063 01 9000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1526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063 01 0101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6 Кодекса РФ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бои)</w:t>
            </w:r>
          </w:p>
        </w:tc>
      </w:tr>
      <w:tr>
        <w:trPr>
          <w:trHeight w:val="1526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073 01 0017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уничтожение или повреждение чужого имущества)</w:t>
            </w:r>
          </w:p>
        </w:tc>
      </w:tr>
      <w:tr>
        <w:trPr>
          <w:trHeight w:val="1526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073 01 0027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мелкое хищение)</w:t>
            </w:r>
          </w:p>
        </w:tc>
      </w:tr>
      <w:tr>
        <w:trPr>
          <w:trHeight w:val="1526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073 01 9000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1526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083 01 9000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1526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113 01 0017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 (штрафы за нарушение правил поведения граждан на железнодорожном, воздушном или водном транспорте)</w:t>
            </w:r>
          </w:p>
        </w:tc>
      </w:tr>
      <w:tr>
        <w:trPr>
          <w:trHeight w:val="1526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113 01 9000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1526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123 01 0000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526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143 01 0016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арушение правил продажи этилового спирта, алкогольной и спиртосодержащей продукции)</w:t>
            </w:r>
          </w:p>
        </w:tc>
      </w:tr>
      <w:tr>
        <w:trPr>
          <w:trHeight w:val="1526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143 01 0102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осуществление предпринимательской деятельности в области транспорта без лицензии)</w:t>
            </w:r>
          </w:p>
        </w:tc>
      </w:tr>
      <w:tr>
        <w:trPr>
          <w:trHeight w:val="1526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143 01 0171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езаконную розничную продажу алкогольной и спиртосодержащей пищевой продукции физическими лицами)</w:t>
            </w:r>
          </w:p>
        </w:tc>
      </w:tr>
      <w:tr>
        <w:trPr>
          <w:trHeight w:val="1526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143 01 9000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1526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193 01 0005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выполнение в срок законного предписания (постановления, представления, решения) органа (должностного лица), осуществляющего государственный надзор (контроль), организации, уполномоченной в соответствии с федеральными законами на осуществление государственного надзора (должностного лица), органа (должностного лица), осуществляющего муниципальный контроль)</w:t>
            </w:r>
          </w:p>
        </w:tc>
      </w:tr>
      <w:tr>
        <w:trPr>
          <w:trHeight w:val="1526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193 01 9000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1526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203 01 0021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появление в общественных местах в состоянии опьянения)</w:t>
            </w:r>
          </w:p>
        </w:tc>
      </w:tr>
      <w:tr>
        <w:trPr>
          <w:trHeight w:val="1526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203 01 9000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иные штрафы)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_"/>
    <w:qFormat/>
    <w:rPr>
      <w:sz w:val="23"/>
      <w:szCs w:val="23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atLeast" w:line="240"/>
      <w:jc w:val="right"/>
    </w:pPr>
    <w:rPr>
      <w:sz w:val="23"/>
      <w:szCs w:val="23"/>
      <w:shd w:fill="FFFFFF" w:val="clear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8:37:00Z</dcterms:created>
  <dc:creator>user</dc:creator>
  <dc:description/>
  <cp:keywords/>
  <dc:language>en-US</dc:language>
  <cp:lastModifiedBy>Малеева Диана Викторовна</cp:lastModifiedBy>
  <cp:lastPrinted>2014-12-18T14:53:00Z</cp:lastPrinted>
  <dcterms:modified xsi:type="dcterms:W3CDTF">2020-10-28T10:32:00Z</dcterms:modified>
  <cp:revision>54</cp:revision>
  <dc:subject/>
  <dc:title>Приложение № 5</dc:title>
</cp:coreProperties>
</file>