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 </w:t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</w:rPr>
        <w:t xml:space="preserve"> »    февраля            2023г.  №  </w:t>
      </w:r>
      <w:r>
        <w:rPr>
          <w:sz w:val="28"/>
          <w:szCs w:val="28"/>
          <w:u w:val="single"/>
          <w:lang w:val="en-US"/>
        </w:rPr>
        <w:t>128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Лиски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50393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64.4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55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27.12.2022 года № 121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2 год по до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9,3 тыс. рублей и по рас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4,2 тыс. рублей с превышением расходов над доходами (дефицит районного бюджета) в сумме 22 254,9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ступлению доходов районного бюджета по кодам классификации доходов за 2022 год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районного бюджета за 2022 год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                                                                                                                                                                                                  за 2022 год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2 год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22 год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Лискинского муниципального района за 2022 год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дорожному фонду Лискинского муниципального района за 2022 год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2 год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2 год</w:t>
      </w:r>
      <w:r>
        <w:rPr>
          <w:sz w:val="28"/>
          <w:szCs w:val="28"/>
        </w:rPr>
        <w:t xml:space="preserve">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за 2022 год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2 год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2 год</w:t>
      </w:r>
      <w:r>
        <w:rPr>
          <w:sz w:val="28"/>
          <w:szCs w:val="28"/>
        </w:rPr>
        <w:t xml:space="preserve"> согласно приложению №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Лискинского муниципального района  за 2022 год согласно приложению № 13 к настоящему реш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spacing w:lineRule="auto" w:line="7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 Ю.А. 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 Несин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3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М.В. Андрос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3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а отдела учета и отчетности</w:t>
        <w:tab/>
        <w:tab/>
        <w:tab/>
        <w:tab/>
        <w:tab/>
        <w:tab/>
        <w:tab/>
        <w:t>И.В. Ждан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3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учета и отчетности</w:t>
        <w:tab/>
        <w:tab/>
        <w:tab/>
        <w:tab/>
        <w:tab/>
        <w:tab/>
        <w:tab/>
        <w:t xml:space="preserve">       Г.В. Коно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3 г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Admin</cp:lastModifiedBy>
  <cp:lastPrinted>2022-02-25T09:07:00Z</cp:lastPrinted>
  <dcterms:modified xsi:type="dcterms:W3CDTF">2023-02-27T06:29:00Z</dcterms:modified>
  <cp:revision>43</cp:revision>
  <dc:subject/>
  <dc:title>                                                                                                                              </dc:title>
</cp:coreProperties>
</file>