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___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_____________________2023 г. № ____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"О бюджете Лискинского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 2023год и на плановый период 2024 и 2025 годов"  </w:t>
      </w:r>
    </w:p>
    <w:p>
      <w:pPr>
        <w:pStyle w:val="ConsPlusNormal"/>
        <w:tabs>
          <w:tab w:val="clear" w:pos="708"/>
          <w:tab w:val="left" w:pos="9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от  27 декабря 2022г. № 113</w:t>
      </w:r>
    </w:p>
    <w:p>
      <w:pPr>
        <w:pStyle w:val="ConsPlusNormal"/>
        <w:tabs>
          <w:tab w:val="clear" w:pos="708"/>
          <w:tab w:val="left" w:pos="9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3 ГОД И  ПЛАНОВЫЙ ПЕРИОД 2024 и 2025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624 50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607 065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795 115,5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59 18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7 84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36 473,6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7 17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9 24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7 717,6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7 17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9 24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7 717,6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5 82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3 56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8 568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4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3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48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8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89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35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028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 3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 72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178,0</w:t>
            </w:r>
          </w:p>
        </w:tc>
      </w:tr>
      <w:tr>
        <w:trPr>
          <w:trHeight w:val="87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 3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 72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17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5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 9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60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27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20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49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83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4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8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9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3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3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1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8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7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9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8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7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9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4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4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 0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 3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 29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5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52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52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32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32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32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97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97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97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4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4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4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60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60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18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15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12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4 06025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00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причинённого ущерба (убытков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12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65 32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99 217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58 641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56 12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90 017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49 441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3 745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 035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9 299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82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0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04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82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0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04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42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424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704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42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424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704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2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920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2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920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азвитие сети учреждений культурно- досугового тип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 94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азвитие сети учреждений культурно- досугового тип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 94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90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4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19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90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4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19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 756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 028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 16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 756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 028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 16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84 11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65 134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51 20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30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5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30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5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11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972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160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11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972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160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12 77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93 57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76 903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12 77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93 57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76 903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 25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47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936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861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28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17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17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56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18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181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137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137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137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45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90,0</w:t>
            </w:r>
          </w:p>
        </w:tc>
      </w:tr>
    </w:tbl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Малеева Диана Викторовна</cp:lastModifiedBy>
  <cp:lastPrinted>2022-12-19T10:20:00Z</cp:lastPrinted>
  <dcterms:modified xsi:type="dcterms:W3CDTF">2023-02-21T06:29:00Z</dcterms:modified>
  <cp:revision>169</cp:revision>
  <dc:subject/>
  <dc:title>Приложение № 2</dc:title>
</cp:coreProperties>
</file>