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№ ___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 Совета народных депутатов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Лискинского муниципального района Воронежской области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_____________________2023 г. № ____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"Приложение № 2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Воронежской области "О бюджете Лискинского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униципального района Воронежской области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а 2023год и на плановый период 2024 и 2025 годов"  </w:t>
      </w:r>
    </w:p>
    <w:p>
      <w:pPr>
        <w:pStyle w:val="ConsPlusNormal"/>
        <w:tabs>
          <w:tab w:val="clear" w:pos="708"/>
          <w:tab w:val="left" w:pos="91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от  27 декабря 2022г. № 113</w:t>
      </w:r>
    </w:p>
    <w:p>
      <w:pPr>
        <w:pStyle w:val="ConsPlusNormal"/>
        <w:tabs>
          <w:tab w:val="clear" w:pos="708"/>
          <w:tab w:val="left" w:pos="91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ЛИСКИНСКОГО МУНИЦИПАЛЬНОГО РАЙОНА ВОРОНЕЖСКОЙ ОБЛА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3 ГОД И  ПЛАНОВЫЙ ПЕРИОД 2024 и 2025 ГОД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"/>
        <w:gridCol w:w="3048"/>
        <w:gridCol w:w="4"/>
        <w:gridCol w:w="3350"/>
        <w:gridCol w:w="1412"/>
        <w:gridCol w:w="1412"/>
        <w:gridCol w:w="1410"/>
      </w:tblGrid>
      <w:tr>
        <w:trPr>
          <w:trHeight w:val="170" w:hRule="atLeast"/>
        </w:trPr>
        <w:tc>
          <w:tcPr>
            <w:tcW w:w="23" w:type="dxa"/>
            <w:tcBorders/>
          </w:tcPr>
          <w:p>
            <w:pPr>
              <w:pStyle w:val="TableHeading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5 год</w:t>
            </w:r>
          </w:p>
        </w:tc>
      </w:tr>
      <w:tr>
        <w:trPr>
          <w:trHeight w:val="177" w:hRule="atLeast"/>
        </w:trPr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 512 90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745 843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809 805,7</w:t>
            </w:r>
          </w:p>
        </w:tc>
      </w:tr>
      <w:tr>
        <w:trPr>
          <w:trHeight w:val="34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70 488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8 816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36 473,6</w:t>
            </w:r>
          </w:p>
        </w:tc>
      </w:tr>
      <w:tr>
        <w:trPr>
          <w:trHeight w:val="29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7 11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0 209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7 717,6</w:t>
            </w:r>
          </w:p>
        </w:tc>
      </w:tr>
      <w:tr>
        <w:trPr>
          <w:trHeight w:val="1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7 11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0 209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7 717,6</w:t>
            </w:r>
          </w:p>
        </w:tc>
      </w:tr>
      <w:tr>
        <w:trPr>
          <w:trHeight w:val="1507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6 12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4 53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8 568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5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47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63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4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8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48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8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650000 рублей, относящейся к части налоговой базы, превышающей 5000000 рублей (за исключением налога на доходы физических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 8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35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 02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1 0209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не превышающей 650 000 рубле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1 021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 превышающей 650 000 рубле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95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1 021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 000 рублей)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4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1 0214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 000 рубле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 40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3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 36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 72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 178,0</w:t>
            </w:r>
          </w:p>
        </w:tc>
      </w:tr>
      <w:tr>
        <w:trPr>
          <w:trHeight w:val="87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 36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 72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 17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 92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8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 5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 2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60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27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 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49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83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00 00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9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 8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9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 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3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1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 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3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1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6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4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86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6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4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86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 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7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94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 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7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94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5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4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5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4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ая пошлина  по делам, рассматриваемым в судах общей юрисдикции, мировыми судьями (за исключением Верховного суда)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5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40,0</w:t>
            </w:r>
          </w:p>
        </w:tc>
      </w:tr>
      <w:tr>
        <w:trPr>
          <w:trHeight w:val="50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 34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 33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 29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 3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 52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52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 1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32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32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05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 7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97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97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 3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34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34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9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9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за исключением земельных участков муниципальных бюджетных и автономных учреждений 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9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9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0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600,0</w:t>
            </w:r>
          </w:p>
        </w:tc>
      </w:tr>
      <w:tr>
        <w:trPr>
          <w:trHeight w:val="86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0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600,0</w:t>
            </w:r>
          </w:p>
        </w:tc>
      </w:tr>
      <w:tr>
        <w:trPr>
          <w:trHeight w:val="4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963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00,0</w:t>
            </w:r>
          </w:p>
        </w:tc>
      </w:tr>
      <w:tr>
        <w:trPr>
          <w:trHeight w:val="56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8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3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1 01 0000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2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твёрдых коммунальных от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 3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15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12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 9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0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0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 9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0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0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 9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0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0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3 02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очие доходы от компенсации затрат бюджетов муниципальных районов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 8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0 05 0000 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3 05 0000 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00 00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 8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05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 1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13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8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4 06025 05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2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5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5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К РФ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0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5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ённым муниципальным органом, казённым учреждением муниципальн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90 00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 (муниципальным) органом, казённым учреждением, Центральным банком РФ, государственной корпорацией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90 05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ённым учреждением) муниципального район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10000 00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в целях возмещения причинённого ущерба (убытков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10031 05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1012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5050 05 0000 18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"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42 418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37 027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73 332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22 76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28 772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64 132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1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тации бюджетам бюджетной системы РФ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422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15002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тации бюджетам на поддержку мер по обеспечению сбалансированности бюджетов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422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15002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тации бюджетам муниципальных районов на поддержку мер по обеспечению сбалансированности бюджетов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422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20000 00 0000 1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убсид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а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2 399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3 844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3 989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7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капитальных влож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 87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 363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7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капитальных вложений в объекты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3 874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 363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21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 496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104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104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21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 496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104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104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1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программы комплексного развития молодёжной политики в регионах РФ «Регион для молодых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7 837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1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программы комплексного развития молодёжной политики в регионах РФ «Регион для молодых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7 837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 864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 424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 704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 864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 424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 704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развития и укрепления материально-технической базы домов культуры в населённых пунктах с числом жителей до 5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95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90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ённых пунктах с числом жителей до 5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95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90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68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623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920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68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623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920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3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азвитие сети учреждений культурно- досугового тип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 112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азвитие сети учреждений культурно- досугового тип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 112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1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8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8,8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1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8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8,8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 328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45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19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 328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45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19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9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техническое оснащение муниципальных музее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63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9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техническое оснащение муниципальных музее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63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1 677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 278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1 66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1 677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 278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1 66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бюджетной 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83 80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65 134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51 20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39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68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15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39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68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15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12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12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местным бюджета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591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 972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 160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591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 972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 160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13 397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93 570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76 903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13 397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93 570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76 903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5 140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792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936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1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468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473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17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17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738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181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181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30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137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137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137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45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9001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, за счёт средств резервного фонда Правительства РФ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209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585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4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НЕГОСУДАРСТВЕНН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4 0501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 6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25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0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 6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25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2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3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1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3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 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24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790,0</w:t>
            </w:r>
          </w:p>
        </w:tc>
      </w:tr>
    </w:tbl>
    <w:p>
      <w:pPr>
        <w:pStyle w:val="Normal"/>
        <w:spacing w:before="0" w:after="200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19:00Z</dcterms:created>
  <dc:creator>zayv</dc:creator>
  <dc:description/>
  <cp:keywords/>
  <dc:language>en-US</dc:language>
  <cp:lastModifiedBy>Малеева Диана Викторовна</cp:lastModifiedBy>
  <cp:lastPrinted>2023-12-11T16:06:00Z</cp:lastPrinted>
  <dcterms:modified xsi:type="dcterms:W3CDTF">2024-01-12T07:19:00Z</dcterms:modified>
  <cp:revision>220</cp:revision>
  <dc:subject/>
  <dc:title>Приложение № 2</dc:title>
</cp:coreProperties>
</file>