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 01 »  марта          2024г.  №  177      </w:t>
      </w: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Лиски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50393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64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5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27.12.2022 года № 121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3 год по доходам в сумме 3 502 228,7 тыс. рублей и по расходам в сумме 3 502 467,7 тыс. рублей с превышением расходов над доходами (дефицит районного бюджета) в сумме 239,0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ступлению доходов районного бюджета по кодам классификации доходов за 2023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районного бюджета за 2023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3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3 год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23 год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Лискинского муниципального района за 2023 год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дорожному фонду Лискинского муниципального района за 2023 год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3 год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3 год</w:t>
      </w:r>
      <w:r>
        <w:rPr>
          <w:sz w:val="28"/>
          <w:szCs w:val="28"/>
        </w:rPr>
        <w:t xml:space="preserve">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за 2023 год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3 год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3 год</w:t>
      </w:r>
      <w:r>
        <w:rPr>
          <w:sz w:val="28"/>
          <w:szCs w:val="28"/>
        </w:rPr>
        <w:t xml:space="preserve"> согласно приложению №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Лискинского муниципального района  за 2023 год согласно приложению №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межбюджетных трансфертов на реализацию природоохранных мероприятий бюджетам поселений на 2023 год согласно приложению № 1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й бюджетам поселений из бюджета муниципального района за счет средств, полученных из областного бюджета на поддержку мер по обеспечению сбалансированности местных бюджетов на 2023 год согласно приложению № 15 к настоящему решению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7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Ю.А. 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 Несин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4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М.В. Андрос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4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а отдела учета и отчетности</w:t>
        <w:tab/>
        <w:tab/>
        <w:tab/>
        <w:tab/>
        <w:tab/>
        <w:tab/>
        <w:tab/>
        <w:t>И.В. Жда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4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учета и отчетности</w:t>
        <w:tab/>
        <w:tab/>
        <w:tab/>
        <w:tab/>
        <w:tab/>
        <w:tab/>
        <w:tab/>
        <w:t xml:space="preserve">       Г.В. Коно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4 г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2-02-25T09:07:00Z</cp:lastPrinted>
  <dcterms:modified xsi:type="dcterms:W3CDTF">2024-03-19T12:12:00Z</dcterms:modified>
  <cp:revision>46</cp:revision>
  <dc:subject/>
  <dc:title>                                                                                                                              </dc:title>
</cp:coreProperties>
</file>