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4 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4 год и на плановый период 2025  и 2026 годов"  </w:t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от  26 декабря 2023г. № 16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0 998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9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428,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8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0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 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4-06-06T07:21:00Z</dcterms:modified>
  <cp:revision>4</cp:revision>
  <dc:subject/>
  <dc:title>Приложение 6</dc:title>
</cp:coreProperties>
</file>