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решением Совета народных депутатов 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______________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ЛИСК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855835" cy="5078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5720" cy="5078160"/>
                          <a:chOff x="0" y="0"/>
                          <a:chExt cx="9855720" cy="507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55720" cy="507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8320" y="12279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434880"/>
                            <a:ext cx="14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1769040"/>
                            <a:ext cx="144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607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779040"/>
                            <a:ext cx="1267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2152800"/>
                            <a:ext cx="12859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984960"/>
                            <a:ext cx="128700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ы администрации – руководитель отдела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2153160"/>
                            <a:ext cx="134244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главного архит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240" y="985680"/>
                            <a:ext cx="126936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 по управлению муниципальн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3483000"/>
                            <a:ext cx="128592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560" y="990000"/>
                            <a:ext cx="120528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-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 программ и развития сельских территор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2840" y="969480"/>
                            <a:ext cx="12675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по общественным связям и правовым вопроса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861280"/>
                            <a:ext cx="12801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2432160"/>
                            <a:ext cx="107964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правлению муниципальн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2560" y="2258640"/>
                            <a:ext cx="1205280" cy="56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рограмм и развития сельских территор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7160" y="2027520"/>
                            <a:ext cx="126936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развития потребительского ры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3412440"/>
                            <a:ext cx="1079640" cy="60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ке и инвестиционным программ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5520" y="969480"/>
                            <a:ext cx="1166400" cy="51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76640" y="606600"/>
                            <a:ext cx="144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7800" y="49420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5520" y="1940400"/>
                            <a:ext cx="11664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физической культуры и 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1527120"/>
                            <a:ext cx="126936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онтрактной служ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4240" y="606600"/>
                            <a:ext cx="144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60660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606600"/>
                            <a:ext cx="144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46800" y="97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6680" y="131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3760" y="371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0640" y="136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9560" y="304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9560" y="235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17160" y="2853000"/>
                            <a:ext cx="126936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ая коми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4640" y="3611160"/>
                            <a:ext cx="1269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Юридиче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449040" y="136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17880" y="30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17160" y="228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240" y="374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53360" y="383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54880" y="4943520"/>
                            <a:ext cx="518760" cy="83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0" y="4887720"/>
                            <a:ext cx="1866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тдел с правом юридического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5160" y="3483720"/>
                            <a:ext cx="120852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483000"/>
                            <a:ext cx="129780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муниципального архи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08400" y="371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320" y="170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23200" y="3359160"/>
                            <a:ext cx="124704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администрации по мобилизационн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18360" y="59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2640" y="218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56000" y="218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840" y="106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40" y="200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400" y="229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6000" y="375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960" y="2520"/>
                            <a:ext cx="59137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Лискинского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02640" y="122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204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12120" y="382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2882160"/>
                            <a:ext cx="129780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ухгалтерского учета и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440" y="301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19440" y="97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76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946760" y="607680"/>
                            <a:ext cx="8280" cy="27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7840" y="613440"/>
                            <a:ext cx="12240" cy="28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6040" y="2635200"/>
                            <a:ext cx="137736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финансам и бюджет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63520" y="263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6.05pt;height:399.85pt" coordorigin="0,0" coordsize="15521,7997">
                <v:rect id="shape_0" stroked="f" o:allowincell="f" style="position:absolute;left:0;top:0;width:15520;height:7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77,1934" to="3777,2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20,685" to="7321,9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92,2786" to="8893,3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8,957" to="5378,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9;top:1227;width:1995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9;top:3390;width:2024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19;top:1551;width:2026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ы администрации – руководитель отдела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;top:3391;width:2113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главного архитекто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75;top:1552;width:1998;height:1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 по управлению муниципальн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9;top:5485;width:2024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0;top:1559;width:1897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-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 программ и развития сельских территор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14;top:1527;width:1995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по общественным связям и правовым вопроса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0;top:4506;width:2015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76;top:3830;width:1699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правлению муниципальн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8020;top:3557;width:1897;height:8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рограмм и развития сельских территорий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421;top:3193;width:1998;height: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развития потребительского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5;top:5374;width:1699;height:9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ке и инвестиционным программ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84;top:1527;width:1836;height: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20,955" to="6421,1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1,7783" to="6722,77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84;top:3056;width:1836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физической культуры и спо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;top:2405;width:1998;height:5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онтрактной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20,955" to="8921,1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0,955" to="1220,12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1,955" to="3722,15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412;top:15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3;top:207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5;top:585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20;top:21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18;top:47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18;top:370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421;top:4493;width:1998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ая комисс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17;top:5687;width:1998;height: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Юридиче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156;top:21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422;top:48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421;top:360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40;top:58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163;top:603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40;top:7785;width:816;height:1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12580;top:7697;width:293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тдел с правом юридического лиц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717;top:5486;width:1902;height: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;top:5485;width:2043;height:8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муниципального архи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210;top:58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;top:59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6;top:26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38;top:5290;width:1963;height:10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администрации по мобилизационн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202;top:93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122;top:344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364;top:34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0;top:16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;top:31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;top:36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08;top:59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26;top:4;width:9312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Лискинского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5122;top:193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78;top:43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413;top:60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0;top:4539;width:2043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ухгалтерского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0;top:47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204;top:15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1;top:59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790,957" to="7802,52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94,966" to="12912,5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033;top:4150;width:2168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финансам и бюджет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13171;top:41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</w:t>
      </w:r>
    </w:p>
    <w:sectPr>
      <w:type w:val="nextPage"/>
      <w:pgSz w:orient="landscape" w:w="16838" w:h="11906"/>
      <w:pgMar w:left="567" w:right="567" w:gutter="0" w:header="0" w:top="272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37:00Z</dcterms:created>
  <dc:creator>Администрация</dc:creator>
  <dc:description/>
  <cp:keywords/>
  <dc:language>en-US</dc:language>
  <cp:lastModifiedBy>Андросова Марина Вячеславовна</cp:lastModifiedBy>
  <cp:lastPrinted>2024-05-16T16:36:00Z</cp:lastPrinted>
  <dcterms:modified xsi:type="dcterms:W3CDTF">2024-05-28T10:55:00Z</dcterms:modified>
  <cp:revision>3</cp:revision>
  <dc:subject/>
  <dc:title>Утверждено</dc:title>
</cp:coreProperties>
</file>