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ронежской области "О 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на 2021 год и на плановый период 2022-2023 годов" 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20г. № ____</w:t>
      </w:r>
      <w:r>
        <w:rPr>
          <w:rFonts w:cs="Times New Roman" w:ascii="Times New Roman" w:hAnsi="Times New Roman"/>
          <w:i/>
        </w:rPr>
        <w:t>"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87 053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95 091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41 997,6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2 2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3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4 7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7 3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4 012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 49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2 82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1 78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 18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 01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 858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реализацию мероприятий по модернизации 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модернизации муниципальных детских школ искусств по видам искусст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8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1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20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69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3 05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5 749,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05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74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066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9 83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27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4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8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0-06-03T08:52:00Z</cp:lastPrinted>
  <dcterms:modified xsi:type="dcterms:W3CDTF">2020-12-22T05:31:00Z</dcterms:modified>
  <cp:revision>106</cp:revision>
  <dc:subject/>
  <dc:title>Приложение № 2</dc:title>
</cp:coreProperties>
</file>