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21 год и на плановый период 2022 и 2023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0г. №___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"/>
        <w:gridCol w:w="2520"/>
        <w:gridCol w:w="9"/>
        <w:gridCol w:w="549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51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4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5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5160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5160 01 001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 (штрафы за нарушение порядка регистрации объектов игорного бизнес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финансовым органом  муниципального образования о задолженности)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003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000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7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.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423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образования, науки и молодёжной политики Воронежской области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Малеева Диана Викторовна</cp:lastModifiedBy>
  <cp:lastPrinted>2014-12-18T14:53:00Z</cp:lastPrinted>
  <dcterms:modified xsi:type="dcterms:W3CDTF">2020-12-22T05:59:00Z</dcterms:modified>
  <cp:revision>56</cp:revision>
  <dc:subject/>
  <dc:title>Приложение № 5</dc:title>
</cp:coreProperties>
</file>