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06"/>
      </w:tblGrid>
      <w:tr>
        <w:trPr>
          <w:trHeight w:val="2983" w:hRule="atLeast"/>
        </w:trPr>
        <w:tc>
          <w:tcPr>
            <w:tcW w:w="9806" w:type="dxa"/>
            <w:tcBorders/>
          </w:tcPr>
          <w:tbl>
            <w:tblPr>
              <w:tblW w:w="9806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06"/>
            </w:tblGrid>
            <w:tr>
              <w:trPr>
                <w:trHeight w:val="2983" w:hRule="atLeast"/>
              </w:trPr>
              <w:tc>
                <w:tcPr>
                  <w:tcW w:w="9806" w:type="dxa"/>
                  <w:tcBorders/>
                </w:tcPr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          </w:t>
                  </w:r>
                  <w:r>
                    <w:rPr>
                      <w:i/>
                    </w:rPr>
                    <w:t>Приложение № 4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оронежской области "О  бюджете Лискинского 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муниципального района Воронежской области 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на 2021 год и на плановый период 2022 и 2023 годов"  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  <w:u w:val="single"/>
                    </w:rPr>
                  </w:pPr>
                  <w:r>
                    <w:rPr>
                      <w:i/>
                      <w:u w:val="single"/>
                    </w:rPr>
                    <w:t>от                                    2020г. №___</w:t>
                  </w:r>
                </w:p>
              </w:tc>
            </w:tr>
          </w:tbl>
          <w:p>
            <w:pPr>
              <w:pStyle w:val="Normal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7"/>
        <w:gridCol w:w="2448"/>
        <w:gridCol w:w="26"/>
        <w:gridCol w:w="6302"/>
      </w:tblGrid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администратора неналоговых доходов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а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3050 05 0000 12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0000 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540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995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31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10032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ённого муниципальному имуществу муниципального района (за исключением имущества, закреплё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7010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7090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81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82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ё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7 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51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 </w:t>
            </w:r>
            <w:r>
              <w:rPr>
                <w:sz w:val="22"/>
                <w:szCs w:val="22"/>
              </w:rPr>
              <w:t>200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</w:tr>
      <w:tr>
        <w:trPr>
          <w:trHeight w:val="55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15</w:t>
            </w:r>
            <w:r>
              <w:rPr>
                <w:sz w:val="22"/>
                <w:szCs w:val="22"/>
                <w:lang w:val="en-US"/>
              </w:rPr>
              <w:t>001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18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041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00</w:t>
            </w: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2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030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обеспечение мероприятий по модернизации систем коммунальной инфраструктуры за счёт средств, поступивших от гос. корпорации- Фонда содействия реформированию ЖКХ 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02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09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159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в субъектах РФ дополнительных мест для детей в возрасте от 2 месяцев до 3 лет в 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16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17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на создание детских технопарков «Кванториум»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1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3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4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55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304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81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306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181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41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Субсидии бюджетам муниципальных районов на реализацию практик поддержки и развития волонтёрства, реализуемых в субъектах Российской Федерации, по итогам проведения Всероссийского конкурса лучших региональных практик поддержки волонтёрства «Регион добрых дел»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6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491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497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</w:tr>
      <w:tr>
        <w:trPr>
          <w:trHeight w:val="680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5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51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2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25576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23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37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56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вх вложений в объекты государственной (муниципальной) собственности в рамках устойчивого развития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 платы, взимаемой с родителей за присмотр и уход за детьми, посещающими образовательные организ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35120 0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 xml:space="preserve">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 02 35260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546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9998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создание и организацию деятельности комиссий по делам несовершеннолетних и защите их прав,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9998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для осуществления отдельных полномочий по оказанию мер социальной поддержки семьям, взявшим на воспитание детей-сирот, оставшихся без попечения родителе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общего образования в муниципальных общеобразовательных организациях и частных общеобразовательных организациях, осуществляющих образовательную деятельность по имеющим аккредитацию основным общеобразовательным программам, а также дополнительного образования детей в общеобразовательных учрежден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 братьев (сесте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4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516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530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9999 05 0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0000 00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2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3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8 05 00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8 60010 05 0000 1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9 6001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 2502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подпрограммы «Обеспечение жильё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о управлению муниципальным имуществом администрации Лискинского муниципального района Воронежской област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8 07150 01 0000 1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1 05013 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1 0502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1 05035 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3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4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701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904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 03050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3050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13 05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13 13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6025 05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внутреннего финансирования дефицита бюджета 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50"/>
        <w:gridCol w:w="64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ла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1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5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6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юридическим лицам из бюджетов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юридическим лицам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14:00Z</dcterms:created>
  <dc:creator>Людмила</dc:creator>
  <dc:description/>
  <cp:keywords/>
  <dc:language>en-US</dc:language>
  <cp:lastModifiedBy>Малеева Диана Викторовна</cp:lastModifiedBy>
  <cp:lastPrinted>2018-08-16T11:34:00Z</cp:lastPrinted>
  <dcterms:modified xsi:type="dcterms:W3CDTF">2020-12-22T05:58:00Z</dcterms:modified>
  <cp:revision>163</cp:revision>
  <dc:subject/>
  <dc:title>Коды бюджетной классификации</dc:title>
</cp:coreProperties>
</file>