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_____________________2024 г. № _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4 год и на плановый период 2025  и 2026 годов"  </w:t>
      </w:r>
    </w:p>
    <w:p>
      <w:pPr>
        <w:pStyle w:val="Normal"/>
        <w:rPr>
          <w:sz w:val="32"/>
          <w:szCs w:val="32"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от  26 декабря 2023г. № 168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и плановый период 2025 и 2026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10 998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 32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 9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 9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32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 9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развитию сети автомобильных дорог общего пользования Лискин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 9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428,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4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01,0</w:t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 5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27,0</w:t>
            </w:r>
          </w:p>
        </w:tc>
      </w:tr>
      <w:tr>
        <w:trPr>
          <w:trHeight w:val="10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капитальный ремонт и ремонт автомобильных дорог общего пользования местного значения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 0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 893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 35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7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92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5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6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44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4-11-21T07:44:00Z</dcterms:modified>
  <cp:revision>9</cp:revision>
  <dc:subject/>
  <dc:title>Приложение 6</dc:title>
</cp:coreProperties>
</file>