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4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</w:rPr>
        <w:t xml:space="preserve">на 2024 год и на плановый период 2025 и 2026 годов"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6 декабря 2023г. № 16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56 76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70 285,9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46 965,9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3 4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2 0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79 658,2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 823,2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 823,2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1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3 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134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8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8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74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0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0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 2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 2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 2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13 3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8 2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67 3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95 2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9 0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8 1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 07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 04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36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 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 90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2 7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4 70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4 70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23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26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5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1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8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0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60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6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4-08-14T15:03:00Z</cp:lastPrinted>
  <dcterms:modified xsi:type="dcterms:W3CDTF">2024-10-29T06:55:00Z</dcterms:modified>
  <cp:revision>259</cp:revision>
  <dc:subject/>
  <dc:title>Приложение № 2</dc:title>
</cp:coreProperties>
</file>