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</w:rPr>
        <w:t>Воронежской области "О проекте бюджета Лиск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</w:rPr>
        <w:t xml:space="preserve">на 2025 год и на плановый период 2026 и 2027 годов" 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iCs/>
          <w:u w:val="single"/>
        </w:rPr>
        <w:t>от                                  2024г. № ____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5 ГОД И  ПЛАНОВЫЙ ПЕРИОД 2026 и 2027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"/>
        <w:gridCol w:w="3048"/>
        <w:gridCol w:w="4"/>
        <w:gridCol w:w="3350"/>
        <w:gridCol w:w="1412"/>
        <w:gridCol w:w="1412"/>
        <w:gridCol w:w="1410"/>
      </w:tblGrid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7 год</w:t>
            </w:r>
          </w:p>
        </w:tc>
      </w:tr>
      <w:tr>
        <w:trPr>
          <w:trHeight w:val="177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 680 665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 719 627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 860 119,2</w:t>
            </w:r>
          </w:p>
        </w:tc>
      </w:tr>
      <w:tr>
        <w:trPr>
          <w:trHeight w:val="34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30 84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17 27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21 149,0</w:t>
            </w:r>
          </w:p>
        </w:tc>
      </w:tr>
      <w:tr>
        <w:trPr>
          <w:trHeight w:val="29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28 08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8 4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80 816,0</w:t>
            </w:r>
          </w:p>
        </w:tc>
      </w:tr>
      <w:tr>
        <w:trPr>
          <w:trHeight w:val="1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28 08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8 4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80 816,0</w:t>
            </w:r>
          </w:p>
        </w:tc>
      </w:tr>
      <w:tr>
        <w:trPr>
          <w:trHeight w:val="1507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8 46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58 47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14 31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,0 т. р. за налоговые периоды до 01.01.25г., а также в части суммы налога, не превышающей 312,0 т. р. за налоговые периоды после 01.01.25г)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9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в части суммы налога, не превышающей 650,0 т.р. за налоговые периоды до 01.01.25г, а также в части суммы налога, не превышающей 312,0 т. р. за налоговые периоды после 01.01.25г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15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4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5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8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000 рублей, относящейся к части налоговой базы, превышающей 5000000 рублей (за исключением налога на доходы физических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. лицом-налоговым резидентом РФ в виде девидендов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 72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 99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 57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1 021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 превышающей 650 т. р. за налоговые периоды до 01.01.25г, а также в части суммы налога, превышающей 312,0 т. р., но не более 702,0 т. р. за налоговые периоды после 01.01.25г.)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1 021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отношении доходов от долевого участия в организации, полученных физическим лицом- налоговым резидентом РФ в виде дивидендов (в части суммы налога, не превышающей 650,0 т. р. за налоговые периоды до 01.01.25г., а также в части суммы налога, не превышающей 312,0 т. р. за налоговые периоды после 01.01.25г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0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40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15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1 021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отношении доходов от долевого участия в организации, полученных физ. лицом- налоговым резидентом РФ в виде дивидендов (в части суммы налога, превышающей 650,0 т. р. за налоговые периоды до 01.01.25г., а также в части суммы налога, превышающей 312,0 т.р. за налоговые периоды после 01.01.25г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 4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47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 299,0</w:t>
            </w:r>
          </w:p>
        </w:tc>
      </w:tr>
      <w:tr>
        <w:trPr>
          <w:trHeight w:val="93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 0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 83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7 951,0</w:t>
            </w:r>
          </w:p>
        </w:tc>
      </w:tr>
      <w:tr>
        <w:trPr>
          <w:trHeight w:val="87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 0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 83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7 95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 6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 37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 14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0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0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 2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 40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31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 03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38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3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0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9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 0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9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 0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2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2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4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4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4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4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4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4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8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8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8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8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8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87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 по делам, рассматриваемым в судах общей юрисдикции, мировыми судьями (за исключением Верховного суда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8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8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870,0</w:t>
            </w:r>
          </w:p>
        </w:tc>
      </w:tr>
      <w:tr>
        <w:trPr>
          <w:trHeight w:val="50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12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12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 34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 32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 32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 54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1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1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1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64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64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64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6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6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6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77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77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</w:t>
            </w:r>
          </w:p>
        </w:tc>
      </w:tr>
      <w:tr>
        <w:trPr>
          <w:trHeight w:val="86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77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77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100,0</w:t>
            </w:r>
          </w:p>
        </w:tc>
      </w:tr>
      <w:tr>
        <w:trPr>
          <w:trHeight w:val="56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 6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96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28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8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 15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7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8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 15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7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8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 15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7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3 02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8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8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8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К РФ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5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49 820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02 350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38 970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40 320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 192 850,3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29 470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6 298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9 756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3 427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капитальных влож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 143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0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капитальных вложений в объекты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 143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0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 65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 65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 656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 65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 65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 656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60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60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606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60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60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606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развития и укрепления материально- 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82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82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развития и укрепления материально- 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82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82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37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07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455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37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07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455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0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381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381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0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381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381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 35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1 542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 08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 35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1 542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 08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75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 на реализацию мероприятий по модернизации школьных систем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665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75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665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 34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 34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 326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 52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 210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 326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 52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 210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68 297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51 849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45 798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 08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97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7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 08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97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7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4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8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4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8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77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92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16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77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92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16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87 613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71 106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61 964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87 613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71 106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61 964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 724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 244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244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 69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1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16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17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64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240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240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30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 433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 433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 433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45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95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953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953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0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0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050,0</w:t>
            </w:r>
          </w:p>
        </w:tc>
      </w:tr>
    </w:tbl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Буйволов Владислав Андреевич</cp:lastModifiedBy>
  <cp:lastPrinted>2022-11-01T10:59:00Z</cp:lastPrinted>
  <dcterms:modified xsi:type="dcterms:W3CDTF">2024-11-07T09:05:00Z</dcterms:modified>
  <cp:revision>242</cp:revision>
  <dc:subject/>
  <dc:title>Приложение № 2</dc:title>
</cp:coreProperties>
</file>