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№ 3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Воронежской области "О проекте бюджета Лискинского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iCs/>
        </w:rPr>
        <w:t xml:space="preserve">на 2025 год и на плановый период 2026-2027 годов"  </w:t>
      </w:r>
    </w:p>
    <w:p>
      <w:pPr>
        <w:pStyle w:val="Style15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  <w:u w:val="single"/>
        </w:rPr>
        <w:t>от                                  2024г. № ____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</w:rPr>
        <w:tab/>
        <w:t xml:space="preserve">         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i/>
          <w:i/>
          <w:u w:val="single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25 год и на плановый период 2026 и 2027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в процентах</w:t>
      </w:r>
      <w:r>
        <w:rPr/>
        <w:t>)</w:t>
      </w:r>
    </w:p>
    <w:tbl>
      <w:tblPr>
        <w:tblW w:w="110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0"/>
        <w:gridCol w:w="143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" w:right="60" w:firstLine="2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Буйволов Владислав Андреевич</cp:lastModifiedBy>
  <cp:lastPrinted>2017-12-19T09:43:00Z</cp:lastPrinted>
  <dcterms:modified xsi:type="dcterms:W3CDTF">2024-11-07T09:06:00Z</dcterms:modified>
  <cp:revision>67</cp:revision>
  <dc:subject/>
  <dc:title>               Нормативы отчислений от налогов и сборов в бюджет </dc:title>
</cp:coreProperties>
</file>