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5 год и на плановый период 2026 и 2027 годов"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«___»__________________2024г. №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и плановый период 2026 и 2027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 6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8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 6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8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 6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8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 607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 6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8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9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 6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 747,3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78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8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1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369,3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 6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 2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 859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4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6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41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8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4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24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4:00Z</dcterms:created>
  <dc:creator>plan1</dc:creator>
  <dc:description/>
  <cp:keywords/>
  <dc:language>en-US</dc:language>
  <cp:lastModifiedBy>Буйволов Владислав Андреевич</cp:lastModifiedBy>
  <cp:lastPrinted>2024-12-26T15:38:00Z</cp:lastPrinted>
  <dcterms:modified xsi:type="dcterms:W3CDTF">2025-01-22T11:46:00Z</dcterms:modified>
  <cp:revision>17</cp:revision>
  <dc:subject/>
  <dc:title>Приложение 6</dc:title>
</cp:coreProperties>
</file>