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ложение № 2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к решению  Совета народных депутатов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Лискинского муниципального района Воронежской области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_____________________2020 г. № ____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"Приложение № 2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Воронежской области "О бюджете Лискинского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муниципального района Воронежской области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на 2020год и на плановый период 2021 и 2022 годов" 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  27 декабря 2019г. № 245"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БЮДЖЕТА ЛИСКИНСКОГО МУНИЦИПАЛЬНОГО РАЙОНА ВОРОНЕЖСКОЙ ОБЛАСТ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0 ГОД И  ПЛАНОВЫЙ ПЕРИОД 2021 и 2022 ГОДОВ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умма (тыс. рублей)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10"/>
          <w:szCs w:val="10"/>
        </w:rPr>
      </w:pPr>
      <w:r>
        <w:rPr>
          <w:rFonts w:cs="Times New Roman" w:ascii="Times New Roman" w:hAnsi="Times New Roman"/>
          <w:b w:val="false"/>
          <w:bCs w:val="false"/>
          <w:sz w:val="10"/>
          <w:szCs w:val="10"/>
        </w:rPr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"/>
        <w:gridCol w:w="3048"/>
        <w:gridCol w:w="4"/>
        <w:gridCol w:w="3350"/>
        <w:gridCol w:w="1412"/>
        <w:gridCol w:w="1412"/>
        <w:gridCol w:w="1410"/>
      </w:tblGrid>
      <w:tr>
        <w:trPr>
          <w:trHeight w:val="170" w:hRule="atLeast"/>
        </w:trPr>
        <w:tc>
          <w:tcPr>
            <w:tcW w:w="23" w:type="dxa"/>
            <w:tcBorders/>
          </w:tcPr>
          <w:p>
            <w:pPr>
              <w:pStyle w:val="TableHeading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показателя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0 г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го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2 год</w:t>
            </w:r>
          </w:p>
        </w:tc>
      </w:tr>
      <w:tr>
        <w:trPr>
          <w:trHeight w:val="177" w:hRule="atLeast"/>
        </w:trPr>
        <w:tc>
          <w:tcPr>
            <w:tcW w:w="2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bookmarkStart w:id="0" w:name="P1013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8 5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246 145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412 683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187 614,0</w:t>
            </w:r>
          </w:p>
        </w:tc>
      </w:tr>
      <w:tr>
        <w:trPr>
          <w:trHeight w:val="34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8 27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1 34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2 866,0</w:t>
            </w:r>
          </w:p>
        </w:tc>
      </w:tr>
      <w:tr>
        <w:trPr>
          <w:trHeight w:val="29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1 39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4 92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9 285,0</w:t>
            </w:r>
          </w:p>
        </w:tc>
      </w:tr>
      <w:tr>
        <w:trPr>
          <w:trHeight w:val="15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1 39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4 92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9 285,0</w:t>
            </w:r>
          </w:p>
        </w:tc>
      </w:tr>
      <w:tr>
        <w:trPr>
          <w:trHeight w:val="1507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4 07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7 55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1 855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2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1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3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3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1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200,0</w:t>
            </w:r>
          </w:p>
        </w:tc>
      </w:tr>
      <w:tr>
        <w:trPr>
          <w:trHeight w:val="93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 58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 99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 543,0</w:t>
            </w:r>
          </w:p>
        </w:tc>
      </w:tr>
      <w:tr>
        <w:trPr>
          <w:trHeight w:val="76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 58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 99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 54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3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 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 8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4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5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13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 22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 44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 38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68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17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00 00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8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29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4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69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11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4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69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2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6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21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6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2000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 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2010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 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 нало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00 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20 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6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6 05000 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лог на игорный бизнес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8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39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77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160,0</w:t>
            </w:r>
          </w:p>
        </w:tc>
      </w:tr>
      <w:tr>
        <w:trPr>
          <w:trHeight w:val="68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 (за исключением Верховного суда РФ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39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77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160,0</w:t>
            </w:r>
          </w:p>
        </w:tc>
      </w:tr>
      <w:tr>
        <w:trPr>
          <w:trHeight w:val="68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7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68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715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50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 85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80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75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 09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 09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 095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0 00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 35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355,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355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05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 72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 72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 72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13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62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62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62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4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 за исключением земельных участков муниципальных бюджетных и автономных учреждений 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4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2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1 000,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750,0</w:t>
            </w:r>
          </w:p>
        </w:tc>
      </w:tr>
      <w:tr>
        <w:trPr>
          <w:trHeight w:val="86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2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1 000,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750,0</w:t>
            </w:r>
          </w:p>
        </w:tc>
      </w:tr>
      <w:tr>
        <w:trPr>
          <w:trHeight w:val="45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1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1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созданных муниципальными район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9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9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9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9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9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940,0</w:t>
            </w:r>
          </w:p>
        </w:tc>
      </w:tr>
      <w:tr>
        <w:trPr>
          <w:trHeight w:val="56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1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3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4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4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1 01 0000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2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твёрдых коммунальных от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6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6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64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71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8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65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000 00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58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58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585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0 00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58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58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585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5 05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58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58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585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 13 02995 05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tbl>
            <w:tblPr>
              <w:tblW w:w="3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5"/>
            </w:tblGrid>
            <w:tr>
              <w:trPr/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очие доходы от компенсации затрат бюджетов муниципальных районов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 9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50 05 0000 4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собственности муниципальных районов(за исключением движимого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53 05 0000 4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00 00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 9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13 05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 4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9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9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13 13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9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 14 06025 05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7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1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 16 0105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tbl>
            <w:tblPr>
              <w:tblW w:w="3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5"/>
            </w:tblGrid>
            <w:tr>
              <w:trPr/>
              <w:tc>
                <w:tcPr>
                  <w:tcW w:w="333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5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6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6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7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7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8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8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1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1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2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2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4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4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5005 05 0000 18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" w:firstLine="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47 866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41 339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64 74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32 166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25 239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48 44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20000 00 0000 1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убсид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а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но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систем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7 69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8 181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4 511,6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41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строительство, модернизацию, ремонт и содержание автомобильных дорог общего пользования, в том числе дорог в поселен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 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 052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 242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41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 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 052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 242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7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 653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7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 653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21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 715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21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 715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02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реализацию мероприятий государственной программы Российской Федерации «Доступная среда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942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02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942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09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93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09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93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16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новление материально- 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351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507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 009,8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16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 на обновление материально- 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351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507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 009,8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 202 2521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tbl>
            <w:tblPr>
              <w:tblW w:w="3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5"/>
            </w:tblGrid>
            <w:tr>
              <w:trPr/>
              <w:tc>
                <w:tcPr>
                  <w:tcW w:w="333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692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 563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21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692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 563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232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162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232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162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243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 062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 202 2524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tbl>
            <w:tblPr>
              <w:tblW w:w="3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5"/>
            </w:tblGrid>
            <w:tr>
              <w:trPr/>
              <w:tc>
                <w:tcPr>
                  <w:tcW w:w="333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убсидии бюджетам муниципальных районов на строительство и реконструкцию (модернизацию) объектов питьевого водоснабжени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 062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0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реализацию мероприятий по модернизации  детских школ искусств по видам искусст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0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модернизации муниципальных детских школ искусств по видам искусст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12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реализацию практик поддержки и развития волонтёр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12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реализацию практик поддержки и развития волонтёрства, реализуемых в субъектах РФ, по итогам проведения Всероссийского конкурса лучших региональных практик поддержки волонтёрства «Регион добрых дел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5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5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50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5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5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50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развития и укрепления материально- 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1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281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1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281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реализацию мероприятий по обеспечению жильём молодых сем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865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706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147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обеспечению жильём молодых сем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865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706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147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 25519 00 0000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поддержку отрасли культур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2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 муниципальных районов на поддержку отрасли культур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2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6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еспечение устойчив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78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6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беспечение устойчив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78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7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7 334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 969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 394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7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7 334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 969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 394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233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софинансирование капитальных вложений в объекты государственной (муниципальной) собственности в рамках создания центров культурного развития в городах с числом жителей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 551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23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создания центров культурного развития в городах с числом жителей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 551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372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2 470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 774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372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2 470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 774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56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780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56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780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 033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 617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 103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 033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 617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 103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бюджетной систем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6 260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4 583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1 46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21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 72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211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21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 72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211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7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7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526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3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40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6,9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526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3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40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6,9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546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на проведение Всероссийской переписи населения 2020 год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89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546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89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9998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ая субвенция местным бюджета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 46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 11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5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9998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ая субвенция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 46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 11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5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2 448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1 655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6 967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2 448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1 655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6 967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207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 474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 474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1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 291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91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915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4516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99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4530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353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059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059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763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7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3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0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7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3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2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6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7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8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3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0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3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50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imes New Roman"/>
      </w:rPr>
    </w:pPr>
    <w:r>
      <w:rPr>
        <w:rFonts w:cs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1:19:00Z</dcterms:created>
  <dc:creator>zayv</dc:creator>
  <dc:description/>
  <cp:keywords/>
  <dc:language>en-US</dc:language>
  <cp:lastModifiedBy>Лескина Юлия Александровна</cp:lastModifiedBy>
  <cp:lastPrinted>2020-06-03T08:52:00Z</cp:lastPrinted>
  <dcterms:modified xsi:type="dcterms:W3CDTF">2020-08-10T12:36:00Z</dcterms:modified>
  <cp:revision>63</cp:revision>
  <dc:subject/>
  <dc:title>Приложение № 2</dc:title>
</cp:coreProperties>
</file>