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27  »   августа               2020г.  №_281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 Совет народных депутатов Лискинского муниципального района Воронежской области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246 145,6 тыс. рублей, в том числе объем безвозмездных поступлений в сумме 1 347 866,6 тыс. рублей, из них объем межбюджетных трансфертов, получаемых из областного бюджета в сумме 1 299 874,9  тыс. рублей.»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341 727,3  тыс. рублей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 Пункт 1 части 2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Лискинского муниципального   района  Воронежской  области  на  2021  год  в  сумме         2 412 683,2  тыс. рублей, в том числе объем безвозмездных поступлений в сумме 1 541 339,2 тыс. рублей, из них объем межбюджетных трансфертов, получаемых из областного бюджета в сумме 1 522 324,2 тыс. рублей, и на 2022 год в сумме 2 187 614,0 тыс. рублей, в том числе объем безвозмездных поступлений в сумме 1 264 748,0 тыс. рублей, из них объем межбюджетных трансфертов, получаемых из областного бюджета в сумме 1 245 533,0 тыс. рублей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1.4.   Пункт 2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на 2021 год в сумме 2 432 150,3 тыс. рублей, в том числе условно утвержденные расходы в сумме 26 499,8 тыс. рублей, и на 2022 год в сумме 2 195 139,7 тыс. рублей, в том числе условно утвержденные расходы в сумме 46 938,7 тыс. рублей»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ункт 4 статьи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20 год в сумме 18 697,1 тыс. рублей, на 2021 год в сумме 16 879,7 тыс. рублей и на 2022 год в сумме 18 412,0 тыс. рублей с распределением согласно приложению № 9 к настоящему Решению.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   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20 год в сумме 109 633,5 тыс. рублей, на 2021 год в сумме 107 476,1 тыс. рублей, на 2022 год в сумме 116 130,1 тыс. рублей;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иных межбюджетных трансфертов общего характера на решение вопросов местного значения на 2020 год в сумме 143 220,3 тыс. рублей, на 2021 год в сумме 50 159,0 тыс. рублей, на 2022 год в сумме 49 719,9 тыс. рублей»;</w:t>
      </w:r>
    </w:p>
    <w:p>
      <w:pPr>
        <w:pStyle w:val="Style16"/>
        <w:spacing w:lineRule="auto" w:line="360"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8. Пункт 3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 объем расходов на обслуживание муниципального долга Лискинского муниципального района Воронежской области на 2020 год в сумме 700,0 тыс. рублей, в том числе на уплату процентов за рассрочку по реструктурированной задолженности  6 951,2 рублей, на 2021 год в сумме 8 000,0 тыс. рублей, в том числе на уплату процентов за рассрочку по реструктурированной задолженности 0 рублей, на 2022 год в сумме 8 000,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1.  Приложение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</w:t>
      </w:r>
      <w:r>
        <w:rPr>
          <w:color w:val="FF0000"/>
          <w:sz w:val="28"/>
        </w:rPr>
        <w:t xml:space="preserve">4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3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5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6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7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9. Приложение № 16 «Программа внутренних муниципальных заимствований Лискинского муниципального района Воронежской области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  изложить в новой редакции согласно приложению № 11 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 Несинова) внести соответствующие изменения в бюджет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Настоящее  решение  вступает  в  силу  с  момента  его  официального опубликования.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И.О. Кирнос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сконсульт СНД                                                                                                                            В.В. Кулдошин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О.И. 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79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20-08-11T16:16:00Z</cp:lastPrinted>
  <dcterms:modified xsi:type="dcterms:W3CDTF">2020-08-28T11:44:00Z</dcterms:modified>
  <cp:revision>156</cp:revision>
  <dc:subject/>
  <dc:title>                                                                                                                              </dc:title>
</cp:coreProperties>
</file>