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1г. № 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6798"/>
        <w:gridCol w:w="212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 86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5 15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5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 151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 509,4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41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 713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713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713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713,7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21-01-15T13:57:00Z</cp:lastPrinted>
  <dcterms:modified xsi:type="dcterms:W3CDTF">2021-02-05T13:15:00Z</dcterms:modified>
  <cp:revision>30</cp:revision>
  <dc:subject/>
  <dc:title>Приложение 6</dc:title>
</cp:coreProperties>
</file>