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1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91 67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95 09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1 997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6 3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0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5 34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7 3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4 012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1 04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2 8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 18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 01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 85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3 05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 749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5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74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0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38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zayv</cp:lastModifiedBy>
  <cp:lastPrinted>2021-02-09T14:34:00Z</cp:lastPrinted>
  <dcterms:modified xsi:type="dcterms:W3CDTF">2021-02-11T12:02:00Z</dcterms:modified>
  <cp:revision>111</cp:revision>
  <dc:subject/>
  <dc:title>Приложение № 2</dc:title>
</cp:coreProperties>
</file>