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1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0 73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78 30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5 272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 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17 61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0 5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7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3 31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6 0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2 3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 93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 22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 13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2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2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5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5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 054,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7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5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4 7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 6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98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zayv</cp:lastModifiedBy>
  <cp:lastPrinted>2021-04-14T13:02:00Z</cp:lastPrinted>
  <dcterms:modified xsi:type="dcterms:W3CDTF">2021-04-15T11:08:00Z</dcterms:modified>
  <cp:revision>119</cp:revision>
  <dc:subject/>
  <dc:title>Приложение № 2</dc:title>
</cp:coreProperties>
</file>