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Воронежской области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от  __________________________2021г. № ______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1 год и на плановый период 2022  и 2023 годов" 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29декабря   2020г. №  20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1 год и плановый период 2022 и 2023 годов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188"/>
        <w:gridCol w:w="1418"/>
        <w:gridCol w:w="1417"/>
        <w:gridCol w:w="1276"/>
      </w:tblGrid>
      <w:tr>
        <w:trPr>
          <w:trHeight w:val="4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Лискинского муниципального района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 712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 2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 163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4 6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6 1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9 041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6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1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1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6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1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041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06,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0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5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135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 4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9 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 121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121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121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121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сельского хозяйства, производства пищевых продуктов и инфраструктуры АП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 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Комплексное развитие сельских территорий Воронеж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1:00Z</dcterms:created>
  <dc:creator>plan1</dc:creator>
  <dc:description/>
  <cp:keywords/>
  <dc:language>en-US</dc:language>
  <cp:lastModifiedBy>Красникова Ольга Ивановна</cp:lastModifiedBy>
  <cp:lastPrinted>2021-04-15T08:05:00Z</cp:lastPrinted>
  <dcterms:modified xsi:type="dcterms:W3CDTF">2021-04-15T05:06:00Z</dcterms:modified>
  <cp:revision>7</cp:revision>
  <dc:subject/>
  <dc:title>Приложение 6</dc:title>
</cp:coreProperties>
</file>