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от  __________________________2021г. № ______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 и 2023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9декабря   2020г. №  2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и плановый период 2022 и 2023 годов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88"/>
        <w:gridCol w:w="1418"/>
        <w:gridCol w:w="1417"/>
        <w:gridCol w:w="1276"/>
      </w:tblGrid>
      <w:tr>
        <w:trPr>
          <w:trHeight w:val="4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 6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 2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 163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4 3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6 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9 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3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 3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55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6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 8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135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7 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2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cp:keywords/>
  <dc:language>en-US</dc:language>
  <cp:lastModifiedBy>Каплина Ольга Ивановна</cp:lastModifiedBy>
  <cp:lastPrinted>2021-10-25T11:50:00Z</cp:lastPrinted>
  <dcterms:modified xsi:type="dcterms:W3CDTF">2021-10-25T08:50:00Z</dcterms:modified>
  <cp:revision>10</cp:revision>
  <dc:subject/>
  <dc:title>Приложение 6</dc:title>
</cp:coreProperties>
</file>