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1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на 2021год и на плановый период 2022 и 20223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35 649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78 30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5 272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25 40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8 3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3 68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5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3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 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55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13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 9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10 24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0 5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7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95 94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6 0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2 3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8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 22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 13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4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4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7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7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74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743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6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 054,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 60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5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2 301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35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7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6 70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 44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279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1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289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Каплина Ольга Ивановна</cp:lastModifiedBy>
  <cp:lastPrinted>2021-10-21T09:26:00Z</cp:lastPrinted>
  <dcterms:modified xsi:type="dcterms:W3CDTF">2021-10-25T06:06:00Z</dcterms:modified>
  <cp:revision>130</cp:revision>
  <dc:subject/>
  <dc:title>Приложение № 2</dc:title>
</cp:coreProperties>
</file>