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№ 3</w:t>
      </w:r>
    </w:p>
    <w:p>
      <w:pPr>
        <w:pStyle w:val="Style16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 Совета народных депутатов </w:t>
      </w:r>
    </w:p>
    <w:p>
      <w:pPr>
        <w:pStyle w:val="Style16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Лискинского муниципального района Воронежской области </w:t>
      </w:r>
    </w:p>
    <w:p>
      <w:pPr>
        <w:pStyle w:val="Style16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_____________________2021 г. № ____</w:t>
      </w:r>
    </w:p>
    <w:p>
      <w:pPr>
        <w:pStyle w:val="Style16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6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"Приложение № 5</w:t>
      </w:r>
    </w:p>
    <w:p>
      <w:pPr>
        <w:pStyle w:val="Style16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Style16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оронежской области "О бюджете Лискинского </w:t>
      </w:r>
    </w:p>
    <w:p>
      <w:pPr>
        <w:pStyle w:val="Style16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униципального района Воронежской области </w:t>
      </w:r>
    </w:p>
    <w:p>
      <w:pPr>
        <w:pStyle w:val="Style16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а 2021год и на плановый период 2022 и 20223годов"  </w:t>
      </w:r>
    </w:p>
    <w:p>
      <w:pPr>
        <w:pStyle w:val="Style16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  29 декабря 2020г. № 20"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Перечень главных администраторов доходов местного бюджета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ов государственной власти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2"/>
        <w:gridCol w:w="2520"/>
        <w:gridCol w:w="9"/>
        <w:gridCol w:w="5494"/>
      </w:tblGrid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д главного администратора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доходов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 01000 01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 10123 01 0051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(доходы бюджетов муниципальных районов за исключением доходов, направляемых на формирование  муниципального дорожного фонда, а также иных платежей, в случае принятия решения финансовым органом муниципального образования в раздельном учете задолженности)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9 01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го казначейства по Воронежской области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3 02231 01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3 02241 01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 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3 02251 01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61 01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прямогонный  бензин,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 10123 01 005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(доходы бюджетов муниципальных районов за исключением доходов, направляемых на формирование  муниципального дорожного фонда, а также иных платежей, в случае принятия решения финансовым органом муниципального образования в раздельном учете задолженности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 10129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налоговая служба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2000 01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1000 00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ённой системы налогообложения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4000 02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2000 02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000 01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05000 02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горный бизнес</w:t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3010 01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00000 00 0000 00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53 01 0000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6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980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      </w:r>
                </w:p>
              </w:tc>
              <w:tc>
                <w:tcPr>
                  <w:tcW w:w="9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22"/>
                <w:szCs w:val="22"/>
                <w:vertAlign w:val="superscript"/>
              </w:rPr>
            </w:pPr>
            <w:r>
              <w:rPr>
                <w:color w:val="FF0000"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 05160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 за налоговые правонарушения, установленные Главой 16 НКРФ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5160 01 0012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 за налоговые правонарушения, установленные Главой 16 НКРФ (штрафы за нарушение порядка регистрации объектов игорного бизнеса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3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9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внутренних дел РФ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3 01 005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9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ая прокуратура РФ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3 01 005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(доходы бюджетов муниципальных районов за исключением доходов, направляемых на формирование  муниципального дорожного фонда, а также иных платежей, в случае принятия решения финансовым органом муниципального образования в раздельном учете задолженности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9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жилищная инспекция Воронежской области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3 01 005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финансовым органом  муниципального образования о задолженности)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делами Воронежской области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 01053 01 0035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5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0008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0009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потребление наркотических средств или психотропных веществ без назначения врача либо новых потенциально опасных психоактивных веществ).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010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 0106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73 01 001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73 01 002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7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83 01 003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 0108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13 01 001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поведения граждан на железнодорожном, воздушном или водном транспорте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1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23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0016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0002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0102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в области транспорта без лицензии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017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53 01 0005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53 01 0006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5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Ф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73 01 0008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93 01 0005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. 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93 01 000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9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203 01 002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>
          <w:trHeight w:val="196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20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423" w:hRule="atLeast"/>
        </w:trPr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артамент образования, науки и молодёжной политики Воронежской области</w:t>
            </w:r>
          </w:p>
        </w:tc>
      </w:tr>
      <w:tr>
        <w:trPr>
          <w:trHeight w:val="196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53 01 0035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5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0008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0009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010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Ф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73 01 001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73 01 002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7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8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13 01 001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поведения граждан на железнодорожном, воздушном или водном транспорте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1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23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0016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0102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в области транспорта без лицензии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017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93 01 0005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9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203 01 002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20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3"/>
      <w:shd w:fill="FFFFFF" w:val="clear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37:00Z</dcterms:created>
  <dc:creator>user</dc:creator>
  <dc:description/>
  <cp:keywords/>
  <dc:language>en-US</dc:language>
  <cp:lastModifiedBy>Каплина Ольга Ивановна</cp:lastModifiedBy>
  <cp:lastPrinted>2014-12-18T14:53:00Z</cp:lastPrinted>
  <dcterms:modified xsi:type="dcterms:W3CDTF">2021-10-25T08:40:00Z</dcterms:modified>
  <cp:revision>59</cp:revision>
  <dc:subject/>
  <dc:title>Приложение № 5</dc:title>
</cp:coreProperties>
</file>