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06"/>
            </w:tblGrid>
            <w:tr>
              <w:trPr>
                <w:trHeight w:val="2983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Приложение № ___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к решению  Совета народных депутатов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Лискинского муниципального района Воронежской области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т_____________________2021 г. № ____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"Приложение № 4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Воронежской области "О бюджете Лискинского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муниципального района Воронежской области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на 2021год и на плановый период 2022 и 20223годов" 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т  29 декабря 2020г. № 20"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i/>
                      <w:i/>
                      <w:u w:val="single"/>
                    </w:rPr>
                  </w:pPr>
                  <w:r>
                    <w:rPr>
                      <w:rFonts w:cs="Times New Roman"/>
                      <w:i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7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создание детских технопарков «Кванториум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55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45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45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Малеева Диана Викторовна</cp:lastModifiedBy>
  <cp:lastPrinted>2018-08-16T11:34:00Z</cp:lastPrinted>
  <dcterms:modified xsi:type="dcterms:W3CDTF">2021-12-20T05:27:00Z</dcterms:modified>
  <cp:revision>166</cp:revision>
  <dc:subject/>
  <dc:title>Коды бюджетной классификации</dc:title>
</cp:coreProperties>
</file>