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1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1год и на плановый период 2022 и 20223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9 декабря 2020г. № 20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601 2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33 21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79 268,8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3 80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4 3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 16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 44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1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1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 4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 4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 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7 53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 4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8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 94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 9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 0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0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0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0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73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 7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 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 3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 03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7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7 47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15 45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1 28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97 3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97 90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3 334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1 16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 14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 129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4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4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7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7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1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11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8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8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 79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 054,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 79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5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9 6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7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98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 7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 7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 47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780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6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28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2-01-13T08:16:00Z</cp:lastPrinted>
  <dcterms:modified xsi:type="dcterms:W3CDTF">2022-01-13T06:45:00Z</dcterms:modified>
  <cp:revision>145</cp:revision>
  <dc:subject/>
  <dc:title>Приложение № 2</dc:title>
</cp:coreProperties>
</file>