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и 2024 годов" 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  2021г. №____  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2 год и на плановый период 2023 и 2024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Малеева Диана Викторовна</cp:lastModifiedBy>
  <cp:lastPrinted>2017-12-19T09:43:00Z</cp:lastPrinted>
  <dcterms:modified xsi:type="dcterms:W3CDTF">2021-12-20T12:33:00Z</dcterms:modified>
  <cp:revision>62</cp:revision>
  <dc:subject/>
  <dc:title>               Нормативы отчислений от налогов и сборов в бюджет </dc:title>
</cp:coreProperties>
</file>