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2год и на плановый период 2023 и 2024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«__»___________ 2021г. № _</w:t>
      </w:r>
      <w:r>
        <w:rPr>
          <w:rFonts w:cs="Times New Roman" w:ascii="Times New Roman" w:hAnsi="Times New Roman"/>
          <w:i/>
          <w:iCs/>
          <w:u w:val="single"/>
        </w:rPr>
        <w:t>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ГОД И  ПЛАНОВЫЙ ПЕРИОД 2023 и 2024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72 49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28 13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03 835,5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3 1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3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2 486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9 5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9 5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4 34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2 88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6 46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3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4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69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9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32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6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8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49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4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8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9 33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4 63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1 349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0 21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75 38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1 939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 97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 3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 16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15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15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37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37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1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70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14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 706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1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59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5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1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599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5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00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00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9 70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2 50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0 99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9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5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19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65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19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 72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3 72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53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558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786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9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92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485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1-12-20T15:13:00Z</cp:lastPrinted>
  <dcterms:modified xsi:type="dcterms:W3CDTF">2021-12-21T10:14:00Z</dcterms:modified>
  <cp:revision>145</cp:revision>
  <dc:subject/>
  <dc:title>Приложение № 2</dc:title>
</cp:coreProperties>
</file>