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0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0год и на плановый период 2021 и 2022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7 декабря 2019г. № 245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68 7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2 6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87 614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 2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6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 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8 51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1 33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4 7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2 81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5 23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8 4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2 96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8 18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 51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81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81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55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55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9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9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1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актик поддержки и развития волонтё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1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актик поддержки и развития волонтёрства, реализуемых в субъектах РФ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7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7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93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1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93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1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6 26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 44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 44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59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5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6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Красникова Ольга Ивановна</cp:lastModifiedBy>
  <cp:lastPrinted>2020-10-20T13:29:00Z</cp:lastPrinted>
  <dcterms:modified xsi:type="dcterms:W3CDTF">2020-10-20T10:32:00Z</dcterms:modified>
  <cp:revision>66</cp:revision>
  <dc:subject/>
  <dc:title>Приложение № 2</dc:title>
</cp:coreProperties>
</file>