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02    »    ноября              2020г.  №__7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 Совет народных депутатов Лискинского муниципального района Воронежской области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268 798,9 тыс. рублей, в том числе объем безвозмездных поступлений в сумме 1 368 519,9 тыс. рублей, из них объем межбюджетных трансфертов, получаемых из областного бюджета в сумме 1 335 137,6  тыс. рублей.»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352 703,4  тыс. рублей.»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  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83 904,5 тыс. рублей.»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4 статьи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20 год в сумме 18 648,1 тыс. рублей, на 2021 год в сумме 16 879,7 тыс. рублей и на 2022 год в сумме 18 412,0 тыс. рублей с распределением согласно приложению № 9 к настоящему Решению.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  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20 год в сумме 111 227,5 тыс. рублей, на 2021 год в сумме 107 476,1 тыс. рублей, на 2022 год в сумме 116 130,1 тыс. рублей;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иных межбюджетных трансфертов общего характера на решение вопросов местного значения на 2020 год в сумме 139 386,2 тыс. рублей, на 2021 год в сумме 124 294,3 тыс. рублей, на 2022 год в сумме 49 719,9 тыс. рублей»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ункт 2 статьи 1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Воронежской области на 01 января 2021 года в сумме  23 277,3 тыс. рублей, в том числе верхний предел по муниципальным гарантиям Лискинского муниципального района Воронежской области  в сумме 0 рублей, на 01 января 2022 года в сумме 42 744,4 тыс. рублей, в том числе верхний предел по муниципальным гарантиям Лискинского муниципального района Воронежской области в сумме 0 рублей, на 01 января 2023 года в сумме 50 270,1 тыс. рублей, в том числе верхний предел по муниципальным гарантиям Лискинского муниципального района Воронежской области в сумме 0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8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0.  Приложение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</w:t>
      </w:r>
      <w:r>
        <w:rPr>
          <w:color w:val="FF0000"/>
          <w:sz w:val="28"/>
        </w:rPr>
        <w:t xml:space="preserve">4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2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4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5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6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8. Приложение № 16 «Программа внутренних муниципальных заимствований Лискинского муниципального района Воронежской области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  изложить в новой редакции согласно приложению № 11 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 Несинова) внести соответствующие изменения в бюджет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В.М.Блин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 решение  вступает  в  силу  с  момента  его  официального опубликования.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Ю.А.Сомо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сконсульт СНД                                                                                                                            В.В. Кулдошин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О.И. Каплин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79" w:right="567" w:gutter="0" w:header="0" w:top="70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20-10-20T13:42:00Z</cp:lastPrinted>
  <dcterms:modified xsi:type="dcterms:W3CDTF">2020-11-09T10:50:00Z</dcterms:modified>
  <cp:revision>170</cp:revision>
  <dc:subject/>
  <dc:title>                                                                                                                              </dc:title>
</cp:coreProperties>
</file>