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иложение № 11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Воронежской област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</w:rPr>
        <w:t>от  __________ 2022г. № 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Лискинского муниципального района Воронежской области  на 2021 год 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подлежащих предоставлению муниципальных гарантий Лискинского муниципального района  в 2021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Лискинского муниципального района Воронежской области по возможным гарантийным  случаям в 202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37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21 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45:00Z</dcterms:created>
  <dc:creator>User</dc:creator>
  <dc:description/>
  <cp:keywords/>
  <dc:language>en-US</dc:language>
  <cp:lastModifiedBy>Конорева Галина Витальевна</cp:lastModifiedBy>
  <cp:lastPrinted>2013-12-03T14:56:00Z</cp:lastPrinted>
  <dcterms:modified xsi:type="dcterms:W3CDTF">2022-02-15T12:27:00Z</dcterms:modified>
  <cp:revision>7</cp:revision>
  <dc:subject/>
  <dc:title>Программа муниципальных гарантий Лискинского муниципального района  на 2008 год</dc:title>
</cp:coreProperties>
</file>