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</w:rPr>
        <w:t>Приложение № 2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 Совета народных депутатов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Лискинского муниципального района Воронежской области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_____________________2022 г. № ____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"Приложение № 2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оронежской области "О бюджете Лискинского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униципального района Воронежской области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а 2022год и на плановый период 2023 и 2024 годов"  </w:t>
      </w:r>
    </w:p>
    <w:p>
      <w:pPr>
        <w:pStyle w:val="ConsPlusNormal"/>
        <w:tabs>
          <w:tab w:val="clear" w:pos="708"/>
          <w:tab w:val="left" w:pos="91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от  28 декабря 2021г. № 69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ЛИСКИНСКОГО МУНИЦИПАЛЬНОГО РАЙОНА ВОРОНЕЖ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2 ГОД И  ПЛАНОВЫЙ ПЕРИОД 2023 и 2024 ГОД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"/>
        <w:gridCol w:w="3048"/>
        <w:gridCol w:w="4"/>
        <w:gridCol w:w="3350"/>
        <w:gridCol w:w="1412"/>
        <w:gridCol w:w="1412"/>
        <w:gridCol w:w="1410"/>
      </w:tblGrid>
      <w:tr>
        <w:trPr>
          <w:trHeight w:val="170" w:hRule="atLeast"/>
        </w:trPr>
        <w:tc>
          <w:tcPr>
            <w:tcW w:w="23" w:type="dxa"/>
            <w:tcBorders/>
          </w:tcPr>
          <w:p>
            <w:pPr>
              <w:pStyle w:val="TableHeading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од</w:t>
            </w:r>
          </w:p>
        </w:tc>
      </w:tr>
      <w:tr>
        <w:trPr>
          <w:trHeight w:val="177" w:hRule="atLeast"/>
        </w:trPr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171 726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428 138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403 835,5</w:t>
            </w:r>
          </w:p>
        </w:tc>
      </w:tr>
      <w:tr>
        <w:trPr>
          <w:trHeight w:val="34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3 16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43 50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12 486,0</w:t>
            </w:r>
          </w:p>
        </w:tc>
      </w:tr>
      <w:tr>
        <w:trPr>
          <w:trHeight w:val="29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0 98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9 55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3 110,0</w:t>
            </w:r>
          </w:p>
        </w:tc>
      </w:tr>
      <w:tr>
        <w:trPr>
          <w:trHeight w:val="1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0 98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9 55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3 110,0</w:t>
            </w:r>
          </w:p>
        </w:tc>
      </w:tr>
      <w:tr>
        <w:trPr>
          <w:trHeight w:val="1507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04 34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2 88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6 46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3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4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4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8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650000 рублей, относящейся к части налоговой базы, превышающей 5000000 рублей (за исключением налога на доходы физических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000,0</w:t>
            </w:r>
          </w:p>
        </w:tc>
      </w:tr>
      <w:tr>
        <w:trPr>
          <w:trHeight w:val="93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79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 5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 502,0</w:t>
            </w:r>
          </w:p>
        </w:tc>
      </w:tr>
      <w:tr>
        <w:trPr>
          <w:trHeight w:val="87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79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 5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 50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 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 9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 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44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4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69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 9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0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 32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00 00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2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6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11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9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9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6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91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6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91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00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10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2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0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8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2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0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8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6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6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8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ая пошлина  по делам, рассматриваемым в судах общей юрисдикции, мировыми судьями (за исключением Верховного суда)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6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80,0</w:t>
            </w:r>
          </w:p>
        </w:tc>
      </w:tr>
      <w:tr>
        <w:trPr>
          <w:trHeight w:val="50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 84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 49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 41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82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82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82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 83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 83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 83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 4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 4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 43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0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0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0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8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8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8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за исключением земельных участков муниципальных бюджетных и автономных учреждений 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8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8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8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000,0</w:t>
            </w:r>
          </w:p>
        </w:tc>
      </w:tr>
      <w:tr>
        <w:trPr>
          <w:trHeight w:val="86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000,0</w:t>
            </w:r>
          </w:p>
        </w:tc>
      </w:tr>
      <w:tr>
        <w:trPr>
          <w:trHeight w:val="4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5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5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5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100,0</w:t>
            </w:r>
          </w:p>
        </w:tc>
      </w:tr>
      <w:tr>
        <w:trPr>
          <w:trHeight w:val="56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6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1 01 0000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5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2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твёрдых коммунальных от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7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42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 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 38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3 02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очие доходы от компенсации затрат бюджетов муниципальных районо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4 06025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К РФ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0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5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ённым учреждением муниципальн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10000 00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причинённого ущерба (убытков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1012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"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88 564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84 634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91 349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79 444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75 384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81 939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убсид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1 183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8 32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 160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2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на реализацию мероприятий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осударственной программы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 Российской Федерации "Доступная среда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2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муниципальных районов на реализацию мероприятий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осударственной программы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 Российской Федерации "Доступная среда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9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50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9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50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21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155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 258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 258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21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155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 258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 258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375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926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 495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375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926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 495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10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8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21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10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8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21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46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475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11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46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475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11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1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на проведение комплексных кадастровых рабо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4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1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4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686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 65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686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 65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3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55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8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3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55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8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18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 599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5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18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 599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5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 009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491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 537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 009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491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 537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9 705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2 50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30 993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29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27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31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29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27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31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12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1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местным бюджет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659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58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519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659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58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519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3 722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6 70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 182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3 722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6 70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 182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555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 558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786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1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20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924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0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30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434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434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485,8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1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41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0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1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41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3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3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8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910,0</w:t>
            </w:r>
          </w:p>
        </w:tc>
      </w:tr>
    </w:tbl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19:00Z</dcterms:created>
  <dc:creator>zayv</dc:creator>
  <dc:description/>
  <cp:keywords/>
  <dc:language>en-US</dc:language>
  <cp:lastModifiedBy>Пахомова Елена Владимировна</cp:lastModifiedBy>
  <cp:lastPrinted>2022-02-18T08:45:00Z</cp:lastPrinted>
  <dcterms:modified xsi:type="dcterms:W3CDTF">2022-02-24T08:36:00Z</dcterms:modified>
  <cp:revision>155</cp:revision>
  <dc:subject/>
  <dc:title>Приложение № 2</dc:title>
</cp:coreProperties>
</file>