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2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2год и на плановый период 2023 и 2024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8 декабря 2021г. № 6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 И  ПЛАНОВЫЙ ПЕРИОД 2023 и 2024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7"/>
        <w:gridCol w:w="4123"/>
        <w:gridCol w:w="6"/>
        <w:gridCol w:w="4532"/>
        <w:gridCol w:w="1909"/>
        <w:gridCol w:w="1909"/>
        <w:gridCol w:w="1907"/>
      </w:tblGrid>
      <w:tr>
        <w:trPr>
          <w:trHeight w:val="170" w:hRule="atLeast"/>
        </w:trPr>
        <w:tc>
          <w:tcPr>
            <w:tcW w:w="31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10 909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8 105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03 927,5</w:t>
            </w:r>
          </w:p>
        </w:tc>
      </w:tr>
      <w:tr>
        <w:trPr>
          <w:trHeight w:val="341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4 64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5 50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2 486,0</w:t>
            </w:r>
          </w:p>
        </w:tc>
      </w:tr>
      <w:tr>
        <w:trPr>
          <w:trHeight w:val="29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 5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8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 5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07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4 34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 888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 46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3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</w:tr>
      <w:tr>
        <w:trPr>
          <w:trHeight w:val="938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87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13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4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4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69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9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32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6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1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681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50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84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49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414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86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458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</w:tr>
      <w:tr>
        <w:trPr>
          <w:trHeight w:val="56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2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4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8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4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</w:tblGrid>
            <w:tr>
              <w:trPr/>
              <w:tc>
                <w:tcPr>
                  <w:tcW w:w="452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9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6 267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62 60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1 441,5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7 147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3 35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2 031,5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 553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6 197,3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 160,1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95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95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372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372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6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6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18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75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18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75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 6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 6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9 81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2 59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1 085,3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3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3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8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58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3,1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8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58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3,1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 611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 611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 778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558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86,1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20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924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3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485,8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423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Сомова Анна Николаевна</cp:lastModifiedBy>
  <cp:lastPrinted>2022-06-23T13:40:00Z</cp:lastPrinted>
  <dcterms:modified xsi:type="dcterms:W3CDTF">2022-06-23T10:40:00Z</dcterms:modified>
  <cp:revision>163</cp:revision>
  <dc:subject/>
  <dc:title>Приложение № 2</dc:title>
</cp:coreProperties>
</file>