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6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4 год и на плановый период 2025 и 2026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3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4 год и на плановый период 2025 и 2026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4 году и плановом периоде 2025 и 2026 го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4 и плановом периоде 2025 и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4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5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6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Буйволов Владислав Андреевич</cp:lastModifiedBy>
  <cp:lastPrinted>2013-12-03T14:56:00Z</cp:lastPrinted>
  <dcterms:modified xsi:type="dcterms:W3CDTF">2023-12-15T07:14:00Z</dcterms:modified>
  <cp:revision>13</cp:revision>
  <dc:subject/>
  <dc:title>Программа муниципальных гарантий Лискинского муниципального района  на 2008 год</dc:title>
</cp:coreProperties>
</file>