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 9 марта  2017г. № 100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ановый период 2018-2019годов "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 15 ноября  2016г. № 64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8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65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479 750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4 6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7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7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 6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83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9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4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0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7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 7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9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 46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5 09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73 39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 255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04 902,2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 373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7 2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2 4514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81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74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7:00Z</dcterms:created>
  <dc:creator>bud_nmj</dc:creator>
  <dc:description/>
  <cp:keywords/>
  <dc:language>en-US</dc:language>
  <cp:lastModifiedBy>Admin</cp:lastModifiedBy>
  <cp:lastPrinted>2017-02-03T08:13:00Z</cp:lastPrinted>
  <dcterms:modified xsi:type="dcterms:W3CDTF">2017-03-13T08:47:00Z</dcterms:modified>
  <cp:revision>3</cp:revision>
  <dc:subject/>
  <dc:title>Приложение 2</dc:title>
</cp:coreProperties>
</file>