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решению 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скинского 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от                                  2016г. № ____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"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решению 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скинского 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"О бюджете Лискинского 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ронежской области на 2017 год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лановый период 2018-2019годов " </w:t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от 15 ноября  2016г. № 64"</w:t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ДОХОДОВ БЮДЖЕТА ЛИСКИНСКОГО МУНИЦИПАЛЬНОГО РАЙОНА ВОРОНЕЖ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 ГОД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850" w:type="pct"/>
        <w:jc w:val="left"/>
        <w:tblInd w:w="-1139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73"/>
        <w:gridCol w:w="5916"/>
        <w:gridCol w:w="1755"/>
      </w:tblGrid>
      <w:tr>
        <w:trPr>
          <w:trHeight w:val="2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5850" w:type="pct"/>
        <w:jc w:val="left"/>
        <w:tblInd w:w="-1139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74"/>
        <w:gridCol w:w="5923"/>
        <w:gridCol w:w="1747"/>
      </w:tblGrid>
      <w:tr>
        <w:trPr>
          <w:tblHeader w:val="true"/>
          <w:trHeight w:val="17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649 768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849 65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9 865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9 865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73 765,0 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08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 375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 375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58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 575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 809,1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 40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 40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9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69,1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, зачисляемый в бюджеты муниципальных район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5000 02 0000 11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лог на игорный бизнес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5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75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7750,0                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 062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829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 733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3 10  0000 12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 96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773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596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 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596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  ,в том числе казенных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9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00 01 0000 12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9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1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20 01 0000 12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7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 46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 120,9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 120,9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0 00 0000 43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 120,9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3 10 0000 43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 570,9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3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3010 01 0000 14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 о налогах и сборах, предусмотренные статьями ст.116,118,ст.1191 пунктами 1 и 2 ст.120,ст.125,126,128,129,129.1,132,133,134,135,135.1 Налогового кодекса Российской Федер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6000 01 0000 14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28000 01 0000 14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00 01 0000 14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правонарушения в области дородного движ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10 01 0000 14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14 01 0000 14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00 00 0000 14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31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50 05 0000 14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31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 116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8 4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 20051 05 0000 15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 298,2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00 202 20077 05 0000 15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 525,1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097 05 0000 15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17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999 00 0000 15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 014,8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9999 05 0000 15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 014,8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0 0000 15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141 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5 0000 15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141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0 0000 15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 34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5 0000 15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 34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0 0000 15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 255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5 0000 15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 255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0 0000 15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31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5 0000 15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31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0 0000 15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5 120,9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5 0000 15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5 120,9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00 00 0000 15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42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14 05 0000 15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92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49999 00 0000 15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49999 05 0000 15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0000 00 0000 18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1 70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00 05 0000 18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1 70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20 05 0000 18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ступления от денежных пожертвований 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540,0</w:t>
            </w:r>
          </w:p>
        </w:tc>
      </w:tr>
      <w:tr>
        <w:trPr>
          <w:trHeight w:val="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30 05 0000 18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 16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Calibri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56:00Z</dcterms:created>
  <dc:creator>bud_nmj</dc:creator>
  <dc:description/>
  <cp:keywords/>
  <dc:language>en-US</dc:language>
  <cp:lastModifiedBy>zayv</cp:lastModifiedBy>
  <cp:lastPrinted>2017-05-30T14:59:00Z</cp:lastPrinted>
  <dcterms:modified xsi:type="dcterms:W3CDTF">2017-05-30T12:00:00Z</dcterms:modified>
  <cp:revision>79</cp:revision>
  <dc:subject/>
  <dc:title>Приложение 2</dc:title>
</cp:coreProperties>
</file>