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                                 2017г. № ____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"Приложение № 2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лановый период 2018-2019годов "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</w:rPr>
        <w:t xml:space="preserve">  </w:t>
      </w:r>
      <w:r>
        <w:rPr>
          <w:i/>
        </w:rPr>
        <w:t>от 15 ноября  2016г. № 64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грамма внутренних муниципальных заимствований Лискинского муниципального района на 2017 год и плановый период 2018-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448"/>
        <w:gridCol w:w="1394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</w:tr>
      <w:tr>
        <w:trPr>
          <w:trHeight w:val="55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 071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 77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6 34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 071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 842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500,9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 071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 842,7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 91 32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 7 263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 27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9 59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 263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744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507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6 34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 341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 842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184,5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 59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33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526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40:00Z</dcterms:created>
  <dc:creator>User</dc:creator>
  <dc:description/>
  <cp:keywords/>
  <dc:language>en-US</dc:language>
  <cp:lastModifiedBy>zayv</cp:lastModifiedBy>
  <cp:lastPrinted>2017-05-30T11:21:00Z</cp:lastPrinted>
  <dcterms:modified xsi:type="dcterms:W3CDTF">2017-06-06T13:07:00Z</dcterms:modified>
  <cp:revision>45</cp:revision>
  <dc:subject/>
  <dc:title>Приложение № __</dc:title>
</cp:coreProperties>
</file>