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 xml:space="preserve">от                                  2016г. № ____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"Приложение № 5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лановый период 2018-2019годов "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от 15 ноября  2016г. № 64"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10"/>
        <w:gridCol w:w="17"/>
        <w:gridCol w:w="681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 неналоговых доходо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а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108 07150 01 0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33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8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3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13 10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26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7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90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35 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701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904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0000 00 0000 00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06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000000 0000 00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1050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3050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4050 05 0000 4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13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60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4 06013 10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10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0000000 0000 00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2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000000 0000 00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5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 </w:t>
            </w:r>
            <w:r>
              <w:rPr/>
              <w:t>200 0000000 0000 00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возмездные поступл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 15</w:t>
            </w:r>
            <w:r>
              <w:rPr>
                <w:lang w:val="en-US"/>
              </w:rPr>
              <w:t>001 05 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51 05 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 програм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27 05 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97 05 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25519 05 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20 05 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 бюджетам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20  05 0000 151 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260 05 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нных полномочий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</w:t>
            </w:r>
            <w:r>
              <w:rPr>
                <w:lang w:val="en-US"/>
              </w:rPr>
              <w:t>024</w:t>
            </w:r>
            <w:r>
              <w:rPr/>
              <w:t xml:space="preserve"> 05 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здание и организацию деятельности комиссий по делам несовершеннолетних и защите их пра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</w:t>
            </w:r>
            <w:r>
              <w:rPr>
                <w:lang w:val="en-US"/>
              </w:rPr>
              <w:t>024</w:t>
            </w:r>
            <w:r>
              <w:rPr/>
              <w:t xml:space="preserve"> 05 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награждение, причитающееся приёмному родител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9 05 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ёнка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 xml:space="preserve"> 39999 05 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убвенци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</w:rPr>
              <w:t>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9999 05 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детей-сирот и детей, оставшихся без попечения родителей, находящихся под опекой (попечительством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4</w:t>
            </w:r>
            <w:r>
              <w:rPr/>
              <w:t>5160</w:t>
            </w:r>
            <w:r>
              <w:rPr>
                <w:lang w:val="en-US"/>
              </w:rPr>
              <w:t xml:space="preserve"> 05 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40</w:t>
            </w:r>
            <w:r>
              <w:rPr/>
              <w:t>0</w:t>
            </w:r>
            <w:r>
              <w:rPr>
                <w:lang w:val="en-US"/>
              </w:rPr>
              <w:t>14 05 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2 </w:t>
            </w:r>
            <w:r>
              <w:rPr/>
              <w:t>45144</w:t>
            </w:r>
            <w:r>
              <w:rPr>
                <w:lang w:val="en-US"/>
              </w:rPr>
              <w:t xml:space="preserve"> 05 0000 151 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2 45146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2 45147 05 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2 45148 05 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0 151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97"/>
        <w:gridCol w:w="415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2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05 0000 18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05 0000 18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05 0000 18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  <w:tab/>
              <w:tab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60010 05 0000 15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2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60010 05 0000 15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2775" w:leader="none"/>
        </w:tabs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zayv</cp:lastModifiedBy>
  <cp:lastPrinted>2017-05-30T15:06:00Z</cp:lastPrinted>
  <dcterms:modified xsi:type="dcterms:W3CDTF">2017-05-30T12:06:00Z</dcterms:modified>
  <cp:revision>92</cp:revision>
  <dc:subject/>
  <dc:title>Коды бюджетной классификации</dc:title>
</cp:coreProperties>
</file>