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ронежской области "О бюджете Лискин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 2017 год и на плановый период 2018-2019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т                                  2016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91"/>
        <w:gridCol w:w="4296"/>
        <w:gridCol w:w="1767"/>
      </w:tblGrid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61"/>
        <w:gridCol w:w="4258"/>
        <w:gridCol w:w="1741"/>
      </w:tblGrid>
      <w:tr>
        <w:trPr>
          <w:tblHeader w:val="true"/>
          <w:trHeight w:val="1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53 53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8 36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9 8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9 86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83 765,0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69,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 38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0 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 8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 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6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97 5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 5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 5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0 0000 4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5 16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5 469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458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51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52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77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 63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034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97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7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6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5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7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73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809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464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0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 7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 7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08-14T14:26:00Z</cp:lastPrinted>
  <dcterms:modified xsi:type="dcterms:W3CDTF">2017-08-14T11:39:00Z</dcterms:modified>
  <cp:revision>84</cp:revision>
  <dc:subject/>
  <dc:title>Приложение 2</dc:title>
</cp:coreProperties>
</file>