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от                                  2016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53 53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18 36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9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9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83 76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3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8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 5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2 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69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7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775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 38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9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4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111 05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 89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 15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6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6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63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97 5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 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2 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 1 14 06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0 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4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1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5 169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5 469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45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5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52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7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 630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03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9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7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73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73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 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14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 2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3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 80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464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9 7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2 16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6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08-28T10:23:00Z</cp:lastPrinted>
  <dcterms:modified xsi:type="dcterms:W3CDTF">2017-08-30T07:45:00Z</dcterms:modified>
  <cp:revision>87</cp:revision>
  <dc:subject/>
  <dc:title>Приложение 2</dc:title>
</cp:coreProperties>
</file>