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14" w:leader="none"/>
        </w:tabs>
        <w:jc w:val="right"/>
        <w:rPr/>
      </w:pPr>
      <w:r>
        <w:rPr>
          <w:b/>
          <w:bCs/>
          <w:color w:val="000000"/>
        </w:rPr>
        <w:t>август 2017 года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ОКЛАД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б уточнении бюджета Лискинского муниципального района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7 год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Бюджет  Лискинского  муниципального  района  на  2017  год  утверждён </w:t>
      </w:r>
      <w:r>
        <w:rPr>
          <w:color w:val="000000"/>
          <w:sz w:val="28"/>
          <w:szCs w:val="28"/>
        </w:rPr>
        <w:t>решением Совета народных депутатов Лискинского муниципального района от 15.11.2016г. № 64 «О бюджете Лискинского муниципального района Воронежской области на 2017 год и плановый период 2018-2019 годов» (в редакции от 05.06.2017г № 104)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      </w:t>
      </w:r>
      <w:r>
        <w:rPr>
          <w:b/>
          <w:color w:val="000000"/>
          <w:sz w:val="28"/>
          <w:szCs w:val="28"/>
        </w:rPr>
        <w:t xml:space="preserve">по доходам  </w:t>
      </w:r>
      <w:r>
        <w:rPr>
          <w:color w:val="000000"/>
          <w:sz w:val="28"/>
          <w:szCs w:val="28"/>
        </w:rPr>
        <w:t xml:space="preserve">в сумме 1 649 768,0 тыс. рублей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     </w:t>
      </w:r>
      <w:r>
        <w:rPr>
          <w:b/>
          <w:color w:val="000000"/>
          <w:sz w:val="28"/>
          <w:szCs w:val="28"/>
        </w:rPr>
        <w:t xml:space="preserve"> по расходам </w:t>
      </w:r>
      <w:r>
        <w:rPr>
          <w:color w:val="000000"/>
          <w:sz w:val="28"/>
          <w:szCs w:val="28"/>
        </w:rPr>
        <w:t>в сумме 1 665 585,5 тыс. рублей,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-      </w:t>
      </w:r>
      <w:r>
        <w:rPr>
          <w:b/>
          <w:color w:val="000000"/>
          <w:sz w:val="28"/>
          <w:szCs w:val="28"/>
        </w:rPr>
        <w:t xml:space="preserve">с дефицитом  </w:t>
      </w:r>
      <w:r>
        <w:rPr>
          <w:color w:val="000000"/>
          <w:sz w:val="28"/>
          <w:szCs w:val="28"/>
        </w:rPr>
        <w:t xml:space="preserve">в сумме 74 144,6 тыс. рублей.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Доходы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юджета Лискинского муниципального района на 2017 год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точняются на сумму (+) 203 764,8 тыс. рублей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том числе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+) 10 000,0 тыс. рублей налог на доходы физических лиц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(+) 60,0 тыс. рублей патентная система налогообложения;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(+) 45 973,1 тыс. рублей доходы от продажи земельных участков, находящихся в государственной и муниципальной собственности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(-) 689,0 тыс. рублей доходы, получаемые в виде арендной платы за земельные участк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+) 11,0 тыс. рублей перечисление части прибыли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(-) 2 400,0 плата за негативное воздействие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(+) 14 300,0 тыс. рублей прочие неналоговые доходы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(+) 226,8 тыс. рублей субсидии на реализацию федеральных целевых программ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+) 13 105,5 тыс. рублей субсидии на софинансирование кап. вложений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+) 46 458,0 тыс. рублей субсидии на строительство дорог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+) 31 034,7 тыс. рублей субсидии на осуществление дорожной деятельност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+) 1 000,0 тыс. рублей субсидии «Доступная среда»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+) 24,0 тыс. рублей субсидии на реализацию мероприятий по укреплению единства наци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+) 405,4 тыс. рублей субсидии на поддержку отрасли культуры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(+) 2 058,8 тыс. рублей прочие субсиди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+) 41 351,5 тыс. рублей прочие субвенции;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+) 845,0 тыс. рублей межбюджетные трансферты для компенсации дополнительных расходов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Общая сумма доходов составит  1 853 532,8 </w:t>
      </w:r>
      <w:r>
        <w:rPr>
          <w:color w:val="000000"/>
          <w:sz w:val="28"/>
          <w:szCs w:val="28"/>
        </w:rPr>
        <w:t>тыс. рублей, в том числ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безвозмездные поступления всего – </w:t>
      </w:r>
      <w:r>
        <w:rPr>
          <w:color w:val="000000"/>
          <w:sz w:val="28"/>
          <w:szCs w:val="28"/>
          <w:u w:val="single"/>
        </w:rPr>
        <w:t>935 169,7</w:t>
      </w:r>
      <w:r>
        <w:rPr>
          <w:color w:val="000000"/>
          <w:sz w:val="28"/>
          <w:szCs w:val="28"/>
        </w:rPr>
        <w:t xml:space="preserve"> тыс. рублей,   из них областные средства  - 845 005,7 тыс. рубл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</w:rPr>
        <w:t>налоговые и неналоговые доходы составят – 918 363,1 тыс. рублей,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собственные доходы  - 998 063,1 тыс. рубле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Расходы бюджета Лискинского муниципального района на 2017 год уточняются на сумму- (+) 217 718,3 тыс. рублей, в том числе</w:t>
      </w:r>
      <w:r>
        <w:rPr>
          <w:b/>
          <w:sz w:val="32"/>
          <w:szCs w:val="32"/>
        </w:rPr>
        <w:t>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ГОСУДАРСТВЕННЫЕ ВОПРОСЫ  (раздел 01)        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 xml:space="preserve">(+) 600 тыс. рублей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>
          <w:b/>
          <w:sz w:val="28"/>
          <w:szCs w:val="28"/>
        </w:rPr>
        <w:t>- увеличение  ассигнований из местного бюджета:</w:t>
      </w: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u w:val="single"/>
        </w:rPr>
      </w:pPr>
      <w:r>
        <w:rPr/>
        <w:t>Расходы на обеспечение функций муниципальных органов  – 600,0 тыс. рубле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  (раздел 03)                                         (+) 450,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>
          <w:b/>
          <w:sz w:val="28"/>
          <w:szCs w:val="28"/>
        </w:rPr>
        <w:t>- увеличение  ассигнований из местного бюджета:</w:t>
      </w: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u w:val="single"/>
        </w:rPr>
      </w:pPr>
      <w:r>
        <w:rPr/>
        <w:t>Расходы на обслуживание программного комплекса видеонаблюдения на территории Лискинского района  – 390,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u w:val="single"/>
        </w:rPr>
      </w:pPr>
      <w:r>
        <w:rPr/>
        <w:t>Расходы на приобретение оборудованиядля обеспечения деятельности участковых уполномоченных  – 60,0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ИОНАЛЬНАЯ ЭКОНОМИКА (раздел 04)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+) 77 492,7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ассигнований из областного бюджета:</w:t>
      </w:r>
    </w:p>
    <w:p>
      <w:pPr>
        <w:pStyle w:val="Normal"/>
        <w:rPr/>
      </w:pPr>
      <w:r>
        <w:rPr>
          <w:b/>
        </w:rPr>
        <w:t>-</w:t>
      </w:r>
      <w:r>
        <w:rPr/>
        <w:t>увеличение субсидии местным бюджетам на строительство (реконструкцию) автомобильных дорог общего пользования местного значения                 46 458,0 тыс. руб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-</w:t>
      </w:r>
      <w:r>
        <w:rPr/>
        <w:t>увеличение субсидии местным бюджетам на капитальный ремонт и ремонт  автомобильных дорог общего пользования местного значения                 31 034,7 тыс. руб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(раздел 05)  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 xml:space="preserve">(+) 2 936,6 тыс. руб.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ассигнований из областного бюджета:</w:t>
      </w:r>
    </w:p>
    <w:p>
      <w:pPr>
        <w:pStyle w:val="Normal"/>
        <w:rPr/>
      </w:pPr>
      <w:r>
        <w:rPr>
          <w:b/>
        </w:rPr>
        <w:t>-</w:t>
      </w:r>
      <w:r>
        <w:rPr/>
        <w:t>увеличение субсидии местным бюджетам на уличное освещение             2 278,8 тыс. руб.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увеличение субсидии местным бюджетам на реконстукцию водопроводных </w:t>
      </w:r>
    </w:p>
    <w:p>
      <w:pPr>
        <w:pStyle w:val="Normal"/>
        <w:rPr/>
      </w:pPr>
      <w:r>
        <w:rPr/>
        <w:t>сетей в с. Троицкое                                                                                            657,8 тыс. ру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(раздел 07)</w:t>
      </w: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(+) 81 455,4 тыс. рублей </w:t>
      </w:r>
    </w:p>
    <w:p>
      <w:pPr>
        <w:pStyle w:val="Normal"/>
        <w:tabs>
          <w:tab w:val="clear" w:pos="708"/>
          <w:tab w:val="left" w:pos="73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28"/>
          <w:szCs w:val="28"/>
        </w:rPr>
        <w:t>- увеличение ассигнований из местного бюджета: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емонт  СОШ № 1 – 45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емонт учреждений общего образования – 23 473,1 тыс.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емонт учреждений дошкольного образования – 1991,1 тыс.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емонт крыши д/сад №5 – 1 585 тыс. руб.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емонт учреждений дополнительного образования – 2780 тыс.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обеспечение деятельности муниципальных учреждений – 500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ублей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областного бюджета: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Субсидия на софинансирование  капитальных вложений в объекты муниципальной собственности (Пристройка на 700 мест СОШ№1)                                12 447,70 тыс. руб.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Увеличение субвенции на обеспечение государственных гарантий реализации прав на получение общедоступного и бесплатного дошкольного образования  16 620,7 т.р.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 xml:space="preserve">Увеличение субвенции на обеспечение государственных гарантий реализации прав на получение общедоступного и бесплатного общего образования  24 730,8 т.р.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Межбюджетные трансферты на финансирование социально-значимых мероприятий (депутатские)                                435 тыс. ру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меньшение ассигнований из местного бюджета: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 xml:space="preserve">Строительство МКУО «Дивногорская СОШ»    3558 т.р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  <w:r>
        <w:rPr>
          <w:b/>
        </w:rPr>
        <w:t xml:space="preserve">  </w:t>
      </w:r>
      <w:r>
        <w:rPr>
          <w:b/>
          <w:sz w:val="28"/>
          <w:szCs w:val="28"/>
        </w:rPr>
        <w:t>(раздел 08)                                              (+) 11 429,6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местного  бюджета: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Расходы на строительство ДК в с. Дракино – 11 000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из областного бюджета:    </w:t>
      </w:r>
    </w:p>
    <w:p>
      <w:pPr>
        <w:pStyle w:val="Normal"/>
        <w:rPr/>
      </w:pPr>
      <w:r>
        <w:rPr>
          <w:b/>
        </w:rPr>
        <w:t>-</w:t>
      </w:r>
      <w:r>
        <w:rPr/>
        <w:t xml:space="preserve">межбюджетные трансферты местным бюджетам на комплектование книжных </w:t>
      </w:r>
    </w:p>
    <w:p>
      <w:pPr>
        <w:pStyle w:val="Normal"/>
        <w:rPr/>
      </w:pPr>
      <w:r>
        <w:rPr/>
        <w:t>фондов библиотек муниципальных образований и подключение библиотек</w:t>
      </w:r>
    </w:p>
    <w:p>
      <w:pPr>
        <w:pStyle w:val="Normal"/>
        <w:rPr/>
      </w:pPr>
      <w:r>
        <w:rPr/>
        <w:t xml:space="preserve"> </w:t>
      </w:r>
      <w:r>
        <w:rPr/>
        <w:t>к сети интернет                            191,8 тыс. руб.</w:t>
      </w:r>
    </w:p>
    <w:p>
      <w:pPr>
        <w:pStyle w:val="Normal"/>
        <w:rPr/>
      </w:pPr>
      <w:r>
        <w:rPr>
          <w:b/>
        </w:rPr>
        <w:t>-</w:t>
      </w:r>
      <w:r>
        <w:rPr/>
        <w:t>субсидии местным бюджетам на реализацию мероприятий по укреплению единства российской нации и этнокультурному развитию народов России           24,0 тыс. руб.</w:t>
      </w:r>
    </w:p>
    <w:p>
      <w:pPr>
        <w:pStyle w:val="Normal"/>
        <w:rPr/>
      </w:pPr>
      <w:r>
        <w:rPr>
          <w:b/>
        </w:rPr>
        <w:t>-</w:t>
      </w:r>
      <w:r>
        <w:rPr/>
        <w:t>межбюджетные трансферты местным бюджетам на государственную поддержку муниципальных учреждений культуры и их лучших работников        213,8 тыс. руб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  <w:r>
        <w:rPr>
          <w:b/>
        </w:rPr>
        <w:t xml:space="preserve">  </w:t>
      </w:r>
      <w:r>
        <w:rPr>
          <w:b/>
          <w:sz w:val="28"/>
          <w:szCs w:val="28"/>
        </w:rPr>
        <w:t>(раздел 09)                                              без изменени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 (раздел 10)                 (+) 1 046,8 тыс. рублей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 ассигнований из областного  бюджета:</w:t>
      </w:r>
      <w:r>
        <w:rPr/>
        <w:t xml:space="preserve">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Увеличение субсидии на софинансирование  по программе «Обеспечение жильем молодых семей» – 70 тыс. рублей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Увеличение субсидии на софинансирование  по программе «Улучшение жилищных условий граждан, проживающих в сельской местности в том числе молодых семей и молодых специалистов, проживающих и работающих на селе» – 936,8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 ассигнований из местного  бюджета:</w:t>
      </w:r>
      <w:r>
        <w:rPr/>
        <w:t xml:space="preserve"> </w:t>
      </w:r>
    </w:p>
    <w:p>
      <w:pPr>
        <w:pStyle w:val="Normal"/>
        <w:rPr>
          <w:b/>
          <w:b/>
          <w:bCs/>
          <w:i/>
          <w:i/>
          <w:iCs/>
          <w:color w:val="800080"/>
          <w:sz w:val="26"/>
          <w:szCs w:val="26"/>
        </w:rPr>
      </w:pPr>
      <w:r>
        <w:rPr/>
        <w:t>Увеличение субсидии на с</w:t>
      </w:r>
      <w:r>
        <w:rPr>
          <w:bCs/>
          <w:iCs/>
        </w:rPr>
        <w:t>оциальную поддержку ветеранов войны и труда-40 т.руб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bCs/>
          <w:i/>
          <w:i/>
          <w:iCs/>
          <w:color w:val="800080"/>
          <w:sz w:val="26"/>
          <w:szCs w:val="26"/>
        </w:rPr>
      </w:pPr>
      <w:r>
        <w:rPr>
          <w:b/>
          <w:bCs/>
          <w:i/>
          <w:iCs/>
          <w:color w:val="800080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 И ФИЗКУЛЬТУРА  (раздел 11)                     (+) 35 655,0 тыс.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 ассигнований из местного  бюджета:</w:t>
      </w:r>
      <w:r>
        <w:rPr/>
        <w:t xml:space="preserve">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- реконструкция  стадиона «Локомотив»  – 35 655,0 тыс. рублей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ОБСЛУЖИВАНИЕ МУНИЦИПАЛЬНОГО ДОЛГ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раздел 13)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без изме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(раздел 14)   (+) 6 422,4 тыс. рублей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ассигнований из областного бюджета: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Межбюджетные трансферты на финансирование социально-значимых мероприятий (депутатские)                                310 тыс. руб.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  <w:t>Межбюджетные трансферты на проведение аварийно-восстановительных работ и иных мероприятий, связанных с предупреждением и ликвидацией ЧС -100 т. р.</w:t>
      </w:r>
    </w:p>
    <w:p>
      <w:pPr>
        <w:pStyle w:val="Normal"/>
        <w:tabs>
          <w:tab w:val="clear" w:pos="708"/>
          <w:tab w:val="left" w:pos="5040" w:leader="none"/>
          <w:tab w:val="left" w:pos="8010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величение  ассигнований из местного  бюджета:</w:t>
      </w:r>
      <w:r>
        <w:rPr/>
        <w:t xml:space="preserve">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Дотация на сбалансированность  – 6 012,4 тыс.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 Лискинского муниципального района на 2017 год уточняет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в сумме – </w:t>
      </w:r>
      <w:r>
        <w:rPr>
          <w:b/>
          <w:sz w:val="28"/>
          <w:szCs w:val="28"/>
          <w:u w:val="single"/>
        </w:rPr>
        <w:t>1 853 532,8</w:t>
      </w:r>
      <w:r>
        <w:rPr>
          <w:sz w:val="28"/>
          <w:szCs w:val="28"/>
        </w:rPr>
        <w:t xml:space="preserve"> тыс. рублей (в том числе безвозмездные поступления из областного бюджета в сумме – 845 005,7 тыс. рубле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в сумме – </w:t>
      </w:r>
      <w:r>
        <w:rPr>
          <w:b/>
          <w:sz w:val="28"/>
          <w:szCs w:val="28"/>
          <w:u w:val="single"/>
        </w:rPr>
        <w:t>1 941 786,6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 дефицитом 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88 253,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сточниками покрытия дефицита являются:</w: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rPr/>
      </w:pPr>
      <w:r>
        <w:rPr>
          <w:sz w:val="28"/>
          <w:szCs w:val="28"/>
        </w:rPr>
        <w:t xml:space="preserve">- остатки на счетах – 72 556,1 тыс.рублей. </w: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ивлечение кредитов кредитных организаций – 15 697,7 тыс. ру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 бюджета Лискинского муниципального района  на плановый период 2018-2019г.г.</w:t>
      </w:r>
    </w:p>
    <w:p>
      <w:pPr>
        <w:pStyle w:val="Normal"/>
        <w:rPr/>
      </w:pPr>
      <w:r>
        <w:rPr>
          <w:b/>
          <w:sz w:val="28"/>
          <w:szCs w:val="28"/>
        </w:rPr>
        <w:t>2018 год: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- прогнозируемый общий объём доходов бюджета                                1 406 492,3 тыс.рубле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>- общий объём расходов бюджета                                                            1 473 000,0 тыс.рубле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>- дефицит                                                                                                          66 507,7 тыс.рубле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 xml:space="preserve">                                  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b/>
          <w:sz w:val="28"/>
          <w:szCs w:val="28"/>
        </w:rPr>
        <w:t>2019 год: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  <w:t>- прогнозируемый общий объём доходов бюджета                                 1 458 727,4 тыс.рублей</w:t>
      </w:r>
    </w:p>
    <w:p>
      <w:pPr>
        <w:pStyle w:val="Normal"/>
        <w:tabs>
          <w:tab w:val="clear" w:pos="708"/>
          <w:tab w:val="left" w:pos="6705" w:leader="none"/>
        </w:tabs>
        <w:rPr>
          <w:sz w:val="28"/>
          <w:szCs w:val="28"/>
        </w:rPr>
      </w:pPr>
      <w:r>
        <w:rPr/>
        <w:t>- общий объём расходов бюджета                                                             1 422 385,6 тыс.рубле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t>- профицит                                                                                                        36 341,8 тыс.рублей</w: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8:00Z</dcterms:created>
  <dc:creator>Марина</dc:creator>
  <dc:description/>
  <cp:keywords/>
  <dc:language>en-US</dc:language>
  <cp:lastModifiedBy>zayv</cp:lastModifiedBy>
  <cp:lastPrinted>2017-08-14T15:00:00Z</cp:lastPrinted>
  <dcterms:modified xsi:type="dcterms:W3CDTF">2017-08-15T05:32:00Z</dcterms:modified>
  <cp:revision>49</cp:revision>
  <dc:subject/>
  <dc:title>ДОКЛАД</dc:title>
</cp:coreProperties>
</file>