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 xml:space="preserve">на 2018 год и на плановый период 2019-2020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от                                  2017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74"/>
        <w:gridCol w:w="2790"/>
        <w:gridCol w:w="29"/>
        <w:gridCol w:w="1366"/>
        <w:gridCol w:w="1396"/>
        <w:gridCol w:w="1450"/>
      </w:tblGrid>
      <w:tr>
        <w:trPr>
          <w:trHeight w:val="170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52 487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598 43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6 537,4</w:t>
            </w:r>
          </w:p>
        </w:tc>
      </w:tr>
      <w:tr>
        <w:trPr>
          <w:trHeight w:val="60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7 84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 6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0 258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 61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9 61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3 21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 9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 14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 2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 2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 272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7 500,0   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5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72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9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4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7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82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50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4 6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7 83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79,4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9 4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2 33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79,4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16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61,9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4 069,9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849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8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8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 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592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592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7-11-08T10:43:00Z</cp:lastPrinted>
  <dcterms:modified xsi:type="dcterms:W3CDTF">2017-11-08T13:18:00Z</dcterms:modified>
  <cp:revision>23</cp:revision>
  <dc:subject/>
  <dc:title>Приложение 2</dc:title>
</cp:coreProperties>
</file>