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5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на 2018 год и на плановый период 2019 и 2020 годов"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от                                    2017г. №____</w:t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еречень главных администраторов доходов местного бюджета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государственной власти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550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д главного администратора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налоговая служб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 02000 01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1000 00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ённой системы налогооб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1041 02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виде стоимости патента в связи с применением упрощённой системы налогооб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2000 02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00 01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3010 01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00000 00 0000 00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 03010 01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117,118 , пунктами 1 и 2 статьи 120, статьями 125.126,128,129,129`, 132,133,134,135,135` Налогового Кодекса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>
                <w:sz w:val="22"/>
                <w:szCs w:val="22"/>
              </w:rPr>
              <w:t>116 03020 02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 штрафы) за нарушение законодательства о налогах и сборах, предусмотренные статьёй 129.2 Налогового Кодекса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3030 01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6000 01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8000 01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 штрафы 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7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трафов) и иных сумм в возмещении ущерба, зачисляемые в бюджеты муниципальных рай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государственного технического надзора по Воронежской обла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5060 01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6 28000 01 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 25050 01 6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8010 01 6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Российской Федерации по делам гражданской обороны, 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7000 01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Федерального Закона «О пожарной безопасности»</w:t>
            </w:r>
          </w:p>
        </w:tc>
      </w:tr>
      <w:tr>
        <w:trPr>
          <w:cantSplit w:val="true"/>
        </w:trPr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1000 01 0000 12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5010 01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едрах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5040 01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cantSplit w:val="true"/>
        </w:trPr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природных ресурсов и экологии Воронежской обла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5030 01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 об охране и использовании животного мир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штрафов) и иных сумм в возмещении ущерба, зачисляемые в бюджеты муниципальных районов</w:t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правление ветеринарии по Воронежской обла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8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штрафов) и иных сумм в возмещении ущерба, зачисляемые в бюджеты муниципальных районов</w:t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6 30000 01 0000 140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в области дорожного движения</w:t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й антимонопольной службы по Воронежской обла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33050 05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9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внутренних дел РФ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трафов) и иных сумм в возмещении ущерба, зачисляемые в бюджеты муниципальных районов</w:t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ая прокуратура РФ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трафов) и иных сумм в возмещении ущерба, зачисляемые в бюджеты муниципальных районов</w:t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артамент труда и занятости населения Воронежской обла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трафов) и иных сумм в возмещении ущерба, зачисляемые в бюджеты муниципальных районов</w:t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трафов) и иных сумм в возмещении ущерба, зачисляемые в бюджеты муниципальных районов</w:t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го казначейства по Воронежской обла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basedOn w:val="Style12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37:00Z</dcterms:created>
  <dc:creator>user</dc:creator>
  <dc:description/>
  <cp:keywords/>
  <dc:language>en-US</dc:language>
  <cp:lastModifiedBy>zayv</cp:lastModifiedBy>
  <cp:lastPrinted>2014-12-18T14:53:00Z</cp:lastPrinted>
  <dcterms:modified xsi:type="dcterms:W3CDTF">2017-11-08T06:52:00Z</dcterms:modified>
  <cp:revision>32</cp:revision>
  <dc:subject/>
  <dc:title>Приложение № 5</dc:title>
</cp:coreProperties>
</file>