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18 год и на плановый период 2019 и 2020 годов" 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  2017г. №____  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18 год и на плановый период 2019 и 2020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143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zayv</cp:lastModifiedBy>
  <cp:lastPrinted>2007-11-01T15:03:00Z</cp:lastPrinted>
  <dcterms:modified xsi:type="dcterms:W3CDTF">2017-11-08T06:50:00Z</dcterms:modified>
  <cp:revision>44</cp:revision>
  <dc:subject/>
  <dc:title>               Нормативы отчислений от налогов и сборов в бюджет </dc:title>
</cp:coreProperties>
</file>