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189230</wp:posOffset>
                </wp:positionV>
                <wp:extent cx="28384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25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от  «21»  февраля  2018 г. №  14</w:t>
      </w:r>
      <w:r>
        <w:rPr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6134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отчета об исполнении бюджета Лискинского муниципального района Воронежской области за 2017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48.3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отчета об исполнении бюджета Лискинского муниципального района Воронежской области за 2017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решением Совета народных депутатов Лискинского муниципального района Воронежской области от 19.02.2008 года № 158 «Об утверждении Положения                               «О бюджетном процессе в Лискинском муниципальном районе Воронежской области», Совет народных депутатов Лискинского муниципального района    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17 год по доходам в сумме 1 992 852,6 тыс. рублей и по расходам в сумме 2 018 748,5 тыс. рублей с превышением расходов над доходами (дефицит районного бюджета) в сумме 25 895,9 тыс. рублей и со следующими показателя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поступлению доходов районного бюджета по кодам классификации доходов за 2017 год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домственной структуре расходов районного бюджета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разделам, целевым статьям (муниципальным программам Лискинского муниципального района и непрограммным направлениям деятельности), группам видов расходов классификации расходов районного бюджета за 2017 год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за 2017 год согласно приложению № 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источникам внутреннего финансирования дефицита районного бюджета за 2017 год согласно приложению № </w:t>
      </w:r>
      <w:r>
        <w:rPr>
          <w:color w:val="FF0000"/>
          <w:sz w:val="28"/>
          <w:szCs w:val="28"/>
        </w:rPr>
        <w:t xml:space="preserve">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на исполнение публичных нормативных обязательств Лискинского муниципального района за 2017 год согласно приложению №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дорожному фонду Лискинского муниципального района за 2017 год согласно приложению № </w:t>
      </w:r>
      <w:r>
        <w:rPr>
          <w:color w:val="FF0000"/>
          <w:sz w:val="28"/>
          <w:szCs w:val="28"/>
        </w:rPr>
        <w:t xml:space="preserve">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за 2017 год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дотации бюджетам поселений </w:t>
      </w:r>
      <w:r>
        <w:rPr>
          <w:bCs/>
          <w:sz w:val="28"/>
          <w:szCs w:val="28"/>
        </w:rPr>
        <w:t>из бюджета муниципального района за счёт средст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лученных из областного бюджета на осуществление полномочий по расчёт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предоставлении  дотации на выравнивание бюджетной обеспечен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   за 2017 год</w:t>
      </w:r>
      <w:r>
        <w:rPr>
          <w:sz w:val="28"/>
          <w:szCs w:val="28"/>
        </w:rPr>
        <w:t xml:space="preserve">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дотации </w:t>
      </w:r>
      <w:r>
        <w:rPr>
          <w:bCs/>
          <w:sz w:val="28"/>
          <w:szCs w:val="28"/>
        </w:rPr>
        <w:t>бюджетам поселений из бюджета муниципального района на выравнивание бюджетной обеспеченности   поселений   на 2017год</w:t>
      </w:r>
      <w:r>
        <w:rPr>
          <w:sz w:val="28"/>
          <w:szCs w:val="28"/>
        </w:rPr>
        <w:t xml:space="preserve"> согласно приложению №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распределению дотации бюджетам поселений из бюджета муниципального района </w:t>
      </w:r>
      <w:r>
        <w:rPr>
          <w:bCs/>
          <w:sz w:val="28"/>
          <w:szCs w:val="28"/>
        </w:rPr>
        <w:t>на обеспечение сбалансированности бюджетов поселений на 2017 год</w:t>
      </w:r>
      <w:r>
        <w:rPr>
          <w:sz w:val="28"/>
          <w:szCs w:val="28"/>
        </w:rPr>
        <w:t xml:space="preserve"> согласно приложению № </w:t>
      </w:r>
      <w:r>
        <w:rPr>
          <w:color w:val="FF0000"/>
          <w:sz w:val="28"/>
          <w:szCs w:val="28"/>
        </w:rPr>
        <w:t xml:space="preserve">1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полнению программы муниципальных внутренних заимствований Лискинского муниципального района  за 2017 год согласно приложению № </w:t>
      </w:r>
      <w:r>
        <w:rPr>
          <w:color w:val="FF0000"/>
          <w:sz w:val="28"/>
          <w:szCs w:val="28"/>
        </w:rPr>
        <w:t xml:space="preserve">1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полнению программы муниципальных гарантий Лискинского муниципального района  за 2017 год согласно приложению № </w:t>
      </w:r>
      <w:r>
        <w:rPr>
          <w:color w:val="FF0000"/>
          <w:sz w:val="28"/>
          <w:szCs w:val="28"/>
        </w:rPr>
        <w:t xml:space="preserve">13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Начальник юридического отдела                                                                                                      И.А.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руководителя отдела – 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Л.Н.Митюре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учета и отчетности                                                                                               Е.И.Загоруй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Заместитель начальника учета и отчетности                                                                                    Г.В.Коноре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8 г. </w:t>
      </w:r>
    </w:p>
    <w:sectPr>
      <w:type w:val="nextPage"/>
      <w:pgSz w:w="11906" w:h="16838"/>
      <w:pgMar w:left="1980" w:right="56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57:00Z</dcterms:created>
  <dc:creator>Марина</dc:creator>
  <dc:description/>
  <cp:keywords/>
  <dc:language>en-US</dc:language>
  <cp:lastModifiedBy>Администратор Лискинского района</cp:lastModifiedBy>
  <cp:lastPrinted>2018-02-15T08:04:00Z</cp:lastPrinted>
  <dcterms:modified xsi:type="dcterms:W3CDTF">2018-03-28T07:47:00Z</dcterms:modified>
  <cp:revision>11</cp:revision>
  <dc:subject/>
  <dc:title>                                                                                                                              </dc:title>
</cp:coreProperties>
</file>